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566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Załącznik Nr 2 do zarządzenia Nr 17 /16</w:t>
      </w:r>
    </w:p>
    <w:p>
      <w:pPr>
        <w:pStyle w:val="Default"/>
        <w:ind w:left="4956" w:firstLine="708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Burmistrza Czechowic-Dziedzic </w:t>
      </w:r>
    </w:p>
    <w:p>
      <w:pPr>
        <w:pStyle w:val="Default"/>
        <w:ind w:left="4956" w:firstLine="708"/>
        <w:rPr/>
      </w:pPr>
      <w:r>
        <w:rPr>
          <w:b/>
          <w:bCs/>
          <w:sz w:val="16"/>
          <w:szCs w:val="16"/>
        </w:rPr>
        <w:t xml:space="preserve">z dnia 10 lutego 2016 r. </w:t>
      </w:r>
    </w:p>
    <w:p>
      <w:pPr>
        <w:pStyle w:val="Default"/>
        <w:ind w:left="4956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4956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3540" w:hanging="0"/>
        <w:rPr/>
      </w:pPr>
      <w:r>
        <w:rPr>
          <w:rFonts w:eastAsia="Arial"/>
          <w:sz w:val="20"/>
          <w:szCs w:val="20"/>
        </w:rPr>
        <w:t xml:space="preserve">            </w:t>
      </w:r>
      <w:r>
        <w:rPr>
          <w:sz w:val="20"/>
          <w:szCs w:val="20"/>
        </w:rPr>
        <w:t>Czechowice-Dziedzice, dn.   .……………………………</w:t>
      </w:r>
    </w:p>
    <w:p>
      <w:pPr>
        <w:pStyle w:val="Default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NIOSEK O OPINIĘ PROJEKTU UCHWAŁY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w sprawie przyjęcia aktualizacji Programu Gospodarki Niskoemisyjnej Gminy Czechowice-Dziedzice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w zakresie mobilności miejskiej.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Nazwa organizacji: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dres siedziby: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Działalność statutowa organizacji w zakresie obejmującym projekt uchwały: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Default"/>
        <w:spacing w:lineRule="auto" w:line="36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Uwagi do projektu wraz z uzasadnieniem: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………………………………………………………………………………………………………………………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Osoba upoważniona do kontaktów w imieniu wnioskodawcy (imię, nazwisko, funkcja, nr telefonu do kontaktu):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………………………………………………………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ób upoważnionych do reprezentowania organizacj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05:00Z</dcterms:created>
  <dc:creator>mpolok</dc:creator>
  <dc:description/>
  <dc:language>en-US</dc:language>
  <cp:lastModifiedBy>OR-gpartyka</cp:lastModifiedBy>
  <cp:lastPrinted>2013-01-21T08:26:00Z</cp:lastPrinted>
  <dcterms:modified xsi:type="dcterms:W3CDTF">2016-02-15T13:05:00Z</dcterms:modified>
  <cp:revision>2</cp:revision>
  <dc:subject/>
  <dc:title>Załącznik Nr … do zarządzenia Nr …………</dc:title>
</cp:coreProperties>
</file>