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Z.341- 40 /    /2007                                                   Czechowice-Dziedzice 28.09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WYKONOWCY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wg  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tyczy:  przetargu nieograniczonego na zadanie pn:</w:t>
      </w:r>
      <w:r>
        <w:rPr>
          <w:b/>
          <w:bCs/>
          <w:sz w:val="32"/>
        </w:rPr>
        <w:t xml:space="preserve"> „</w:t>
      </w:r>
      <w:r>
        <w:rPr>
          <w:b/>
          <w:bCs/>
        </w:rPr>
        <w:t xml:space="preserve">Modernizacja  ulicy Ks. J.      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Londzina  w Zabrzegu oraz remont istniejącej    nawierzchni w ul. Ks. J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Londzina”.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W związku z prowadzonym przetargiem pn: „</w:t>
      </w:r>
      <w:r>
        <w:rPr>
          <w:b/>
          <w:bCs/>
        </w:rPr>
        <w:t>Modernizacja  ulicy Ks. J. Londzina</w:t>
      </w:r>
    </w:p>
    <w:p>
      <w:pPr>
        <w:pStyle w:val="Normal"/>
        <w:rPr>
          <w:bCs/>
          <w:i/>
          <w:i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w Zabrzegu oraz remont istniejącej   nawierzchni w ul. Ks. J. Londzina „ </w:t>
      </w:r>
      <w:r>
        <w:rPr>
          <w:bCs/>
        </w:rPr>
        <w:t xml:space="preserve">do Zamawiającego wpłynęły następujące pytania :                      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mont istniejącej nawierzchni w ul. Ks.J. Londzina  w Zabrzegu na długości 232 mb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1</w:t>
      </w:r>
    </w:p>
    <w:p>
      <w:pPr>
        <w:pStyle w:val="Normal"/>
        <w:rPr/>
      </w:pPr>
      <w:r>
        <w:rPr/>
        <w:t>W przekazanych przedmiarach nie ma żadnych wyliczeń ilości obmiarowych wyk.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</w:t>
      </w:r>
    </w:p>
    <w:p>
      <w:pPr>
        <w:pStyle w:val="Normal"/>
        <w:rPr/>
      </w:pPr>
      <w:r>
        <w:rPr/>
        <w:t>Zamawiający przekazuje zamienny przedmiar z wyliczeniem ilości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2</w:t>
      </w:r>
    </w:p>
    <w:p>
      <w:pPr>
        <w:pStyle w:val="Normal"/>
        <w:rPr/>
      </w:pPr>
      <w:r>
        <w:rPr/>
        <w:t>W poz.4 Podstawa wyceny KNR 401/108/11 obejmuje załadunek gruzu i przewóz do 1 km w tej pozycji nie może być Uwaga materiał wykonawcy dalszy odwóz kalkulacja indywidualna – ta pozycja powinna być jako osobna następna pozycja jako jedna pozycja – kalkulacja indywidualna- załadunek i odwóz gruzu w gestii wykonawcy bez podstaw wyc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rPr/>
      </w:pPr>
      <w:r>
        <w:rPr/>
        <w:t>Zamawiający przekazuje zamienny przedmiar-kalkulacja indywidual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3</w:t>
      </w:r>
    </w:p>
    <w:p>
      <w:pPr>
        <w:pStyle w:val="Normal"/>
        <w:rPr/>
      </w:pPr>
      <w:r>
        <w:rPr/>
        <w:t xml:space="preserve"> </w:t>
      </w:r>
      <w:r>
        <w:rPr/>
        <w:t>W poz.5 jak wyżej lecz dotyczy odwozu grun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rPr/>
      </w:pPr>
      <w:r>
        <w:rPr/>
        <w:t>Zamawiający przekazuje zamienny przedmiar- kalkulacja indywidua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odernizacja ulicy Ks. J. Londzina w Zabrzeg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4</w:t>
      </w:r>
    </w:p>
    <w:p>
      <w:pPr>
        <w:pStyle w:val="Normal"/>
        <w:rPr/>
      </w:pPr>
      <w:r>
        <w:rPr/>
        <w:t>W poz. 5 Podstawa wyceny KNR401/108/11 obejmuje załadunek i przewóz gruzu do 1 km, dalszy odwóz powinna być następna osobna pozycja jako kalkulacja indywidualna lub jako jedna pozycja – kalk. indyw.- bez podstaw wyc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rPr/>
      </w:pPr>
      <w:r>
        <w:rPr/>
        <w:t>Zamawiający przekazuje zamienny przedmiar -  kalkulacja indywidual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5</w:t>
      </w:r>
    </w:p>
    <w:p>
      <w:pPr>
        <w:pStyle w:val="Normal"/>
        <w:rPr/>
      </w:pPr>
      <w:r>
        <w:rPr/>
        <w:t>W poz.6 Mechaniczne rozebranie podbudowy gr.15 cm a co z odwozem urobk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rPr/>
      </w:pPr>
      <w:r>
        <w:rPr/>
        <w:t>Inwestor założył wykorzystanie materiału z rozbiórki podbudowy na miejscu ( np. zasypka wykopu po kanalizacji deszczowej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6</w:t>
      </w:r>
    </w:p>
    <w:p>
      <w:pPr>
        <w:pStyle w:val="Normal"/>
        <w:rPr/>
      </w:pPr>
      <w:r>
        <w:rPr/>
        <w:t>W poz.7  Podstawa wyceny KNR 401/108/11 obejmuje roboty ziemne z odwozem do 1 km – dalszy odwóz - kalkulacja własna powinna być jako osobna następna pozyc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rPr/>
      </w:pPr>
      <w:r>
        <w:rPr/>
        <w:t>Zamawiający przekazuje zamienny przedmiar- kalkulacja indywidual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7</w:t>
      </w:r>
    </w:p>
    <w:p>
      <w:pPr>
        <w:pStyle w:val="Normal"/>
        <w:rPr/>
      </w:pPr>
      <w:r>
        <w:rPr/>
        <w:t>W poz.8 j. 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rPr/>
      </w:pPr>
      <w:r>
        <w:rPr/>
        <w:t>Zamawiający przekazuje zamienny przedmiar- kalkulacja indywidual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8</w:t>
      </w:r>
    </w:p>
    <w:p>
      <w:pPr>
        <w:pStyle w:val="Normal"/>
        <w:rPr/>
      </w:pPr>
      <w:r>
        <w:rPr/>
        <w:t>W poz.27 KNR 231/310/05 podstawa obejmuje grubość w-wy ścieralnej 3 cm, dlaczego więc w przedmiarze jest  Uwaga 4 cm- powinna być następna pozycja jako dodatek za dalszy 1 cm- wg KNR 231/310/06 albo nie podawać podstaw wyc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rPr/>
      </w:pPr>
      <w:r>
        <w:rPr/>
        <w:t>Zamawiający przekazuje zamienny przedmiar- kalkulacja indywidual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9</w:t>
      </w:r>
    </w:p>
    <w:p>
      <w:pPr>
        <w:pStyle w:val="Normal"/>
        <w:rPr/>
      </w:pPr>
      <w:r>
        <w:rPr/>
        <w:t>W poz.28 j. w. pozycja wg KNR 231/310/5 grubość w-wy 3cm –Uwaga 6cm – brak dodatku za 3 cm grubości w-wy jako następnej osobnej pozycji wg KNR 231/310/06 x3- albo nie podawać podstaw wyc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rPr/>
      </w:pPr>
      <w:r>
        <w:rPr/>
        <w:t>Zamawiający przekazuje zamienny przedmiar-kalkulacja indywidua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- zamienny przedmiar robót dla modernizacji ul. Ks. J. Londzina,</w:t>
      </w:r>
    </w:p>
    <w:p>
      <w:pPr>
        <w:pStyle w:val="Normal"/>
        <w:rPr/>
      </w:pPr>
      <w:r>
        <w:rPr/>
        <w:t>- zamienny przedmiar robót dla remontu ul. Ks. J. Londz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-Wykonawcy , którzy pobrali SIWZ na zadanie pn: „</w:t>
      </w:r>
      <w:r>
        <w:rPr>
          <w:b/>
          <w:bCs/>
          <w:sz w:val="32"/>
        </w:rPr>
        <w:t xml:space="preserve"> </w:t>
      </w:r>
      <w:r>
        <w:rPr>
          <w:b/>
          <w:bCs/>
        </w:rPr>
        <w:t>Modernizacja  ulicy Ks. J. Londzina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 xml:space="preserve">w Zabrzegu oraz remont istniejącej  nawierzchni w ul. Ks. J. Londzina”.                           </w:t>
      </w:r>
    </w:p>
    <w:p>
      <w:pPr>
        <w:pStyle w:val="Normal"/>
        <w:rPr/>
      </w:pPr>
      <w:r>
        <w:rPr/>
        <w:t>-A/a</w:t>
      </w:r>
    </w:p>
    <w:p>
      <w:pPr>
        <w:pStyle w:val="Normal"/>
        <w:rPr/>
      </w:pPr>
      <w:r>
        <w:rPr>
          <w:sz w:val="18"/>
          <w:szCs w:val="18"/>
        </w:rPr>
        <w:t>Oprac. J. Bartos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49:00Z</dcterms:created>
  <dc:creator>UM Czechowice-Dziedzice</dc:creator>
  <dc:description/>
  <cp:keywords/>
  <dc:language>en-US</dc:language>
  <cp:lastModifiedBy>UM Czechowice-Dziedzice</cp:lastModifiedBy>
  <cp:lastPrinted>2007-09-28T08:55:00Z</cp:lastPrinted>
  <dcterms:modified xsi:type="dcterms:W3CDTF">2007-09-28T07:39:00Z</dcterms:modified>
  <cp:revision>6</cp:revision>
  <dc:subject/>
  <dc:title/>
</cp:coreProperties>
</file>