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7086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9pt" to="503.95pt,-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7086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512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9378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pt;height:43.2pt" filled="f" o:ole="">
            <v:imagedata r:id="rId3" o:title=""/>
          </v:shape>
          <o:OLEObject Type="Embed" ProgID="" ShapeID="ole_rId2" DrawAspect="Content" ObjectID="_989928451" r:id="rId2"/>
        </w:object>
      </w:r>
    </w:p>
    <w:p>
      <w:pPr>
        <w:pStyle w:val="Heading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69850</wp:posOffset>
                </wp:positionV>
                <wp:extent cx="7086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5pt" to="503.95pt,5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162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/>
          <w:b/>
          <w:bCs/>
          <w:i/>
          <w:iCs/>
          <w:sz w:val="20"/>
        </w:rPr>
      </w:r>
    </w:p>
    <w:p>
      <w:pPr>
        <w:pStyle w:val="Normal"/>
        <w:ind w:left="2880" w:hanging="16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880" w:hanging="16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880" w:hanging="16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880" w:hanging="16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880" w:hanging="16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2880" w:hanging="16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2" w:hanging="1556"/>
        <w:outlineLvl w:val="0"/>
        <w:rPr>
          <w:b/>
          <w:b/>
          <w:sz w:val="24"/>
          <w:szCs w:val="24"/>
        </w:rPr>
      </w:pPr>
      <w:r>
        <w:rPr>
          <w:bCs/>
          <w:i/>
          <w:iCs/>
          <w:sz w:val="24"/>
          <w:szCs w:val="24"/>
        </w:rPr>
        <w:t>Inwestycja: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sz w:val="24"/>
          <w:szCs w:val="24"/>
        </w:rPr>
        <w:t xml:space="preserve">Przebudowa ul. Potok w Czechowicach - Dziedzicach </w:t>
      </w:r>
    </w:p>
    <w:p>
      <w:pPr>
        <w:pStyle w:val="Normal"/>
        <w:ind w:left="2880" w:hanging="16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2880" w:hanging="16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2880" w:hanging="16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276" w:hanging="0"/>
        <w:rPr>
          <w:b/>
          <w:b/>
          <w:sz w:val="24"/>
          <w:szCs w:val="24"/>
        </w:rPr>
      </w:pPr>
      <w:r>
        <w:rPr>
          <w:bCs/>
          <w:i/>
          <w:iCs/>
          <w:sz w:val="24"/>
          <w:szCs w:val="24"/>
        </w:rPr>
        <w:t>Temat:</w:t>
      </w:r>
      <w:r>
        <w:rPr>
          <w:b/>
          <w:sz w:val="24"/>
          <w:szCs w:val="24"/>
        </w:rPr>
        <w:t xml:space="preserve"> </w:t>
        <w:tab/>
        <w:tab/>
        <w:t>Projekt budowlano – wykonawczy branży drogowy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br/>
        <w:t xml:space="preserve"> </w:t>
      </w:r>
    </w:p>
    <w:p>
      <w:pPr>
        <w:pStyle w:val="Normal"/>
        <w:ind w:left="2880" w:hanging="16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16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276" w:hanging="0"/>
        <w:outlineLvl w:val="0"/>
        <w:rPr>
          <w:b/>
          <w:b/>
          <w:sz w:val="24"/>
          <w:szCs w:val="24"/>
        </w:rPr>
      </w:pPr>
      <w:r>
        <w:rPr>
          <w:bCs/>
          <w:i/>
          <w:iCs/>
          <w:sz w:val="24"/>
          <w:szCs w:val="24"/>
        </w:rPr>
        <w:t>Inwestor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Gmina Czechowice – Dziedzice</w:t>
      </w:r>
    </w:p>
    <w:p>
      <w:pPr>
        <w:pStyle w:val="Normal"/>
        <w:ind w:left="1276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Plac 1-go Maja 1</w:t>
      </w:r>
    </w:p>
    <w:p>
      <w:pPr>
        <w:pStyle w:val="Normal"/>
        <w:ind w:left="288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80" w:hanging="16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16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162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Autorzy </w:t>
      </w:r>
    </w:p>
    <w:p>
      <w:pPr>
        <w:pStyle w:val="Normal"/>
        <w:ind w:left="2880" w:hanging="1620"/>
        <w:rPr/>
      </w:pPr>
      <w:r>
        <w:rPr>
          <w:bCs/>
          <w:i/>
          <w:iCs/>
          <w:sz w:val="24"/>
          <w:szCs w:val="24"/>
        </w:rPr>
        <w:t>opracowania:</w:t>
      </w:r>
      <w:r>
        <w:rPr>
          <w:sz w:val="24"/>
          <w:szCs w:val="24"/>
        </w:rPr>
        <w:t xml:space="preserve"> </w:t>
        <w:tab/>
        <w:t xml:space="preserve"> </w:t>
      </w:r>
    </w:p>
    <w:p>
      <w:pPr>
        <w:pStyle w:val="Normal"/>
        <w:ind w:left="2880" w:hanging="16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ż. Józef WILCZEK upr. proj. 1800/94, wyk. 385/79 </w:t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ż. Tomasz Skrabaka</w:t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ż. Maciej Świerczyński</w:t>
      </w:r>
    </w:p>
    <w:p>
      <w:pPr>
        <w:pStyle w:val="Normal"/>
        <w:ind w:left="288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16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9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2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Tychy, grudzień 20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2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92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Spis zawartości teczki.</w:t>
      </w:r>
    </w:p>
    <w:p>
      <w:pPr>
        <w:pStyle w:val="Normal"/>
        <w:tabs>
          <w:tab w:val="clear" w:pos="708"/>
          <w:tab w:val="left" w:pos="2192" w:leader="none"/>
        </w:tabs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b/>
          <w:sz w:val="24"/>
          <w:szCs w:val="24"/>
        </w:rPr>
        <w:tab/>
        <w:t>I. Część ogólna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Strona tytułow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Spis zawartości teczki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. Opis techniczny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Załączniki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  <w:t>a. Wyrys z mapy własności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  <w:t>b. Wypisy ze skorowidza działek z dnia 21.10.2005 i 02.11.2005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c. Warunki techniczne włączenia ul. Potok do dróg powiatowych – pismo ZDP</w:t>
        <w:br/>
        <w:t xml:space="preserve">    w Bielsku – Białej nr ZDP 5/407/5/05 z dnia 21.11.2005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d. Protokół nr 155/05 ZUD w Czechowicach – Dziedzicach z dnia 09.11.2005 wraz</w:t>
        <w:br/>
        <w:t xml:space="preserve">    z załącznikami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e. Pismo do TP S.A. z dnia 24.11.2005 w sprawie kolizji z kablem teletechnicznym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f. Warunki zabezpieczenia linii światłowodowej – pismo TP Obszar Pionu Sieci</w:t>
        <w:br/>
        <w:t xml:space="preserve">    w Bielsku – Białej nr SSB/U/G/L/TC.2150-615/2005 z dnia 29.11.2005 wraz</w:t>
        <w:br/>
        <w:t xml:space="preserve">    z  załącznikiem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g. wykaz współrzędnych punktów poligonowych PS 9136, PS 9138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08" w:hanging="0"/>
        <w:outlineLvl w:val="0"/>
        <w:rPr/>
      </w:pPr>
      <w:r>
        <w:rPr>
          <w:b/>
          <w:sz w:val="24"/>
          <w:szCs w:val="24"/>
        </w:rPr>
        <w:t>I. Część rysunkowa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733"/>
      </w:tblGrid>
      <w:tr>
        <w:trPr/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Rys. nr 1  Orientacja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Rys. nr 2  Kopia mapy zasadniczej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Rys. nr 3  Plan sytuacyjny z projektowaną geometri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Rys. nr 4  Profil podłuż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Rys. nr 5  Przekroje konstrukcyj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Rys. nr 6  Przekroje poprzecz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 xml:space="preserve">Rys. nr 7  Przepust </w:t>
            </w:r>
            <w:r>
              <w:rPr>
                <w:rFonts w:cs="Symbol" w:ascii="Symbol" w:hAnsi="Symbol"/>
                <w:sz w:val="24"/>
                <w:szCs w:val="24"/>
              </w:rPr>
              <w:t></w:t>
            </w:r>
            <w:r>
              <w:rPr>
                <w:sz w:val="24"/>
                <w:szCs w:val="24"/>
              </w:rPr>
              <w:t xml:space="preserve"> 1000m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Rys. nr 8, 9, 10 Szczegóły ścieku typu Stora –Drain 1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Rys. nr 11  Szczegóły korytek ściekow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2  Szczegóły prefabrykowanego ścieku skarpowego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22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50/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50 skala 1: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PIS TECHNICZNY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do projektu przebudowy ul Potok w Czechowicach – Dziedzicach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Inwestor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sz w:val="24"/>
          <w:szCs w:val="24"/>
        </w:rPr>
        <w:tab/>
        <w:t>Gmina Czechowice – Dziedzice, Plac 1-go Maja 1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kres opracowania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</w:rPr>
        <w:tab/>
        <w:t xml:space="preserve">Opracowanie niniejsze obejmuje ul. Potok od ul. Mazańcowickiej do </w:t>
        <w:br/>
        <w:t>ul. Kopernika przy pętli autobusowej. Długość całego opracowania 204,53 m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ateriały wyjściowe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plan sytuacyjny w skali 1 : 1000</w:t>
        <w:tab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</w:rPr>
        <w:t>- plan sytuacyjny w skali 1 : 500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pomiary sytuacyjno – wysokościowe wykonane przez projektanta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. STAN ISTNIEJĄCY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</w:rPr>
        <w:tab/>
        <w:t>W chwili obecnej ul. Potok to droga gruntowa o zmiennej szerokości z dużymi wyrwami w jezdni spowodowanymi przez wody opadowe. Brak jest jakiegokolwiek odwodnienia. Istniejący przepust pod drogą przeprowadzający wody powierzchniowe ze strony północnej na południową jest zamulony i posiada minimalny prześwit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I. OPIS STANU PROJEKTOWANEGO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. Plan sytuacyjny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</w:rPr>
        <w:tab/>
        <w:t xml:space="preserve">Projekt przewiduje jezdnię bitumiczną o szer. 5,0 m i obustronne nieutwardzone pobocza o szer. 1,2 m. Wymaga to korekty przebiegu trasy i wejścia </w:t>
        <w:br/>
        <w:t xml:space="preserve">w tereny prywatne, na co właściciele posesji wyrazili wstępną pisemną zgodę. Projektuje się wygodne łuki wyokrąglające do ulic Kopernika i Mazańcowickiej </w:t>
        <w:br/>
        <w:t xml:space="preserve">o promieniach 8 i 12 m. Projektowane elementy trasy pokazano na planie sytuacyjnym rys. nr 3. Poszerzenie jezdni i korekta przebiegu drogi powoduje kolizję </w:t>
        <w:br/>
        <w:t>z drzewostanem. Sposób postępowania z drzewami wymaga oddzielnego uzgodnienia z Wydziałem Komunalnym Urzędu Miasta Czechowice – Dziedzice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. Układ wysokościowy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aprojektowane wysokości nawiązane zostały do istniejących nawierzchni jezdni ulic Mazańcowickiej i Kopernika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Układ wysokościowy projektowanej drogi wraz z odwodnieniem opracowano w nawiązaniu do rzędnych wysokościowych reperów roboczych założonych na punktach geodezyjnej osnowy poziomej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s 9136  -  294,035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S 9138 -  297,768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. Profil podłużny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fil podłużny zaprojektowano w nawiązaniu do krawędzi jezdni ulic Mazańcowickiej i Kopernika z niewielką korektą wynikająca z wpisania łuków pionowych na połączeniu z ulicą Potok. Elementy profilu podano na rys. nr 4. </w:t>
        <w:br/>
        <w:t xml:space="preserve">W związku z założeniem wprowadzenia ruchu autobusowego na kierunku od </w:t>
        <w:br/>
        <w:t>ul. Kopernika do ul. Mazańcowickiej, zaszła konieczność zmniejszenia do 3% spadku podłużnego na podjeździe do skrzyżowania ul. Potok z ul. Mazańcowicką. Pociąga to za sobą konieczność wybudowania nasypów odbiegających znacznie od istniejącego terenu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4. Roboty ziemne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 związku z koniecznością podniesienia i poszerzenia nasypów roboty ziemne należy rozpocząć od zdjęcia warstwy roślinnej humusu z darniną z korony drogi i skarp. Z uwagi na występujące lokalnie przewarstwienia pyłów, które należą do gruntów tiksotropowych (łatwo uplastyczniających się pod wpływem wilgoci), zaleca się prowadzenie prac ziemnych w okresach bezdeszczowych lub odcinkami, aby nie dopuścić do zamoknięcia podłoża. Według badań geotechnicznych na podłożu rodzimym zbudowanym z gruntów o grupie nośności G3 występują nasypy o grubości od 0,3 m od strony ul. Mazańcowickiej do 1,0 m od strony ul. Kopernika. Na nasypie o miąższości około 1 m należy wyznaczyć poletko doświadczalne o długości około 20 mb i przeprowadzić badania możliwości wykorzystania istniejącego nasypu budowlanego. Nasyp należy zagęścić i nadbudowując do rzędnych spodu konstrukcji wzmocnić doprowadzając do nośności G1. Moduł odkształcenia wtórnego E2 mierzony na powierzchni wzmacnianego gruntu powinien wynosić min 120 MPa, </w:t>
        <w:br/>
        <w:t>a wskaźnik zagęszczenia Is=1,03. Stosunek E2 do E1 (pierwotny moduł odkształcenia) nie może przekraczać wartości 2,2. W celu zapewnienia w/w wymagań oraz mrozoodporności podłoża projektuje się stabilizację gruntu cementem marki 32,5 R w ilości 6% objętości – dwie górne warstwy nasypu po 15 cm grubości o Rm = 2,5 MPa. Osiągnięcie normowych wyników dla podłoża nawierzchni drogi na poletku doświadczalnym potwierdza prawidłowość przyjętego wzmocnienia. W przypadku niespełnienia w/w wymogów należy na kolejnym poletku doświadczalnym bananie powtórzyć rozbierając częściowo istniejący nasyp i zwiększyć grubość warstw stabilizowanych cementem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</w:rPr>
        <w:tab/>
        <w:t xml:space="preserve">W związku z poszerzeniem i nadbudową istniejącego korpusu drogowego istniejące nasypy po zdjęciu ziemi roślinnej należy zeschodkować warstwami </w:t>
        <w:br/>
        <w:t xml:space="preserve">o wysokości 30 cm. Rozbudowę nasypu rozpocząć od dołu zagęszczając warstwy </w:t>
        <w:br/>
        <w:t>o grubości do 30 cm. Na bieżąco prowadzić badania nośności i zagęszczenia gruntu. Przydatność gruntów na nasypy ustalić ze służbami geotechnicznymi. Przy budowie nasypu należy ukształtować rowy zaprojektowane u ich podłoża. Trasy rowów pokazano na planie sytuacyjnym (rys. nr 3), a ich rzędne wysokościowe na profilu podłużnym i przekrojach poprzecznych (rys. nr 4 i 6)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Wielkości robót ziemnych obliczono na podstawie przekrojów poprzecznych. Miejsca przekrojów pokazano na planie sytuacyjnym oraz profilu podłużnym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5. Konstrukcja nawierzchni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</w:rPr>
        <w:tab/>
        <w:t>Ulicę Potok zaprojektowano o przekroju drogowym z nawierzchnią z betonu asfaltowego szerokości 5,0 m i grubości 5 cm. Poszczególne warstwy konstrukcji projektuje się zeschodkować poszerzając każdą z nich o 1,5 x grubość w obydwie strony po krawędziach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szczególne warstwy przedstawiają się następująco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5cm – w-wa ścieralna z betonu asfaltowego – szer. 5,0 m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</w:rPr>
        <w:t>6 cm – w-wa wiążąca z betonu asfaltowego – szer. 5,18 m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7 cm – podbudowa zasadnicza z betonu asfaltowego – szer. 5,38 m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20 cm – podbudowa pomocnicza z kruszywa kamiennego 0-63 stabilizowana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</w:rPr>
        <w:tab/>
        <w:tab/>
        <w:t>mechanicznie – szer. 5,98 m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0 cm – warstwa odcinająca z piasku – szer. 6,28 m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</w:rPr>
        <w:t>Na zjazdach do posesji zaprojektowano nawierzchnię z betonowej kostki brukowej na podbudowie z kruszywa kamiennego 0-63 mm. Zjazdy obramowane będą obrzeżami betonowymi o przekroju 8x30 cm i oddzielone od jezdni opornikiem betonowym 15x30 cm. Przekrój konstrukcyjny jezdni i zjazdu wraz ze szczegółami pokazano na rys. nr 5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6. Odwodnienie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ody powierzchniowe odprowadzone będą spadkami poprzecznymi </w:t>
        <w:br/>
        <w:t xml:space="preserve">i podłużnymi z jezdni przez pobocza do rowów zlokalizowanych u podnóża skarp. Rowy te po skarpach terenu istniejącego sprowadzone będą ściekami skarpowymi </w:t>
        <w:br/>
        <w:t xml:space="preserve">z elementów prefabrykowanych w kierunku rowu melioracyjnego R-E. Po stronie lewej na odcinku od przepustu do ul. Kopernika zabudowane będą ścieki skarpowe, płyty ściekowe i koryta ściekowe prostokątne 20x20x50 cm ( na odcinkach wg planu sytuacyjnego i profilu podłużnego) oraz na wjazdach do posesji korytka ściekowe typu STORA-DRAIN klasy C o dopuszczalnym obciążeniu 250 kN szer 150 mm z rusztem z żeliwa sferoidalnego. Korytka na wjazdach ułożone zostaną na ławie i w otulinie </w:t>
        <w:br/>
        <w:t>z betonu cementowego B 25 zgodnie ze spadkiem terenu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 zjazdem na działkę nr 30/2 w ciągu rowu projektuje się przepust z rur betonowych </w:t>
        <w:br/>
        <w:t>Ø 300 mm długości 6,0 m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lanowanym poszerzeniem łuku z ul. Potok w ul. Akacjową </w:t>
        <w:br/>
        <w:t>i wynikającą z tego koniecznością przedłużenia istniejącego tam przepustu o małej średnicy (Ø 150) i w bardzo złym stanie projektuje się przebudowanie całego przepustu pod ul. Akacjową na długości 16,0 m zabudowując rury betonowe Ø 400 mm na głębokości dna około 1,2 m ze spadkiem 1% (głębokość posadowienia przepustu ustalić z inspektorem nadzoru po ręcznym zlokalizowaniu istniejącego wodociągu krzyżującego się z przepustem) oraz zabudowując betonową studnię osadnikową Ø 1000 mm na jego wlocie z osadnikiem 1,00 m i włazem rewizyjnym na wysokości pobocza. Wlot do studni wyprowadzony będzie na wysokości istniejącego rowu przy ul. Mazańcowickiej, a wylot na rzędnej dna przepustu na wlocie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7. Przepust rurowy Ø 1000 mm pod ul. Potok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W ciągu istniejącego rowu melioracyjnego R-E zaprojektowano nowy przepust o długości 15 m z rur betonowych „VIPRO” Ø 1000 mm. Przepust z murkami czołowymi ułożony zostanie na ławie grubości 40 cm z pospółki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</w:rPr>
        <w:t>Wlot i wylot przepustu należy umocnić płytami ażurowymi typu krata na długości po 5,0 m zakończonymi palisadami z kołków drewnianych Ø 8÷10 cm o długości 1,2 m. Rzędne posadowienia i szczegóły przepustu pokazano na rys. nr 7. Dla uzyskania pozwolenia wodnoprawnego na wykonanie przebudowy przepustu opracowano operat wodnoprawny, który stanowi oddzielne opracowanie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8. Uzbrojenie terenu – urządzenia obce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zebieg istniejącego uzbrojenia terenu pokazano na planie sytuacyjnym stanowiącym załącznik do protokołu ZUD.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y przebudowie ul Potok kolizyjne są dwa urządzenia podziemne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wodociąg biegnący przy włączeniu ul. Potok do ul. Mazańcowickiej. Roboty ziemne i montażowe dla przepustu w pobliżu wodociągu należy prowadzić ręcznie pod zleconym nadzorem RPWiK S.A. Tychy,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</w:rPr>
        <w:t>- kabel światłowodowy TP S.A. biegnący wzdłuż przebudowywanej ulicy Potok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Roboty ziemne należy poprzedzić ręcznymi przekopami kontrolnymi pod nadzorem zleconym GTL Bielsko dla zlokalizowania kolizji z kablem światłowodowym. Roboty zabezpieczające linię światłowodową należy prowadzić ściśle wg uzgodnień z TP S.A. Obszar Pionu Sieci w Bielsku-Białej – pismo nr SSB/U/G/L/TC.2150-615/2005 z dnia 29 listopada 2005 roku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9. Organizacja ruchu drogowego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</w:rPr>
        <w:tab/>
        <w:t xml:space="preserve">Zgodnie z założeniami projektowymi na ul. Potok wprowadza się ruch autobusowy na kierunku od ul. Kopernika do ul. Mazańcowickiej. Projekt organizacji ruchu na ul. Potok wraz z przyległymi skrzyżowaniami stanowi oddzielne opracowanie.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1. Przedmiar robót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ar robót stanowi oddzielne opracowanie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2. Uwagi końcowe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trasy uzbrojenia podziemnego na planie sytuacyjnym należy traktować jako orientacyjne,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roboty w ich sąsiedztwie prowadzić pod nadzorem ich administratorów,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y prowadzeniu robót należy przestrzegać wszelkich branżowych przepisów BHP </w:t>
        <w:br/>
        <w:t>i p.poż.,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przed rozpoczęciem robót teren należy oznakować na czas ich trwania – zabezpieczyć dla ruchu pieszego i samochodowego,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przed rozpoczęciem budowy kierownik zobowiązany jest do opracowania planu bezpieczeństwa i ochrony zdrowia (plan bioz)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2:40:00Z</dcterms:created>
  <dc:creator>user</dc:creator>
  <dc:description/>
  <dc:language>en-US</dc:language>
  <cp:lastModifiedBy>wołk</cp:lastModifiedBy>
  <cp:lastPrinted>2005-12-28T13:17:00Z</cp:lastPrinted>
  <dcterms:modified xsi:type="dcterms:W3CDTF">2006-01-08T20:37:00Z</dcterms:modified>
  <cp:revision>10</cp:revision>
  <dc:subject/>
  <dc:title>2</dc:title>
</cp:coreProperties>
</file>