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.341-34/09                                                            Czechowice-Dziedzice 26.11.2009r.</w:t>
      </w:r>
    </w:p>
    <w:p>
      <w:pPr>
        <w:pStyle w:val="Normal"/>
        <w:rPr/>
      </w:pPr>
      <w:r>
        <w:rPr/>
        <w:t>ZP.KW-00413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>WYKONAWCY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wg rozdziel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tyczy : przetargu nieograniczonego na zadanie pn: „ Budowa sali gimnastycznej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w  Szkole Podstawowej Nr 3 w Ligocie</w:t>
      </w:r>
      <w:r>
        <w:rPr/>
        <w:t xml:space="preserve"> ”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Na podstawie art.38 ust.4 ustawy z dnia 29 stycznia 2004 r. Prawo zamówień publicznych ( t.j.    Dz. U. Nr z 2007 r. poz.1655 ze zm.) Zamawiający dokonuje modyfikacji     załącznika nr 1 - dokumentacja projektowa i załącznika nr 6–  formularz cenowy do Specyfikacji Istotnych Warunków Zamówieni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 xml:space="preserve">Do załącznika nr 1 do SIWZ – dokumentacja projektowa dodaje się rysunki 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19 -  konstrukcja  pomostu nagrzewnic,</w:t>
      </w:r>
    </w:p>
    <w:p>
      <w:pPr>
        <w:pStyle w:val="Normal"/>
        <w:rPr/>
      </w:pPr>
      <w:r>
        <w:rPr/>
        <w:t xml:space="preserve">21-   konstrukcja pomostu nagrzewnic </w:t>
      </w:r>
    </w:p>
    <w:p>
      <w:pPr>
        <w:pStyle w:val="Normal"/>
        <w:rPr/>
      </w:pPr>
      <w:r>
        <w:rPr/>
        <w:t>22–  szczegół odbudowy konstrukcji dachu,</w:t>
      </w:r>
    </w:p>
    <w:p>
      <w:pPr>
        <w:pStyle w:val="Normal"/>
        <w:rPr/>
      </w:pPr>
      <w:r>
        <w:rPr/>
        <w:t>opinia geotechnicz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Do załącznika nr  6 do SIWZ – formularz cenowy dodaje się:</w:t>
      </w:r>
    </w:p>
    <w:p>
      <w:pPr>
        <w:pStyle w:val="Normal"/>
        <w:rPr/>
      </w:pPr>
      <w:r>
        <w:rPr/>
        <w:t>-orientacyjny zakres poz. IV formularza cenowego-prace w istniejącej szk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względu na obszerną dokumentację modyfikacji , Zamawiający zamieścił ww. dokumenty na stronie internetowej  www.czechowice-dziedzice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 :</w:t>
      </w:r>
    </w:p>
    <w:p>
      <w:pPr>
        <w:pStyle w:val="Normal"/>
        <w:rPr/>
      </w:pPr>
      <w:r>
        <w:rPr/>
        <w:t>- Wykonawcy, którzy pobrali SIWZ na ww. zadanie.</w:t>
      </w:r>
    </w:p>
    <w:p>
      <w:pPr>
        <w:pStyle w:val="Normal"/>
        <w:rPr/>
      </w:pPr>
      <w:r>
        <w:rPr/>
        <w:t>-A/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rac.: A.Pietry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1:00Z</dcterms:created>
  <dc:creator>apietryka</dc:creator>
  <dc:description/>
  <cp:keywords/>
  <dc:language>en-US</dc:language>
  <cp:lastModifiedBy>apietryka</cp:lastModifiedBy>
  <dcterms:modified xsi:type="dcterms:W3CDTF">2009-11-26T12:30:00Z</dcterms:modified>
  <cp:revision>17</cp:revision>
  <dc:subject/>
  <dc:title/>
</cp:coreProperties>
</file>