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4"/>
        <w:numPr>
          <w:ilvl w:val="0"/>
          <w:numId w:val="0"/>
        </w:numPr>
        <w:tabs>
          <w:tab w:val="clear" w:pos="227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PECYFIKACJA TECHNICZN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 0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ALACJE SANITAR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</w:rPr>
      </w:pPr>
      <w:r>
        <w:rPr>
          <w:b/>
          <w:bCs/>
          <w:sz w:val="22"/>
        </w:rPr>
        <w:t>Wstęp: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2"/>
        </w:rPr>
      </w:pPr>
      <w:r>
        <w:rPr>
          <w:b/>
          <w:bCs/>
          <w:sz w:val="22"/>
        </w:rPr>
        <w:t>Przedmiot ST</w:t>
      </w:r>
    </w:p>
    <w:p>
      <w:pPr>
        <w:pStyle w:val="Normal"/>
        <w:ind w:left="900" w:hanging="0"/>
        <w:rPr/>
      </w:pPr>
      <w:r>
        <w:rPr>
          <w:sz w:val="22"/>
        </w:rPr>
        <w:t>Przedmiotem niniejszej specyfikacji Technicznej (ST) są wymagania szczegółowe dotyczące wykonania i odbioru wewnętrznych instalacji sanitarnych, rozbudowy wewnętrznej instalacji gazowej i przebudowa sieci i przyłącza gazowego związanych z dobudową Sali gimnastycznej z zapleczem socjalno-sanitarnym Szkoły Podstawowej w Ligocie ul. Bory 2.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Zakresem projektu objęte są obiekty: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-    sala gimnastyczna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zaplecze socjalno-sanitarne sali gimnastycznej 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-    istniejąca kotłownia gazowa c.o.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-    kuchnia (cateringowa) z zapleczem sanitarno-socjalnym i magazynowym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-    zewnętrzna sieć gazowa i przyłącze gazowe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>Specyfikacja dotycząca instalacji sanitarnych stanowi fragment specyfikacji dotyczącej całości projektowanej inwestycji.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2"/>
        </w:rPr>
      </w:pPr>
      <w:r>
        <w:rPr>
          <w:b/>
          <w:bCs/>
          <w:sz w:val="22"/>
        </w:rPr>
        <w:t>Zakres stosowania  S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Specyfikacja stanowi materiał pomocniczy do sporządzania przez oferentów wyceny prac objętych projekt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Każdy oferent zobowiązany jest do zapoznania się z projektem technicznym oraz z przedmiarem robó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rPr>
          <w:b/>
          <w:b/>
          <w:bCs/>
          <w:sz w:val="22"/>
        </w:rPr>
      </w:pPr>
      <w:r>
        <w:rPr>
          <w:b/>
          <w:bCs/>
          <w:sz w:val="22"/>
        </w:rPr>
        <w:t>Zakres robót objętych S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oboty których dotyczy ST obejmują wszystkie czynności umożliwiające i mające na celu wykonanie następujących instalacji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-   instalacja kanalizacji sanitarnej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  węzeł cwu dla zaplecza sanitarnego Sali gimnastycznej</w:t>
      </w:r>
    </w:p>
    <w:p>
      <w:pPr>
        <w:pStyle w:val="Normal"/>
        <w:ind w:left="360" w:hanging="0"/>
        <w:rPr/>
      </w:pPr>
      <w:r>
        <w:rPr>
          <w:sz w:val="22"/>
        </w:rPr>
        <w:t>-   instalacja c.o, wody zimnej i ciepł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  instalacja termowentylacji sali gimnastyczn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  instalacji wentylacji mechanicznej</w:t>
      </w:r>
    </w:p>
    <w:p>
      <w:pPr>
        <w:pStyle w:val="Normal"/>
        <w:ind w:left="360" w:hanging="0"/>
        <w:rPr/>
      </w:pPr>
      <w:r>
        <w:rPr/>
        <w:t>-   wewnętrznej instalacji gazowej</w:t>
      </w:r>
    </w:p>
    <w:p>
      <w:pPr>
        <w:pStyle w:val="Normal"/>
        <w:ind w:left="360" w:hanging="0"/>
        <w:rPr>
          <w:b/>
          <w:b/>
          <w:bCs/>
        </w:rPr>
      </w:pPr>
      <w:r>
        <w:rPr/>
        <w:t>-   zewnętrzna kanalizacja sanitarna i deszczowa</w:t>
      </w:r>
    </w:p>
    <w:p>
      <w:pPr>
        <w:pStyle w:val="BodyText3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ab/>
        <w:t>KANALIZACJA SANITARNA I DESZCZOW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sz w:val="22"/>
        </w:rPr>
        <w:t xml:space="preserve">1. </w:t>
        <w:tab/>
        <w:t>ZAKRES ROBÓT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>1.1.</w:t>
        <w:tab/>
        <w:t>Przedmiot i zakres opracowania</w:t>
      </w:r>
      <w:r>
        <w:rPr>
          <w:sz w:val="22"/>
        </w:rPr>
        <w:t>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otem opracowania jest określenie podstawowych norm i przepisów związanych z prowadzeniem robót instalacyjnych w zakresie objętym Projektem kanalizacji sanitarnej i deszczowej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2"/>
        </w:rPr>
        <w:t>Niniejsze opracowanie można stosować wyłącznie przy wykonawstwie robót montażowych kanalizacji sanitarnej w/w obiektu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Stosowanie podanych norm i przepisów nie może być sprzeczne z żadnymi innymi, obowiązującymi w chwili prowadzenia robót , normami i przepis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2. </w:t>
        <w:tab/>
        <w:t>Szczegółowe zakresy robót.</w:t>
      </w:r>
    </w:p>
    <w:p>
      <w:pPr>
        <w:pStyle w:val="Normal"/>
        <w:ind w:left="851" w:firstLine="49"/>
        <w:rPr>
          <w:sz w:val="22"/>
        </w:rPr>
      </w:pPr>
      <w:r>
        <w:rPr>
          <w:sz w:val="22"/>
        </w:rPr>
        <w:t xml:space="preserve">Ścieki sanitarne z części sanitarnej zaplecza socjalnego sali gimnastycznej odprowadzone będą do istniejącej kanalizacji sanitarnej będącej na terenie posesji Szkoły i odprowadzone do istniejącego zbiornika. Ścieki technologiczne z kuchni i części sanitariatów istniejącej szkoły odprowadzone będą do projektowanego zbiornika ścieków poprzez projektowaną kanalizację zewnętrzną. Wody opadowe z dachów odprowadzone będą do istniejącej kanalizacji deszczowej będącej na terenie Szkoły. Odwodnienie zagłębienia pod oknami dobudowanej kuchni odprowadzić do studni chłonnej.  </w:t>
      </w:r>
    </w:p>
    <w:p>
      <w:pPr>
        <w:pStyle w:val="Normal"/>
        <w:ind w:left="851" w:firstLine="49"/>
        <w:rPr>
          <w:sz w:val="22"/>
        </w:rPr>
      </w:pPr>
      <w:r>
        <w:rPr>
          <w:sz w:val="22"/>
        </w:rPr>
        <w:t>W kuchni zdemontować zbędną,  przebudować istniejącą (prowadzoną po ścianach i pod stropem) kanalizację sanitarną żeliwną i podłączyć do projektowanego poziomu w posadzce.</w:t>
      </w:r>
    </w:p>
    <w:p>
      <w:pPr>
        <w:pStyle w:val="Normal"/>
        <w:ind w:left="851" w:firstLine="4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</w:rPr>
        <w:tab/>
      </w:r>
      <w:r>
        <w:rPr>
          <w:i/>
          <w:iCs/>
          <w:sz w:val="22"/>
        </w:rPr>
        <w:t xml:space="preserve">1.2.2. Kanalizacja sanitarna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. wykonanie wykopów i podłoży z piasku pod przykanaliki</w:t>
      </w:r>
    </w:p>
    <w:p>
      <w:pPr>
        <w:pStyle w:val="Normal"/>
        <w:ind w:left="851" w:hanging="0"/>
        <w:rPr/>
      </w:pPr>
      <w:r>
        <w:rPr>
          <w:sz w:val="22"/>
        </w:rPr>
        <w:t>b. ułożenie rur kanalizacyjnych PCW typ S w wykopach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 montaż rur kanalizacyjnych wraz z montażem czyszczaków rewizji na trójnikach</w:t>
      </w:r>
    </w:p>
    <w:p>
      <w:pPr>
        <w:pStyle w:val="Normal"/>
        <w:ind w:left="851" w:hanging="0"/>
        <w:rPr/>
      </w:pPr>
      <w:r>
        <w:rPr>
          <w:sz w:val="22"/>
        </w:rPr>
        <w:t>d. zasypka wykopów piaskiem wraz z utwardzeniem gruntu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e. montaż pionów kanalizacji sanitarnej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f. montaż podejść kanalizacyjnych pod urządzenia sanitarne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. montaż urządzeń sanitarnych</w:t>
      </w:r>
    </w:p>
    <w:p>
      <w:pPr>
        <w:pStyle w:val="Normal"/>
        <w:ind w:left="851" w:hanging="0"/>
        <w:rPr/>
      </w:pPr>
      <w:r>
        <w:rPr>
          <w:sz w:val="22"/>
        </w:rPr>
        <w:t>h. wykonanie zbiornika z TWS na ścieki V=2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wg instrukcji producenta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</w:rPr>
        <w:tab/>
      </w:r>
      <w:r>
        <w:rPr>
          <w:i/>
          <w:iCs/>
          <w:sz w:val="22"/>
        </w:rPr>
        <w:t>1.2.2. Kanalizacja deszczowa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. wykonanie wykopów i podłoży z piasku pod kanały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b. ułożenie rur kanalizacyjnych PCW typ S w wykopach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 wykonanie studzienek kanalizacyjnych na projektowanych ciągach i na istniejącym kanale deszczowym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 montaż rur kanalizacyjnych spustowych wraz z montażem czyszczaków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. zasypka wykopów piaskiem wraz z utwardzeniem gruntu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e. demontaż odcinków kanalizacji kolidującej z projektowaną rozbudową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3. </w:t>
        <w:tab/>
        <w:t>Ogólne wymagania robót 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1.3.1. W/W roboty należy wykonywać zgodnie z projektem wykonawczym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2. Na Wykonawcy spoczywa obowiązek wykonania robót, wymienionych w punkcie 3, w pełnym zakresie tzn. wraz z robotami towarzyszącymi nie wymienionymi w tych punktach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1.3.3. W przypadkach wymagających wyjaśnień, uściśleń lub wprowadzenia zmian w zastosowanych rozwiązaniach Wykonawca ma obowiązek powiadomienia (w formie wcześniej ustalonej) projektanta i inspektora nadzoru, w celu podjęcia decyzji technicznych w żądanym lub proponowanym przez Wykonawcę zakresie.</w:t>
      </w:r>
    </w:p>
    <w:p>
      <w:pPr>
        <w:pStyle w:val="Tekstpodstawowywcity2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wcity2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.  </w:t>
        <w:tab/>
        <w:t>MATERIAŁ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 xml:space="preserve">2.1. </w:t>
        <w:tab/>
        <w:t>Ogólne wymagania</w:t>
      </w:r>
      <w:r>
        <w:rPr>
          <w:i/>
          <w:iCs/>
          <w:sz w:val="22"/>
        </w:rPr>
        <w:t>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Zainstalowane urządzenia i materiały powinny spełniać warunki wymagane przez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Uchwałę nr 118 R.M. z dnia 15.08.1986 r w/s obowiązkowej oceny maszyn i innych urządzeń technicznych pod względem bezpieczeństwa i higieny pracy /MP nr 26 poz. 180/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sz w:val="22"/>
        </w:rPr>
        <w:tab/>
        <w:t>Zarządzenie Dyrektora Polskiego Badań o Certyfikacji a dnia 20.05.1994 r w/s ustalenia wykazy wyrobów podlegających obowiązkowi zgłaszania do certyfikacji na znak bezpieczeństwa i oznaczenia tym znakiem /MP nr 39 poz. 335/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W przypadkach wątpliwych Wykonawca ma obowiązek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uzyskać brakujące dane bezpośrednio od producenta danego materiału lub wyrob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prawdzić poprawność i zgodność otrzymanych danych z obowiązującymi normami i innymi dokumentam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rzechowywanie i składowanie urządzeń i materiałów na budowie powinno odpowiadać wymaganiom, określonych przez producentów, i być zabezpieczenie przed zniszczeniem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onadto podczas składowania nie mogą tworzyć niebezpieczeństwa na placu budowy i naruszać przepisy BHP i ppo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2. </w:t>
        <w:tab/>
        <w:t>Wyszczególnienie podstawowych materiałów.</w:t>
      </w:r>
    </w:p>
    <w:p>
      <w:pPr>
        <w:pStyle w:val="BodyTextIndent2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i/>
          <w:iCs/>
          <w:sz w:val="22"/>
        </w:rPr>
        <w:t xml:space="preserve">2.2.3. Kanalizacja sanitarna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a. Rury kształtki kanalizacyjne HT/PVC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b. rury wywiewne PCV  110/160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c. czyszczaki kanalizacyjne  (trójniki zaślepione korkiem - jak rewizje)</w:t>
      </w:r>
    </w:p>
    <w:p>
      <w:pPr>
        <w:pStyle w:val="Normal"/>
        <w:ind w:left="851" w:hanging="0"/>
        <w:rPr>
          <w:sz w:val="22"/>
          <w:highlight w:val="yellow"/>
        </w:rPr>
      </w:pPr>
      <w:r>
        <w:rPr>
          <w:sz w:val="22"/>
        </w:rPr>
        <w:t>d. zawory napowietrzające 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e.  miski ustępowe, kompaktowe z półką z odpływem poziomym ze spłuczką ceramiczną 6 l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 wbudowaną armaturą z przyciskiem chromowanym dwudzielnego spłukiwania 3 lub 6 litrów (np. prod. Koło)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f.  miski ustępowe, kompaktowe lejowe o wysokości 46 cm z odpływem poziomym ze spłuczką ceramiczną 6 l z wbudowaną armaturą z przyciskiem chromowanym dwudzielnego spłukiwania 3 lub 6 litrów w wykonaniu dla niepełnosprawnych (np. prod. Koło)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g.  umywalki ceramiczne 55 x 43 z jednym otworem seria Nowa z syfonem (np. prod. Koło)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h.  umywalki ceramiczne 40 x 30 z jednym otworem seria Nowa z syfonem  (w oddzielnych WC-tach np. prod. Koło)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i.  umywalki ceramiczne 65x56 w wykonaniu dla niepełnosprawnych z jednym otworem bez przelewu (np. prod. Koło)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sz w:val="22"/>
        </w:rPr>
        <w:t xml:space="preserve">zlewozmywaik stalowe nierdzewne jednokomorowei dwukomorowe  z syfonem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sz w:val="22"/>
        </w:rPr>
        <w:t>szafka hydrantowa BRAAS Dn 25 z wężem półsztywnym L=30 m, prądownicą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2"/>
        </w:rPr>
      </w:pPr>
      <w:r>
        <w:rPr>
          <w:i/>
          <w:iCs/>
          <w:sz w:val="22"/>
        </w:rPr>
        <w:t>baterie natryskowe naścienne ze stałym sitkiem w, odwodnienie kratki z rusztem nierdzewnym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sz w:val="22"/>
        </w:rPr>
        <w:t>ł.  kratki ściekowe z rusztem nierdzewnym Dn 50 mm</w:t>
      </w:r>
    </w:p>
    <w:p>
      <w:pPr>
        <w:pStyle w:val="Normal"/>
        <w:ind w:left="851" w:hanging="0"/>
        <w:rPr/>
      </w:pPr>
      <w:r>
        <w:rPr>
          <w:sz w:val="22"/>
        </w:rPr>
        <w:t>n.  przejście przez ściany szczelne bezciśnieniowe typ WGC firmy INTEGR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o. przyłącze kanalizacyjne z rur PCW typ S, studzienki PE z włazem D40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</w:rPr>
        <w:t xml:space="preserve">               </w:t>
      </w:r>
      <w:r>
        <w:rPr>
          <w:i/>
          <w:iCs/>
          <w:sz w:val="22"/>
        </w:rPr>
        <w:t>2.2.3. Kanalizacja deszczowa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</w:t>
      </w:r>
      <w:r>
        <w:rPr>
          <w:i/>
          <w:iCs/>
          <w:sz w:val="22"/>
        </w:rPr>
        <w:t>a. rury i kształtki kanalizacyjne HT/PVC typ S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</w:t>
      </w:r>
      <w:r>
        <w:rPr>
          <w:i/>
          <w:iCs/>
          <w:sz w:val="22"/>
        </w:rPr>
        <w:t xml:space="preserve">b. studzienki PE z kinetą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</w:t>
      </w:r>
      <w:r>
        <w:rPr>
          <w:i/>
          <w:iCs/>
          <w:sz w:val="22"/>
        </w:rPr>
        <w:t>c.  włazy żeliwne D400 i B125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3. </w:t>
        <w:tab/>
        <w:t>Składowanie materiałów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ury PVC HT/PVC należy składować na odpowiednio gładkiej powierzchni, wolnej od ostrych występów i nierówności, tak aby nie uszkodzić kielichów i bosych końców rur. Rury w wypadku dłuższego składowania na powietrzu należy chronić przed bezpośrednim działaniem promieni słonecznych. Kartony z kształtkami PVC i HT/PVC należy w czasie transportu i składowania chronić od wilgoci i przechowywać pod dachem do czasu ich rozpakow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Urządzenia sanitarne należy składować w opakowaniach firmowych do czasu montażu urządzenia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3. </w:t>
        <w:tab/>
        <w:t>SPRZĘT.</w:t>
      </w:r>
    </w:p>
    <w:p>
      <w:pPr>
        <w:pStyle w:val="Normal"/>
        <w:ind w:left="851" w:hanging="0"/>
        <w:rPr/>
      </w:pPr>
      <w:r>
        <w:rPr>
          <w:sz w:val="22"/>
        </w:rPr>
        <w:t>Sprzęt do montażu instalacji kanalizacji należy do sprzętów prostych, musi jednak odpowiadać wymaganym przepisom eksploatacyjnym w zakresie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wymagań użytkowych,</w:t>
      </w:r>
    </w:p>
    <w:p>
      <w:pPr>
        <w:pStyle w:val="Normal"/>
        <w:ind w:left="851" w:hanging="0"/>
        <w:rPr/>
      </w:pPr>
      <w:r>
        <w:rPr>
          <w:sz w:val="22"/>
        </w:rPr>
        <w:t>- utrzymania odpowiedniego stanu technicznego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częstotliwości i zakresu stanu technicznego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strzegania warunków BHP i ochrony ppoż. w czasie użytkowania sprzę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sz w:val="22"/>
        </w:rPr>
        <w:t xml:space="preserve">4. </w:t>
        <w:tab/>
        <w:t>TRANSPORT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Materiały i urządzenia dostarczane na budowę winny być dostarczane w opakowaniach zabezpieczających przed zniszczeniem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Środki transportu muszą spełniać wymagania podane w normach i przepisach branżowy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Sposób i warunki transportu materiałów i wyrobów budowlanych instalacyjnych muszą być zgodne z odpowiednimi normami w zakresie: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ilości przewożonego materiał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sposobu jego układania na środku transportowym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sposobu zabezpieczenia przewożonego ładunk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sposobu załadunku u dostawcy i wyładunku w miejscu docelowym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Maszyny i  urządzenia służące do transportu używane w obrębie placu budowy muszą spełniać warunki techniczne zgodne z obowiązującymi przepisami transportowymi, branżowymi i techniczny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5. </w:t>
        <w:tab/>
        <w:t>WYKONANIE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5.1. </w:t>
        <w:tab/>
        <w:t>Ogólne zasady wykon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oboty instalacyjne należy prowadzić zgodnie z obowiązującymi :</w:t>
      </w:r>
    </w:p>
    <w:p>
      <w:pPr>
        <w:pStyle w:val="Normal"/>
        <w:ind w:left="851" w:hanging="0"/>
        <w:rPr/>
      </w:pPr>
      <w:r>
        <w:rPr>
          <w:sz w:val="22"/>
        </w:rPr>
        <w:t>- normami podstawowy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normami związanymi z normami podstawowy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ROZPORZĄDZENIE MINISTRA INFRASTRUKTURY z 12 kwietnia 2002 roku w sprawie „Warunków Technicznych, jakim powinny odpowiadać budynki i ich usytuowanie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”przepisami technicznymi odpowiednimi dla danego rodzaju robót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pisami BHP i ochrony ppoż. w zakresie obowiązującym dla danych robót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ojektami wykonawczymi branżowy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ustaleniami podjętymi w czasie pełnienia nadzoru autorskieg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5.2. </w:t>
        <w:tab/>
        <w:t>Wymagania dotyczące poszczególnych rodzajów robót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owiązują zasady podane w punkcie podanym wyżej, ze szczególnym uwzględnieniem obowiązujących norm dla danego zakresu robó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5.2.1. </w:t>
        <w:tab/>
        <w:t xml:space="preserve">Montaż instalacji z rur PVC i HT/PVC. </w:t>
      </w:r>
    </w:p>
    <w:p>
      <w:pPr>
        <w:pStyle w:val="Normal"/>
        <w:ind w:left="851" w:hanging="0"/>
        <w:rPr/>
      </w:pPr>
      <w:r>
        <w:rPr>
          <w:sz w:val="22"/>
        </w:rPr>
        <w:t>Rurę, która jest przycinana na placu budowy należy najpierw oczyścić, a potem wyznaczyć miejsce jej cięcia . Podczas cięcia należy korzystać z piły o drobnych zębach i pamiętać o zachowaniu kąta prostego. Przed wykonaniem połączenia przycięty bosy koniec należy oczyścić z zadziorów i zukosować pod kątem 15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za pomocą pilnika. Nie należy przycinać kształtek. Aby wykonać połączenie, należy posmarować bosy koniec środkiem poślizgowym na bazie silikonu, a następnie wprowadzić go do kielicha aż do oporu. Następnie zaznaczyć pisakiem rurę na krawędzi kielicha i wysunąć ją na odległość około 10mm. Końcówki kształtek można całkowicie wsunąć do kielich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6. </w:t>
        <w:tab/>
        <w:t>KONTROLA JAKOŚCI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1. </w:t>
        <w:tab/>
        <w:t>Ogólne zasady kontroli jakości robót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Jakość robót instalacyjnych jest sprawdzana przez osoby upoważnione, wymienione w odpowiednich przepisach Prawa Budowlanego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6.2 badanie szczelności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2. </w:t>
        <w:tab/>
        <w:t>Badania i pomiary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osób badań przeprowadzanych dla instalacji kanalizacyjnych określa norma PN-81/ B-107000/00  Instalacje wewnętrzne wodociągowe i kanalizacyjne .Wspólne wymagania i badania. W szczególności należy przeprowadzić następujące badania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ab/>
        <w:t xml:space="preserve"> - badanie zgodności z dokumentacją projektową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badanie trasy i spadków przewodów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ab/>
        <w:t xml:space="preserve"> -  badanie przejść przez przegrody budowlan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badanie przejścia przez przegrody ogniow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- badanie wysokości ustawienia i dostępu do urządzeń sanitarnych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badanie szczelności kanalizacji sanitarnej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a. dla pionów i podejść do przyborów przy swobodnym przepływie ścieków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b. dla poziomów na ciśnienie próbne 50 kP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badanie szczelności kanalizacji deszczowej - na ciśnienie próbne równe najwyższemu ciśnieniu statycznemu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Z przeprowadzonych badań należy sporządzić protokół. Dokument ten stanowi część składową protokołów odbioru 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3. </w:t>
        <w:tab/>
        <w:t>Ocena wyników badań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ników badań należy uznać za dodatnie jeżeli zostały spełnione wszystkie wymagania zawarte w normi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7. </w:t>
        <w:tab/>
        <w:t>ODBIÓR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1. </w:t>
        <w:tab/>
        <w:t>Ogólne zasady odbioru robót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Instalacje przedstawione do odbioru muszą spełniać następujące warunki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2"/>
        </w:rPr>
        <w:t>- zakończenie wszystkich robót montażowych  instalacji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zakończenie robót budowlanych w pomieszczeniach w których występują instalac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 2  </w:t>
        <w:tab/>
        <w:t>Odbiory końcowe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Odbiór robót w każdym zakresie należy przeprowadzić zgodnie z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obowiązującymi normami i przepisami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zbędnymi dokumentami wymaganymi przy czynnościach odbiorowych są następujące dokumenty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dokumentacja powykonawcza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dziennik budow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protokoły odbiorów częściowych części instalacji ulegających zakryciu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protokoły badań i prób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karty gwarancyjne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wymagane certyfikaty techniczne atesty i aprobaty technicz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7.2. </w:t>
        <w:tab/>
        <w:t>Odbiór częściowy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Dla odbioru robót zanikających i ulegających zakryciu obowiązują zasady podane w punkcie j.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8. </w:t>
        <w:tab/>
        <w:t>PRZEPISY ZWIĄZA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1. </w:t>
        <w:tab/>
        <w:t>Normy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Obowiązują wszystkie Polskie Normy podstawowe, związane z przedmiotowymi robotami w zakresie materiałów i wyrobów budowlanych, składowania, sprzętu, transportu, wykonania, kontroli jakości i odbioru, wraz ze związanymi z nimi normami branżowymi i zakładowymi, ze szczególnym uwzględnieniem następujących norm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92/B-01707</w:t>
        <w:tab/>
        <w:t>Instalacje kanalizacyjne. Wymagania w projektowani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PN-81/B-10700.00    </w:t>
        <w:tab/>
        <w:t xml:space="preserve">Instalacje wewnętrzne wodociągowe i kanalizacyjne. </w:t>
      </w:r>
    </w:p>
    <w:p>
      <w:pPr>
        <w:pStyle w:val="Normal"/>
        <w:ind w:left="2267" w:firstLine="565"/>
        <w:rPr/>
      </w:pPr>
      <w:r>
        <w:rPr>
          <w:sz w:val="22"/>
        </w:rPr>
        <w:t>Wymagania i badania przy odbiorze. Wspólne wymagania i bad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PN-83/B-10700.04    </w:t>
        <w:tab/>
        <w:t xml:space="preserve">Instalacje wewnętrzne wodociągowe i kanalizacyjne. Wymagania i badania </w:t>
      </w:r>
    </w:p>
    <w:p>
      <w:pPr>
        <w:pStyle w:val="Normal"/>
        <w:ind w:left="2267" w:firstLine="565"/>
        <w:rPr>
          <w:sz w:val="22"/>
        </w:rPr>
      </w:pPr>
      <w:r>
        <w:rPr>
          <w:sz w:val="22"/>
        </w:rPr>
        <w:t>przy odbiorze. Przewody wody zimnej polichlorku winylu i polietylen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B-10729:1999</w:t>
        <w:tab/>
        <w:t>Kanalizacja. Studzienki kanalizacyjne.</w:t>
      </w:r>
    </w:p>
    <w:p>
      <w:pPr>
        <w:pStyle w:val="Normal"/>
        <w:ind w:left="851" w:hanging="0"/>
        <w:rPr/>
      </w:pPr>
      <w:r>
        <w:rPr>
          <w:sz w:val="22"/>
        </w:rPr>
        <w:t>PN-92/B-10735</w:t>
        <w:tab/>
        <w:t>Kanalizacja. Przewody kanalizacyjne. Wymagania i badania przy odbiorze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81/C-89203</w:t>
        <w:tab/>
        <w:t>Kształtki kanalizacyjne z nieplastyfikowanego polichloru winylu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>PN-80/C-89205</w:t>
        <w:tab/>
        <w:t>Rury kanalizacyjne z nieplastyfikowanego polichlorku winylu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>PN-88/C-89206</w:t>
        <w:tab/>
        <w:t>Rury wywiewne z nieplastyfikowanego polichlorku winylu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>PN-85/M-75178.00</w:t>
        <w:tab/>
        <w:t>Armatura odpływowa instalacji kanalizacyjnej. Wymagania i badania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>PN-89/M-75178.01</w:t>
        <w:tab/>
        <w:t>Armatura odpływowa instalacji kanalizacyjnej. Syfon do umywalki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>PN-79/M-75178.03</w:t>
        <w:tab/>
        <w:t>Armatura odpływowa instalacji kanalizacyjnej. Syfony do pisuaru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>PN-89/M-75178.05</w:t>
        <w:tab/>
        <w:t>Armatura odpływowa instalacji kanalizacyjnej. Przelewy i spusty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89/M-75178.07</w:t>
        <w:tab/>
        <w:t>Armatura odpływowa instalacji kanalizacyjnej. Syfon nadstropowy do wanien.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8.2. </w:t>
        <w:tab/>
        <w:t>Inne dokumen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 xml:space="preserve">Warunki Techniczne Wykonania i Odbioru Robót Budowlano-Montażowych, tom II 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Warunki Techniczne Wykonania i Odbioru Rurociągów z Tworzyw Sztucznych”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budynków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Instrukcje i katalogi dostawców lub producentów urządzeń sanitarnych i innych elementów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rzy korzystaniu z wymienionych opracowań należy sprawdzić aktualność przytoczonych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 nich norm i innych przepisó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instalacji wod. kan wewnętr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Podgrzewacz cwu. gazowy V=380 l Richmont                                                    szt.   1</w:t>
      </w:r>
    </w:p>
    <w:p>
      <w:pPr>
        <w:pStyle w:val="Normal"/>
        <w:rPr/>
      </w:pPr>
      <w:r>
        <w:rPr/>
        <w:t xml:space="preserve">2.   Przewód spalinowy dwuścienny Dn 150 z daszkiem, rewizją i denkiem              mb   4  </w:t>
      </w:r>
    </w:p>
    <w:p>
      <w:pPr>
        <w:pStyle w:val="Normal"/>
        <w:rPr/>
      </w:pPr>
      <w:r>
        <w:rPr/>
        <w:t xml:space="preserve">      </w:t>
      </w:r>
      <w:r>
        <w:rPr/>
        <w:t>do odprowadzania skroplin</w:t>
      </w:r>
    </w:p>
    <w:p>
      <w:pPr>
        <w:pStyle w:val="Normal"/>
        <w:rPr/>
      </w:pPr>
      <w:r>
        <w:rPr/>
        <w:t>3.   Rury stalowe ocynk. Dn 40 mm                                                                             mb 50</w:t>
      </w:r>
    </w:p>
    <w:p>
      <w:pPr>
        <w:pStyle w:val="Normal"/>
        <w:rPr/>
      </w:pPr>
      <w:r>
        <w:rPr/>
        <w:t xml:space="preserve">      </w:t>
      </w:r>
      <w:r>
        <w:rPr/>
        <w:t>Jw. lecz Dn 32                                                                                                         mb 20</w:t>
      </w:r>
    </w:p>
    <w:p>
      <w:pPr>
        <w:pStyle w:val="Normal"/>
        <w:rPr/>
      </w:pPr>
      <w:r>
        <w:rPr/>
        <w:t xml:space="preserve">      </w:t>
      </w:r>
      <w:r>
        <w:rPr/>
        <w:t xml:space="preserve">Jw. lecz Dn 25                                                                                                         mb  6 </w:t>
      </w:r>
    </w:p>
    <w:p>
      <w:pPr>
        <w:pStyle w:val="Normal"/>
        <w:rPr/>
      </w:pPr>
      <w:r>
        <w:rPr/>
        <w:t>4.   Izolacja do rur jw. z pianki klejonej PE</w:t>
      </w:r>
    </w:p>
    <w:p>
      <w:pPr>
        <w:pStyle w:val="Normal"/>
        <w:rPr/>
      </w:pPr>
      <w:r>
        <w:rPr>
          <w:lang w:val="en-US"/>
        </w:rPr>
        <w:t>5.  Rury PP Fusitherm Dz 40                                                                                         mb  10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Dz 32                                                                                                           mb  80</w:t>
      </w:r>
    </w:p>
    <w:p>
      <w:pPr>
        <w:pStyle w:val="Normal"/>
        <w:rPr/>
      </w:pPr>
      <w:r>
        <w:rPr/>
        <w:t xml:space="preserve">                   </w:t>
      </w:r>
      <w:r>
        <w:rPr/>
        <w:t>Dz 25                                                                                                           mb   70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Dz 20                                                                                                           mb   50     </w:t>
      </w:r>
    </w:p>
    <w:p>
      <w:pPr>
        <w:pStyle w:val="Normal"/>
        <w:numPr>
          <w:ilvl w:val="0"/>
          <w:numId w:val="9"/>
        </w:numPr>
        <w:rPr/>
      </w:pPr>
      <w:r>
        <w:rPr/>
        <w:t>zawór kulowy Dn 40                                                                                            szt.  1</w:t>
      </w:r>
    </w:p>
    <w:p>
      <w:pPr>
        <w:pStyle w:val="Normal"/>
        <w:rPr/>
      </w:pPr>
      <w:r>
        <w:rPr/>
        <w:t xml:space="preserve">                             </w:t>
      </w:r>
      <w:r>
        <w:rPr/>
        <w:t>Dn 32                                                                                                szt.  2</w:t>
      </w:r>
    </w:p>
    <w:p>
      <w:pPr>
        <w:pStyle w:val="Normal"/>
        <w:rPr/>
      </w:pPr>
      <w:r>
        <w:rPr/>
        <w:t xml:space="preserve">                             </w:t>
      </w:r>
      <w:r>
        <w:rPr/>
        <w:t>Dn 25                                                                                                 szt.  8</w:t>
      </w:r>
    </w:p>
    <w:p>
      <w:pPr>
        <w:pStyle w:val="Normal"/>
        <w:rPr/>
      </w:pPr>
      <w:r>
        <w:rPr/>
        <w:t xml:space="preserve">                             </w:t>
      </w:r>
      <w:r>
        <w:rPr/>
        <w:t>Dn 20                                                                                                 szt.  6</w:t>
      </w:r>
    </w:p>
    <w:p>
      <w:pPr>
        <w:pStyle w:val="Normal"/>
        <w:rPr/>
      </w:pPr>
      <w:r>
        <w:rPr/>
        <w:t xml:space="preserve">                             </w:t>
      </w:r>
      <w:r>
        <w:rPr/>
        <w:t>Dn 15                                                                                                 szt.  6</w:t>
      </w:r>
    </w:p>
    <w:p>
      <w:pPr>
        <w:pStyle w:val="Normal"/>
        <w:rPr/>
      </w:pPr>
      <w:r>
        <w:rPr/>
        <w:t>7.   Zawór ze złączką do węża Dn 15                                                                             szt.  3</w:t>
      </w:r>
    </w:p>
    <w:p>
      <w:pPr>
        <w:pStyle w:val="Normal"/>
        <w:rPr/>
      </w:pPr>
      <w:r>
        <w:rPr/>
        <w:t>8.   Bateria natryskowa ze stałym sitkiem naścienna                                                      szt.  12</w:t>
      </w:r>
    </w:p>
    <w:p>
      <w:pPr>
        <w:pStyle w:val="Normal"/>
        <w:rPr/>
      </w:pPr>
      <w:r>
        <w:rPr/>
        <w:t>9.   Bateria umywalkowa stojąca z 2 zaworkami 3/8” i wężykami                                szt.  15</w:t>
      </w:r>
    </w:p>
    <w:p>
      <w:pPr>
        <w:pStyle w:val="Normal"/>
        <w:rPr/>
      </w:pPr>
      <w:r>
        <w:rPr/>
        <w:t>10. Bateria zmywakowa naścienna                                                                                  szt.  2</w:t>
      </w:r>
    </w:p>
    <w:p>
      <w:pPr>
        <w:pStyle w:val="Normal"/>
        <w:rPr/>
      </w:pPr>
      <w:r>
        <w:rPr/>
        <w:t>11. Bateria zlewozmywakowa stojąca z zaworkami ½” i wężykami                              szt.  3</w:t>
      </w:r>
    </w:p>
    <w:p>
      <w:pPr>
        <w:pStyle w:val="Normal"/>
        <w:rPr/>
      </w:pPr>
      <w:r>
        <w:rPr/>
        <w:t>12. Zlewozmywak gastronomiczny z ociekaczem 120x40 cm syfonem Dn 50              kpl.  1</w:t>
      </w:r>
    </w:p>
    <w:p>
      <w:pPr>
        <w:pStyle w:val="Normal"/>
        <w:rPr/>
      </w:pPr>
      <w:r>
        <w:rPr/>
        <w:t>13. Zlewozmywak nierdzewny pojedynczy z ociekaczem 60x40 cm i syfonem            kpl.  1</w:t>
      </w:r>
    </w:p>
    <w:p>
      <w:pPr>
        <w:pStyle w:val="Normal"/>
        <w:rPr/>
      </w:pPr>
      <w:r>
        <w:rPr/>
        <w:t>14. Zlewozmywak podwójny nierdzewny 600x400 mm z syfonem                               szt.   2</w:t>
      </w:r>
    </w:p>
    <w:p>
      <w:pPr>
        <w:pStyle w:val="Normal"/>
        <w:rPr/>
      </w:pPr>
      <w:r>
        <w:rPr/>
        <w:t xml:space="preserve">15. Zmywak pojedynczy nierdzewny 40x40 cm z syfonem                                            szt.  2     </w:t>
      </w:r>
    </w:p>
    <w:p>
      <w:pPr>
        <w:pStyle w:val="Normal"/>
        <w:rPr/>
      </w:pPr>
      <w:r>
        <w:rPr/>
        <w:t>16. WC compakt z deską, zaworkiem i wężykiem                                                           kpl. 6</w:t>
      </w:r>
    </w:p>
    <w:p>
      <w:pPr>
        <w:pStyle w:val="Normal"/>
        <w:rPr/>
      </w:pPr>
      <w:r>
        <w:rPr/>
        <w:t>17.  Wpust podłogowy Dn 50 z kratką nierdzewną                                                          szt.  15</w:t>
      </w:r>
    </w:p>
    <w:p>
      <w:pPr>
        <w:pStyle w:val="Normal"/>
        <w:rPr/>
      </w:pPr>
      <w:r>
        <w:rPr/>
        <w:t>18.   Pisuar z zaworkiem i syfonem                                                                                  kpl.  1</w:t>
      </w:r>
    </w:p>
    <w:p>
      <w:pPr>
        <w:pStyle w:val="Normal"/>
        <w:rPr/>
      </w:pPr>
      <w:r>
        <w:rPr/>
        <w:t>19.   Rury PCW Dz 40 mm                                                                                               mb  10</w:t>
      </w:r>
    </w:p>
    <w:p>
      <w:pPr>
        <w:pStyle w:val="Normal"/>
        <w:rPr/>
      </w:pPr>
      <w:r>
        <w:rPr/>
        <w:t xml:space="preserve">                           </w:t>
      </w:r>
      <w:r>
        <w:rPr/>
        <w:t>Dz 50 mm                                                                                               mb 30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 110                                                                                                    mb 80    </w:t>
      </w:r>
    </w:p>
    <w:p>
      <w:pPr>
        <w:pStyle w:val="Normal"/>
        <w:rPr/>
      </w:pPr>
      <w:r>
        <w:rPr/>
        <w:t xml:space="preserve">                           </w:t>
      </w:r>
      <w:r>
        <w:rPr/>
        <w:t>Dz 160                                                                                                    mb 20</w:t>
      </w:r>
    </w:p>
    <w:p>
      <w:pPr>
        <w:pStyle w:val="Normal"/>
        <w:rPr/>
      </w:pPr>
      <w:r>
        <w:rPr/>
        <w:t>20.   Wpust piwniczny bez syfonu Dn 100                                                                       szt.  1</w:t>
      </w:r>
    </w:p>
    <w:p>
      <w:pPr>
        <w:pStyle w:val="Normal"/>
        <w:rPr/>
      </w:pPr>
      <w:r>
        <w:rPr/>
        <w:t>21.   Studzienka chłonna beton. 80 cm z płytą żelbetową i włazem D400 gł. 120 cm     kpl.  1</w:t>
      </w:r>
    </w:p>
    <w:p>
      <w:pPr>
        <w:pStyle w:val="Normal"/>
        <w:rPr/>
      </w:pPr>
      <w:r>
        <w:rPr/>
        <w:t>22.   Rewizja PCW okrągła 110                                                                                        szt.  4</w:t>
      </w:r>
    </w:p>
    <w:p>
      <w:pPr>
        <w:pStyle w:val="Normal"/>
        <w:rPr/>
      </w:pPr>
      <w:r>
        <w:rPr/>
        <w:t>23.   Rura wywiewna PCW 110/160                                                                                 szt.  4</w:t>
      </w:r>
    </w:p>
    <w:p>
      <w:pPr>
        <w:pStyle w:val="Normal"/>
        <w:rPr/>
      </w:pPr>
      <w:r>
        <w:rPr/>
        <w:t>24.   Zawór zwrotny Dn 32 mufowy                                                                                 szt.  1</w:t>
      </w:r>
    </w:p>
    <w:p>
      <w:pPr>
        <w:pStyle w:val="Normal"/>
        <w:rPr/>
      </w:pPr>
      <w:r>
        <w:rPr/>
        <w:t>25.   Zawór bezpieczeństwa SYR 2115 Dn 25                                                                  szt.  1</w:t>
      </w:r>
    </w:p>
    <w:p>
      <w:pPr>
        <w:pStyle w:val="Normal"/>
        <w:rPr/>
      </w:pPr>
      <w:r>
        <w:rPr/>
        <w:t>26.   Naczynie wzbiorcze Reflex D 60                                                                              szt.  1</w:t>
      </w:r>
    </w:p>
    <w:p>
      <w:pPr>
        <w:pStyle w:val="Normal"/>
        <w:rPr/>
      </w:pPr>
      <w:r>
        <w:rPr/>
        <w:t>27.   Manometr tarczowy do 1,0 MPa                                                                               szt.  1</w:t>
      </w:r>
    </w:p>
    <w:p>
      <w:pPr>
        <w:pStyle w:val="Normal"/>
        <w:rPr>
          <w:b/>
          <w:b/>
          <w:bCs/>
          <w:sz w:val="22"/>
        </w:rPr>
      </w:pPr>
      <w:r>
        <w:rPr/>
        <w:t>28.   Umywalka fajansowa z półpostumentem L=55 cm z syfonem                                kpl.  15</w:t>
      </w:r>
    </w:p>
    <w:p>
      <w:pPr>
        <w:pStyle w:val="Normal"/>
        <w:rPr/>
      </w:pPr>
      <w:r>
        <w:rPr/>
        <w:t>34.  Szafka hydrantowa Dn 25 BRAAS z wężem półsztywnym</w:t>
      </w:r>
    </w:p>
    <w:p>
      <w:pPr>
        <w:pStyle w:val="Normal"/>
        <w:rPr/>
      </w:pPr>
      <w:r>
        <w:rPr/>
        <w:t xml:space="preserve">       </w:t>
      </w:r>
      <w:r>
        <w:rPr/>
        <w:t>L=30 m i prądownicą 8 mm, naścienna z gaśnicą                                                      kpl.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Zestawienie materiałów kanalizacji deszcz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Rury żeliwne spustowe Dn 150; H= 200 cmm                                                  szt.  5</w:t>
      </w:r>
    </w:p>
    <w:p>
      <w:pPr>
        <w:pStyle w:val="Normal"/>
        <w:rPr/>
      </w:pPr>
      <w:r>
        <w:rPr/>
        <w:t>2.   Osadnik „geiger” Dn 150                                                                                  szt.  5</w:t>
      </w:r>
    </w:p>
    <w:p>
      <w:pPr>
        <w:pStyle w:val="Normal"/>
        <w:rPr/>
      </w:pPr>
      <w:r>
        <w:rPr/>
        <w:t>3.   Studzienka WAVIN 425 z włazem B125, kinetą PE 45</w:t>
      </w:r>
      <w:r>
        <w:rPr>
          <w:vertAlign w:val="superscript"/>
        </w:rPr>
        <w:t>o</w:t>
      </w:r>
      <w:r>
        <w:rPr/>
        <w:t xml:space="preserve">                                  kpl. 5</w:t>
      </w:r>
    </w:p>
    <w:p>
      <w:pPr>
        <w:pStyle w:val="Normal"/>
        <w:rPr/>
      </w:pPr>
      <w:r>
        <w:rPr/>
        <w:t>4.   Studzienka WAVIN TEGRA 600 z kinetą przelot.                                            kpl. 1</w:t>
      </w:r>
    </w:p>
    <w:p>
      <w:pPr>
        <w:pStyle w:val="Normal"/>
        <w:rPr/>
      </w:pPr>
      <w:r>
        <w:rPr/>
        <w:t>5.   Rury PCW typ S  Dz 160                                                                                   mb  30</w:t>
      </w:r>
    </w:p>
    <w:p>
      <w:pPr>
        <w:pStyle w:val="Normal"/>
        <w:rPr/>
      </w:pPr>
      <w:r>
        <w:rPr/>
        <w:t xml:space="preserve">      </w:t>
      </w:r>
      <w:r>
        <w:rPr/>
        <w:t>Jw. lecz Dz 200                                                                                                  mb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zewnętrznej kanalizacji sanitar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Studzienka WAVIN TEGRA 600 z kinetą przelotową z włazem D400              kpl.  3</w:t>
      </w:r>
    </w:p>
    <w:p>
      <w:pPr>
        <w:pStyle w:val="Normal"/>
        <w:rPr/>
      </w:pPr>
      <w:r>
        <w:rPr/>
        <w:t>2.   Zbiornik „Cowgak” z TWS  V= 25 m</w:t>
      </w:r>
      <w:r>
        <w:rPr>
          <w:vertAlign w:val="superscript"/>
        </w:rPr>
        <w:t>3</w:t>
      </w:r>
      <w:r>
        <w:rPr/>
        <w:t>;  kominem 2,0 m i włazem D400           kpl.  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3.   Rury PCW 160 typ S                                                                                           mb  10 </w:t>
      </w:r>
    </w:p>
    <w:p>
      <w:pPr>
        <w:pStyle w:val="Normal"/>
        <w:rPr/>
      </w:pPr>
      <w:r>
        <w:rPr/>
        <w:t xml:space="preserve">               </w:t>
      </w:r>
      <w:r>
        <w:rPr/>
        <w:t>PCW  200                                                                                                    mb  40</w:t>
      </w:r>
      <w:r>
        <w:br w:type="page"/>
      </w:r>
    </w:p>
    <w:p>
      <w:pPr>
        <w:pStyle w:val="Normal"/>
        <w:rPr>
          <w:bCs/>
          <w:caps/>
        </w:rPr>
      </w:pPr>
      <w:r>
        <w:rPr>
          <w:bCs/>
          <w:caps/>
        </w:rPr>
        <w:t xml:space="preserve"> </w:t>
      </w:r>
      <w:r>
        <w:rPr>
          <w:bCs/>
          <w:caps/>
        </w:rPr>
        <w:t>Kotłownia gazowa istniejąca i węzeł cwu w pom. technicznym</w:t>
      </w:r>
    </w:p>
    <w:p>
      <w:pPr>
        <w:pStyle w:val="Normal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>1.1.</w:t>
        <w:tab/>
        <w:t>Przedmiot  i zakres opracowania</w:t>
      </w:r>
      <w:r>
        <w:rPr>
          <w:sz w:val="22"/>
        </w:rPr>
        <w:t>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rzedmiotem opracowania jest określenie podstawowych norm i przepisów związanych z prowadzeniem robót instalacyjnych w zakresie objętym Projektem Wykonawczym doprowadzenia ciepła dla c.o. i cw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Zakres opracowania obejmuje tylko roboty montażowe technologii 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Stosowanie podanych norm i przepisów nie może być sprzeczne z żadnymi innymi, obowiązującymi w chwili prowadzenia robót , normami i przepis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2. </w:t>
        <w:tab/>
        <w:t>Szczegółowe zakresy robót.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W istniejącej kotłowni gazowej wykonane będą następujące roboty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  na istniejących rozdzielaczach c.o. wykonać parę króćców z zaworami kulowymi, zaworem zwrotnym, pompą i filtrem do zasilania w ciepło grzejników w części socjalno sanitarnej sali gimnastycznej i komunikacji. Zasilanie i powrót inst. c.o. prowadzić piwnicą po ścianach pod stropem w izolacji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Podgrzewacz gazowy cwu dla zaplecza sali gimnastycznej wykonać  pom. technicznym sali gimnastycznej. Naczynie wzbiorcze na inst. wodociągowej, zawór bezpieczeństwa wykonać przy projektowanym zasobniku w pom. technicznym. Komin ocieplony nierdzewny z daszkiem, wyczystką i rurką skroplin. Wykonać wentylację grawitacyjną pomieszczenia i nawiew przez kratką w drzwia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b. zmontowanie w całość dostarczonych urządzeń</w:t>
      </w:r>
    </w:p>
    <w:p>
      <w:pPr>
        <w:pStyle w:val="Normal"/>
        <w:ind w:left="851" w:hanging="0"/>
        <w:rPr/>
      </w:pPr>
      <w:r>
        <w:rPr>
          <w:sz w:val="22"/>
        </w:rPr>
        <w:t xml:space="preserve">d. podłączenie rurociągów instalacji wodociągowej do rurociągów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e. wykonanie próby ciśnienia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f. izolacja termiczna urządzeń i rurociągów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. podłączenie przewodów elektrycznych do tablicy zasilająco sterującej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h. wykonanie podejścia gazowego do podgrzewcza cwu i nagrzewnic gazowych sa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3. </w:t>
        <w:tab/>
        <w:t>Ogólne wymagania robót 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1. W/W roboty montażowe należy wykonywać zgodnie z projektem wykonawczym i dokumentacją techniczno ruchową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2. W przypadkach wymagających wyjaśnień, lub wprowadzenia zmian w zastosowanych rozwiązaniach Wykonawca ma obowiązek powiadomienia projektanta i inspektora nadzoru, w celu podjęcia decyzji technicznyc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 </w:t>
        <w:tab/>
        <w:t>MATERIAŁY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 xml:space="preserve">2.1. </w:t>
        <w:tab/>
        <w:t>Ogólne wymagania</w:t>
      </w:r>
      <w:r>
        <w:rPr>
          <w:i/>
          <w:iCs/>
          <w:sz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Zainstalowane urządzenia i materiały powinny spełniać warunki wymagane przez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Uchwałę nr 118 R.M. z dnia 15.08.1986 r w/s obowiązkowej oceny maszyn i innych urządzeń technicznych pod względem bezpieczeństwa i higieny pracy /MP nr 26 poz. 180/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i/>
          <w:i/>
          <w:iCs/>
          <w:sz w:val="22"/>
        </w:rPr>
      </w:pPr>
      <w:r>
        <w:rPr>
          <w:sz w:val="22"/>
        </w:rPr>
        <w:tab/>
        <w:t>Zarządzenie Dyrektora Polskiego Badań o Certyfikacji a dnia 20.05.1994 r w/s ustalenia wykazy wyrobów podlegających obowiązkowi zgłaszania do certyfikacji na znak bezpieczeństwa i oznaczenia tym znakiem /MP nr 39 poz. 335/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W przypadkach wymagających dodatkowych wyjaśnień Wykonawca ma obowiązek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uzyskać brakujące dane bezpośrednio od producenta danego materiału lub wyrobu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sprawdzić poprawność i zgodność otrzymanych danych z obowiązującymi normami i innymi dokumentami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Przechowywanie i składowanie urządzeń i materiałów na budowie powinno odpowiadać wymaganiom, określonych przez producentów, i być zabezpieczenie przed zniszczeniem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Ponadto podczas składowania nie mogą tworzyć niebezpieczeństwa na placu budowy i naruszać przepisy BHP i ppoż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3. </w:t>
        <w:tab/>
        <w:t>SPRZĘ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.1. </w:t>
        <w:tab/>
        <w:t>Ogólne wymagani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Sprzęt używany do montażu instalacji musi odpowiadać wymaganym przepisom eksploatacyjnym w zakresie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wymagań użytkowych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2"/>
        </w:rPr>
        <w:t>- utrzymania odpowiedniego stanu technicznego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częstotliwości i zakresu stanu technicznego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przestrzegania warunków BHP i ochrony ppoż. w czasie użytkowania sprzę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.2. </w:t>
        <w:tab/>
        <w:t>Wymagania dotyczące sprzętu.</w:t>
      </w:r>
    </w:p>
    <w:p>
      <w:pPr>
        <w:pStyle w:val="Normal"/>
        <w:ind w:left="851" w:hanging="0"/>
        <w:rPr/>
      </w:pPr>
      <w:r>
        <w:rPr>
          <w:sz w:val="22"/>
        </w:rPr>
        <w:t>- Sprzęt stosowany do robót instalacyjnych musi być użytkowany zgodnie ze swoim przeznaczeniem</w:t>
      </w:r>
      <w:r>
        <w:rPr>
          <w:b/>
          <w:bCs/>
          <w:sz w:val="22"/>
        </w:rPr>
        <w:t>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glądy techniczne i naprawy muszą być prowadzone przez autoryzowane firmy wskazane przez producenta sprzętu i posiadające wymagane uprawnienia do konserwacji i napraw sprzę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4. </w:t>
        <w:tab/>
        <w:t>WYKONANIE ROBÓT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.1. </w:t>
        <w:tab/>
        <w:t>Ogólne zasady wykon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rzed przystąpieniem do montażu należy sprawdzić zgodność dostarczonych urządzeń z e specyfikacją zawartą w Projekcie Wykonawczym  oraz specyfikacją dostarczoną przez producenta. W przypadku wykrycia niezgodności powiadomić inspektora nadzor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oboty instalacyjne należy prowadzić zgodnie z obowiązującymi przepisami i normami a w szczególności z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„Warunkami technicznymi wykonania i odbioru robót budowlano-montażowych” tom II Instalacje Sanitarne i Przemysłowe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pisami BHP i ochrony ppoż. w zakresie obowiązującym dla danych robót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projektem wykonawczym </w:t>
      </w:r>
    </w:p>
    <w:p>
      <w:pPr>
        <w:pStyle w:val="Normal"/>
        <w:ind w:left="851" w:hanging="0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staleniami podjętymi w czasie pełnienia nadzoru autorskieg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5. </w:t>
        <w:tab/>
        <w:t>KONTROLA JAKOŚCI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851"/>
        </w:tabs>
        <w:rPr/>
      </w:pPr>
      <w:r>
        <w:rPr/>
        <w:t>Jakość robót instalacyjnych jest sprawdzana przez osoby upoważnione, wymienione w odpowiednich przepisach Prawa Budowlanego.</w:t>
      </w:r>
    </w:p>
    <w:p>
      <w:pPr>
        <w:pStyle w:val="TextBodyIndent"/>
        <w:tabs>
          <w:tab w:val="clear" w:pos="851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5.2. </w:t>
        <w:tab/>
        <w:t xml:space="preserve">Badania i pomiary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W szczególności należy przeprowadzić:</w:t>
      </w:r>
    </w:p>
    <w:p>
      <w:pPr>
        <w:pStyle w:val="BodyTextInden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 badania zgodności z dokumentacją projektową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badania  odległości między urządzeniami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badania poziomu dźwięku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badania wentylacji pomieszczenia</w:t>
      </w:r>
    </w:p>
    <w:p>
      <w:pPr>
        <w:pStyle w:val="Normal"/>
        <w:ind w:left="851" w:hanging="0"/>
        <w:rPr/>
      </w:pPr>
      <w:r>
        <w:rPr>
          <w:sz w:val="22"/>
        </w:rPr>
        <w:t xml:space="preserve">- badania instalacji elektrycznej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badania instalacji wodociągowej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badania pomp</w:t>
      </w:r>
    </w:p>
    <w:p>
      <w:pPr>
        <w:pStyle w:val="BodyTextInden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badanie izolacji cieplnej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badania urządzeń zabezpieczających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badania automatycznej regulacji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badania szczelności w stanie gorącym oraz ruch próbny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Z przeprowadzonych badań sporządzić protokó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5.3. </w:t>
        <w:tab/>
        <w:t>Ocena wyników badań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cena wyników badań należy za  pozytywne jeśli wszystkie badania dały wyniki pozytywne. Nie należy zmniejszać lub powiększać zakresu badań. Nie dopuszcza się interpretacji wyników niezgodnej z obowiązującymi aktami prawnymi i normalizacyjnymi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6. </w:t>
        <w:tab/>
        <w:t>ODBIÓR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6.1. </w:t>
        <w:tab/>
        <w:t>Ogólne zasady odbioru robót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Odbiór robót w każdym zakresie należy przeprowadzić zgodnie z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obowiązującymi normami i przepisa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zbędnymi dokumentami przy czynnościach odbiorowych są protokoły próby ciśnieniowej oraz próby na zimno i ciepło oraz 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dokumentacja powykonawcze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karty gwarancyjne,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wymagane certyfikaty techniczne i aprobaty techniczne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Zbiorniki ciśnieniowe wymagają odbioru UD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7. </w:t>
        <w:tab/>
        <w:t>PRZEPISY ZWIĄZANE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1. </w:t>
        <w:tab/>
        <w:t>Normy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odbiorze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B-02414</w:t>
        <w:tab/>
        <w:tab/>
        <w:t>Zabezpieczenie instalacji ogrzewań wodnych systemu zamkniętego z naczyniami wzbiorczymi przeponowym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76/B-2440      Zabezpieczenie urządzeń ciepłej wody użytkowej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82/M-74101</w:t>
        <w:tab/>
        <w:t>Zawory bezpieczeństwa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87/B-02151/02</w:t>
        <w:tab/>
        <w:t>Akustyka budowlana . Ochrona przed hałasem pomieszczeń w budynkach. Dopuszczalne wartości poziomu dźwięku w pomieszczeniach.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87/B-02151/03</w:t>
        <w:tab/>
        <w:t>Akustyka budowlana . Ochrona przed hałasem pomieszczeń w budynkach. Izolacyjność akustyczna przegród w budynkach oraz izolacyjność akustyczna elementów budowlanych. Wymag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87/B-02156</w:t>
        <w:tab/>
        <w:t>Akustyka budowlana . Metody pomiaru poziomu dźwięku A w budynku.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N-01307</w:t>
        <w:tab/>
        <w:t>Hałas. Dopuszczalne wartości hałasu w środowisku pracy. Wymagania dotyczące wykonywania pomiarów.;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7.2. </w:t>
        <w:tab/>
        <w:t>Inne dokumenty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 xml:space="preserve">Warunki Techniczne Wykonania i Odbioru Robót Budowlano-Montażowych, tom II 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Instrukcje i katalogi  DTR-ki bezpośrednich producentów urządzeń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IVC.</w:t>
        <w:tab/>
        <w:t>INSTALACJE CENTRALNEGO OGRZEWANIA, WODY ZIMNEJ I CIEPŁEJ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1.  </w:t>
        <w:tab/>
        <w:t>ZAKRES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>1.1.</w:t>
        <w:tab/>
        <w:t>Przedmiot i zakres opracowania</w:t>
      </w:r>
      <w:r>
        <w:rPr>
          <w:sz w:val="22"/>
        </w:rPr>
        <w:t>.</w:t>
      </w:r>
    </w:p>
    <w:p>
      <w:pPr>
        <w:pStyle w:val="Normal"/>
        <w:ind w:left="851" w:hanging="0"/>
        <w:rPr/>
      </w:pPr>
      <w:r>
        <w:rPr>
          <w:sz w:val="22"/>
        </w:rPr>
        <w:t>Przedmiotem opracowania jest określenie podstawowych norm i przepisów związanych z prowadzeniem robót instalacyjnych w zakresie objętym Projektem Wykonawczym „Instalacje centralnego ogrzewania, wody zimnej i ciepłej ” dobudowy sali gimnastyczne SP w Ligocie ul. Bory 2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Stosowanie podanych norm i przepisów nie może być sprzeczne z żadnymi innymi, obowiązującymi w chwili prowadzenia robót , normami i przepis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 xml:space="preserve">1.3. </w:t>
        <w:tab/>
        <w:t>Zakres robó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Instalacja zasilania w ciepło c.o. pomieszczeń socjalno-sanitarnych, komunikacji i pomieszczeń kuchennych w piwnicy.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. Montaż rurociągów zasilania c.o. z istniejących rozdzielaczy w kotłowni do pom. socjalnych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b. demontaż istniejącego grzejnika w istniejącej kuchni oraz grzejników na parterze w związku z dobudową szatni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 wykonanie nowych grzejników pom. kuchni; podłączenie do istniejącego poziomu c.o. w istniejącej kuchni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. wykonanie instalacji zasilającej grzejniki w piwnicy i szatni na parterze</w:t>
      </w:r>
    </w:p>
    <w:p>
      <w:pPr>
        <w:pStyle w:val="Normal"/>
        <w:ind w:left="851" w:hanging="0"/>
        <w:rPr/>
      </w:pPr>
      <w:r>
        <w:rPr>
          <w:sz w:val="22"/>
        </w:rPr>
        <w:t>e. wykonanie instalacji c.o. w zapleczu sali gimnastycznej: szatnie, umywalnie, komunikacja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f. Płukanie instalacj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. Próba ciśnieniowa instalacj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h. Zabezpieczenie antykorozyjne rurociągów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i. Izolowanie rur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Instalacja centralnego ogrzewania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. Ułożenie rurociągów po ścianach i pod stropami. Piony w bruzdach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b. Montaż grzejników, termostatycznych zaworów grzejnikowych, głowic termostatycznych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 Płukanie instalacj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. Próba ciśnieniowa instalacj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Instalacja wody zimnej i ciepłej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Dla potrzeb hydrantu wewnętrznego projektuje się wykonanie oddzielnego rurociągu stalowego ocynk.  do hydrantu przy sali.</w:t>
      </w:r>
    </w:p>
    <w:p>
      <w:pPr>
        <w:pStyle w:val="Normal"/>
        <w:ind w:left="851" w:hanging="0"/>
        <w:rPr/>
      </w:pPr>
      <w:r>
        <w:rPr>
          <w:i/>
          <w:iCs/>
          <w:sz w:val="22"/>
        </w:rPr>
        <w:t>Woda sanitarna zimna prowadzona będzie z istniejącej szkoły.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Woda ciepła dla zaplecza sali wywarzana będzie w podgrzewaczu gazowym V=380 l w pom. technicznym. Dla kuchni wykorzystać istniejący podgrzewacz gazowy (zdemontować na czas budowy). W kuchni wykonać nową instalcję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. Montaż rurociągów pod stropem piwnic i parter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b. Montaż rurociągów w szachtach instalacyjny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. Montaż zaworów odcinający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h. Montaż hydrantów wewnętrznych i zaworów czerpalnych ze złączką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j. Płukanie instalacji wodociągowej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k. Próba szczelnośc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l. Izolowanie rur prowadzonych w piwnicy i na parterze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a. Ułożenie rurociągów w warstwach podłogowych w izolacji termicznej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b. Montaż baterii umywalkowych, zlewozmywakowych i wannowy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 Montaż zaworów odcinających do spłuczek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. Montaż zaworów czerpalnych z kurkiem do węż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4. </w:t>
        <w:tab/>
        <w:t>Ogólne wymagania robót 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1.4.1. Wszystkie roboty, wymienione w punkcie 1.3. należy wykonywać zgodnie z projektami wykonawczymi dotyczącymi odpowiedniego rodzaju robót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Wykonaną instalację należy poddać próbie szczelności na ciśnienie 0,9 MPA przez 30 minut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Następnie instalację przepłukać i oczyścić wodą surową z prędkością minimalną 1,7 m/s, aż woda będzie czysta. Całość instalacji poddać należy dezynfekcji przy pomocy jednego z zalecanych roztwor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sz w:val="22"/>
        </w:rPr>
        <w:t>wapna chlorowanego Ca9Ocl); rozpuszczonego w wodzie w ilości 80 – 100 mg/dcm</w:t>
      </w:r>
      <w:r>
        <w:rPr>
          <w:sz w:val="22"/>
          <w:vertAlign w:val="superscript"/>
        </w:rPr>
        <w:t xml:space="preserve">3 </w:t>
      </w:r>
      <w:r>
        <w:rPr>
          <w:sz w:val="22"/>
        </w:rPr>
        <w:t xml:space="preserve"> w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sz w:val="22"/>
        </w:rPr>
        <w:t>0,6 litra podchlorynu sodu 16% NaClO-5H</w:t>
      </w:r>
      <w:r>
        <w:rPr>
          <w:sz w:val="22"/>
          <w:vertAlign w:val="subscript"/>
        </w:rPr>
        <w:t>2</w:t>
      </w:r>
      <w:r>
        <w:rPr>
          <w:sz w:val="22"/>
        </w:rPr>
        <w:t>O na 1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w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sz w:val="22"/>
        </w:rPr>
        <w:t>20 – 30 mg chloraminy na 1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wody.</w:t>
      </w:r>
    </w:p>
    <w:p>
      <w:pPr>
        <w:pStyle w:val="Normal"/>
        <w:tabs>
          <w:tab w:val="clear" w:pos="708"/>
          <w:tab w:val="left" w:pos="851" w:leader="none"/>
        </w:tabs>
        <w:ind w:left="900" w:hanging="0"/>
        <w:rPr>
          <w:sz w:val="22"/>
        </w:rPr>
      </w:pPr>
      <w:r>
        <w:rPr>
          <w:sz w:val="22"/>
        </w:rPr>
        <w:t>Roztwór wprowadzić do instalacji na czas 48 godzin po czym wodę chlorowaną wypuścić z rurociągów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1.4.2. Na Wykonawcy spoczywa obowiązek wykonania robót, wymienionych w punkcie 1.1.3., w pełnym zakresie tzn. wraz z robotami towarzyszącymi nie wymienionymi w tych punktach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1.4.3. W przypadkach wymagających wyjaśnień, uściśleń lub wprowadzenia zmian w zastosowanych rozwiązaniach Wykonawca ma obowiązek powiadomienia (w formie wcześniej ustalonej) projektanta i inspektora nadzoru, w celu podjęcia decyzji technicznych w żądanym lub proponowanym przez Wykonawcę zakresie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1.4.4. Projekty uzupełniające opracowane przez Wykonawcę lub firmy współpracujące podlegają bezwzględnemu pisemnemu zatwierdzeniu przez projektanta instalacji pod rygorem ich nieważnoś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MATERIAŁ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1. </w:t>
        <w:tab/>
        <w:t>Ogólne wymag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la każdego stosowanego materiału lub wyrobu, w tym także poszczególnych składników należy zachować wszystkie wymagania dotyczące transportu, przechowywania i składowania zawarte w odpowiednich tematycznych  normach i przepisach  związanych z tymi normami oraz instrukcjami producentów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W przypadkach wymagających dodatkowych wyjaśnień Wykonawca ma obowiązek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uzyskać brakujące dane bezpośrednio od producenta danego materiału lub wyrob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prawdzić poprawność i zgodność otrzymanych danych z obowiązującymi normami i innymi dokumentami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chowywanie i składowanie poszczególnych materiałów i wyrobów budowlanych powinno odpowiadać wymaganiom, określonym przez producentów i odpowiednie normy, w szczególności powinno umożliwić ich zabezpieczenie przed zniszczeniem, utratą wymaganych właściwości budowlanych, stworzeniem niebezpieczeństwa na placu budowy oraz powinno być zgodne z zasadami BHP i ppo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5. Zabezpieczenie antykorozyjne - wszystkie rury stalowe czarne należy oczyścić do II stopnia czystości podłoża, a następnie dwukrotnie pomalować emalią kreodurową tlenkową czerwoną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7. Zabezpieczenie termiczne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) rozprowadzające przewody grzewcze prowadzone w piwnicach należy izolować otulinami z pianki poliuretanowej z płaszczem z folii PCV typ STEINONORM 300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o grubości 20 mm dla rur o średnicach od DN 32 – DN 80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b) piony grzewcze należy izolować otuliną termiczną z pianki poliuretanowej o gr. 10 mm (np. Termaflex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i/>
          <w:iCs/>
          <w:sz w:val="22"/>
        </w:rPr>
        <w:t>2.2.2. Instalacja centralnego ogrzew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1. Rury stalowe czarne średnie</w:t>
      </w:r>
    </w:p>
    <w:p>
      <w:pPr>
        <w:pStyle w:val="Normal"/>
        <w:ind w:left="851" w:hanging="0"/>
        <w:rPr/>
      </w:pPr>
      <w:r>
        <w:rPr>
          <w:sz w:val="22"/>
        </w:rPr>
        <w:t>4. Grzejniki stalowe płytowe, z osłonami i elementami konwekcyjnymi, oraz higieniczne w kuchni, zasilane z boku, wyposażone we wkładkę zaworową z regulacją wstępną , ze stalowymi korkami, odpowietrznikiem i kompletem do zawieszenia typ V (np. COSMO-NOVA PURMO, RIOPANEL, BRUGMAN)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5. Zawory grzejnikowe termostatyczne 15 (np. Danfoss, Herz)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6. Zawory odcinające kulowe Dn15 (np. ZAWGAZ),</w:t>
      </w:r>
    </w:p>
    <w:p>
      <w:pPr>
        <w:pStyle w:val="Normal"/>
        <w:ind w:left="851" w:hanging="0"/>
        <w:rPr/>
      </w:pPr>
      <w:r>
        <w:rPr>
          <w:sz w:val="22"/>
        </w:rPr>
        <w:t>8. Izolacja termiczna z pianki polietylenowej o gr. 20 mm przystosowana do montażu w betonie.(np. Termaflex)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instalacji c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Pompa Grundfoss 25 POt 80                                                              szt.  1 </w:t>
      </w:r>
    </w:p>
    <w:p>
      <w:pPr>
        <w:pStyle w:val="Normal"/>
        <w:rPr/>
      </w:pPr>
      <w:r>
        <w:rPr/>
        <w:t>2.   Zawór zwrotny mufowy Dn 32                                                          szt.   1</w:t>
      </w:r>
    </w:p>
    <w:p>
      <w:pPr>
        <w:pStyle w:val="Normal"/>
        <w:rPr/>
      </w:pPr>
      <w:r>
        <w:rPr/>
        <w:t>3.   Zawór kulowy do g. wody Dn 32                                                       szt.   3</w:t>
      </w:r>
    </w:p>
    <w:p>
      <w:pPr>
        <w:pStyle w:val="Normal"/>
        <w:rPr/>
      </w:pPr>
      <w:r>
        <w:rPr/>
        <w:t>4.   Filtr siatkowy mufowy Dn 32                                                             szt.   1</w:t>
      </w:r>
    </w:p>
    <w:p>
      <w:pPr>
        <w:pStyle w:val="Normal"/>
        <w:rPr/>
      </w:pPr>
      <w:r>
        <w:rPr/>
        <w:t xml:space="preserve">5.   Zawór kulowy Dn 20                                                                           szt.   4 </w:t>
      </w:r>
    </w:p>
    <w:p>
      <w:pPr>
        <w:pStyle w:val="Normal"/>
        <w:rPr/>
      </w:pPr>
      <w:r>
        <w:rPr/>
        <w:t>6.    jw. lecz     Dn 15                                                                                 szt.  8</w:t>
      </w:r>
    </w:p>
    <w:p>
      <w:pPr>
        <w:pStyle w:val="Normal"/>
        <w:rPr/>
      </w:pPr>
      <w:r>
        <w:rPr/>
        <w:t>7.    Grzejnik higieniczny 20-600-800 z zaworem termostat.                    kpl. 2</w:t>
      </w:r>
    </w:p>
    <w:p>
      <w:pPr>
        <w:pStyle w:val="Normal"/>
        <w:rPr/>
      </w:pPr>
      <w:r>
        <w:rPr/>
        <w:t>8.   Grzejnik 11-600-400  z zaworem termostat.                                        kpl.  1</w:t>
      </w:r>
    </w:p>
    <w:p>
      <w:pPr>
        <w:pStyle w:val="Normal"/>
        <w:rPr/>
      </w:pPr>
      <w:r>
        <w:rPr/>
        <w:t xml:space="preserve">                     </w:t>
      </w:r>
      <w:r>
        <w:rPr/>
        <w:t>11-600-600                                                                            kpl.   1</w:t>
      </w:r>
    </w:p>
    <w:p>
      <w:pPr>
        <w:pStyle w:val="Normal"/>
        <w:rPr/>
      </w:pPr>
      <w:r>
        <w:rPr/>
        <w:t xml:space="preserve">                      </w:t>
      </w:r>
      <w:r>
        <w:rPr/>
        <w:t>11-400-400                                                                           kpl.   2</w:t>
      </w:r>
    </w:p>
    <w:p>
      <w:pPr>
        <w:pStyle w:val="Normal"/>
        <w:rPr/>
      </w:pPr>
      <w:r>
        <w:rPr/>
        <w:t xml:space="preserve">                      </w:t>
      </w:r>
      <w:r>
        <w:rPr/>
        <w:t>11-600-800  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>11-500-400  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2-600-800                                                                           kpl.  3   </w:t>
      </w:r>
    </w:p>
    <w:p>
      <w:pPr>
        <w:pStyle w:val="Normal"/>
        <w:rPr/>
      </w:pPr>
      <w:r>
        <w:rPr/>
        <w:t xml:space="preserve">                      </w:t>
      </w:r>
      <w:r>
        <w:rPr/>
        <w:t>22-500-600                                                                           kpl.  2</w:t>
      </w:r>
    </w:p>
    <w:p>
      <w:pPr>
        <w:pStyle w:val="Normal"/>
        <w:rPr/>
      </w:pPr>
      <w:r>
        <w:rPr/>
        <w:t xml:space="preserve">                      </w:t>
      </w:r>
      <w:r>
        <w:rPr/>
        <w:t>22-600-1000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>22-600-600                                                                           kpl.  1</w:t>
      </w:r>
    </w:p>
    <w:p>
      <w:pPr>
        <w:pStyle w:val="Normal"/>
        <w:rPr/>
      </w:pPr>
      <w:r>
        <w:rPr/>
        <w:t xml:space="preserve">                      </w:t>
      </w:r>
      <w:r>
        <w:rPr/>
        <w:t>22-900-600                                                                           kpl.  2</w:t>
      </w:r>
    </w:p>
    <w:p>
      <w:pPr>
        <w:pStyle w:val="Normal"/>
        <w:rPr/>
      </w:pPr>
      <w:r>
        <w:rPr/>
        <w:t xml:space="preserve">                      </w:t>
      </w:r>
      <w:r>
        <w:rPr/>
        <w:t>22-900-800                                                                           kpl.  2</w:t>
      </w:r>
    </w:p>
    <w:p>
      <w:pPr>
        <w:pStyle w:val="Normal"/>
        <w:rPr/>
      </w:pPr>
      <w:r>
        <w:rPr/>
        <w:t>9.   Rury stalowe czarne średnie R-35 Dn 32                                             mb  80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/>
        </w:rPr>
        <w:t>Dn 25                                             mb  4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Dn 20                                             mb  11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Dn 15                                             mb  90</w:t>
      </w:r>
    </w:p>
    <w:p>
      <w:pPr>
        <w:pStyle w:val="Normal"/>
        <w:rPr/>
      </w:pPr>
      <w:r>
        <w:rPr/>
        <w:t xml:space="preserve">10.   Izolacja PE klejone gr. 20 mm do rur 32 – 20 wg p-tu 9.      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2.2.3. Instalacja wody zimnej i ciepłej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i/>
          <w:i/>
          <w:iCs/>
          <w:sz w:val="22"/>
        </w:rPr>
      </w:pPr>
      <w:r>
        <w:rPr>
          <w:i/>
          <w:iCs/>
          <w:sz w:val="22"/>
        </w:rPr>
        <w:t>2.2.3.1. Piony i rozprowadzenia w piwnicach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2"/>
        </w:rPr>
        <w:t>1. Rury dla wody hydrantowej  wykonane zgodnie z normą PN-H-74200/98 z ocynkowaniem pojedynczym wg ZN 89/8402307-1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2. Rury polipropylenowe cienkościenne PP PN 10 dla wody zimnej 50x4,6mm, 40x3,7mm, 25x2,3mm łączone poprzez zgrzewanie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3. Kształtki polipropylenowe PP PN 10 dla wody zimnej 50, 40x3,7mm, 25x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12. Poziome rozprowadzenia wody zimnej prowadzone w garażach izolować otuliną termiczną z pianki polietylenowej o gr. 30 mm (np. Termaflex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3. </w:t>
        <w:tab/>
        <w:t>Składowanie materiałów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rzejniki należy magazynować w zamkniętych, suchych pomieszczeniach w pozycji pionowej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ury z tworzyw sztucznych należy chronić przed bezpośrednim długotrwałym działaniem promieni słonecznych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3. </w:t>
        <w:tab/>
        <w:t>SPRZĘ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 xml:space="preserve">3.1. </w:t>
        <w:tab/>
        <w:t>Ogólne wymag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przęt używany w robotach instalacyjnych musi odpowiadać wymaganym przepisom eksploatacyjnym w zakresie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wymagań użytkowych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utrzymania odpowiedniego stanu technicznego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częstotliwości i zakresu stanu technicznego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strzegania warunków BHP i ochrony ppoż. w czasie użytkowania sprzę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.2. </w:t>
        <w:tab/>
        <w:t>Wymagania dotyczące sprzętu.</w:t>
      </w:r>
    </w:p>
    <w:p>
      <w:pPr>
        <w:pStyle w:val="Normal"/>
        <w:ind w:left="851" w:hanging="0"/>
        <w:rPr/>
      </w:pPr>
      <w:r>
        <w:rPr>
          <w:sz w:val="22"/>
        </w:rPr>
        <w:t>- Sprzęt stosowany do robót instalacyjnych musi być użytkowany zgodnie ze swoim przeznaczeniem</w:t>
      </w:r>
      <w:r>
        <w:rPr>
          <w:b/>
          <w:bCs/>
          <w:sz w:val="22"/>
        </w:rPr>
        <w:t>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glądy techniczne i naprawy muszą być prowadzone przez autoryzowane firmy wskazane przez producenta sprzętu i posiadające wymagane uprawnienia do konserwacji i napraw sprzę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4. </w:t>
        <w:tab/>
        <w:t>TRANSP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.1. </w:t>
        <w:tab/>
        <w:t>Ogólne wymag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Środki transportu muszą spełniać wymagania podane w normach i przepisach branżowy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Sposób i warunki transportu materiałów i wyrobów budowlanych instalacyjnych muszą być zgodne z odpowiednimi normami w zakresie: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ilości przewożonego materiał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sposobu jego układania na środku transportowym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sposobu zabezpieczenia przewożonego ładunk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ab/>
        <w:tab/>
        <w:t>sposobu załadunku u dostawcy i wyładunku w miejscu docelowym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Maszyny, sprzęt i urządzenia służące do transportu używane w obrębie placu budowy muszą spełniać warunki techniczne i odbiorowe zgodne z obowiązującymi przepisami transportowymi, branżowymi i techniczny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5. </w:t>
        <w:tab/>
        <w:t>WYKONANIE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5.1. </w:t>
        <w:tab/>
        <w:t>Ogólne zasady wykonani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Roboty instalacyjne należy prowadzić zgodnie z obowiązującymi 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normami podstawowymi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normami związanymi z normami podstawowymi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ROZPORZĄDZENIE MINISTRA INFRASTRUKTURY z 12 kwietnia 2002 roku w sprawie „Warunków Technicznych, jakim powinny odpowiadać budynki i ich usytuowanie”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przepisami technicznymi odpowiednimi dla danego rodzaju robót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przepisami BHP i ochrony ppoż. w zakresie obowiązującym dla danych robót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- projektami wykonawczymi branżowymi,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ustaleniami podjętymi w czasie pełnienia nadzoru autorskiego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5.2. </w:t>
        <w:tab/>
        <w:t>Wymagania dotyczące poszczególnych rodzajów robót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owiązują zasady podane w punkcie podanym wyżej, ze szczególnym uwzględnieniem obowiązujących norm dla danego zakresu robó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6. </w:t>
        <w:tab/>
        <w:t>KONTROLA JAKOŚCI ROBÓT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ść robót instalacyjnych jest sprawdzana przez osoby upoważnione, wymienione w odpowiednich przepisach Prawa Budowlaneg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7. </w:t>
        <w:tab/>
        <w:t>ODBIÓR ROBÓT.</w:t>
      </w:r>
    </w:p>
    <w:p>
      <w:pPr>
        <w:pStyle w:val="Normal"/>
        <w:ind w:left="851" w:hanging="851"/>
        <w:rPr>
          <w:sz w:val="22"/>
        </w:rPr>
      </w:pPr>
      <w:r>
        <w:rPr>
          <w:b/>
          <w:bCs/>
          <w:sz w:val="22"/>
        </w:rPr>
        <w:t xml:space="preserve">7.1. </w:t>
        <w:tab/>
        <w:t>Ogólne zasady odbioru robót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ór robót w każdym zakresie należy przeprowadzić zgodnie z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obowiązującymi normami i przepisa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Niezbędnymi dokumentami wymaganymi przy czynnościach odbiorowych są protokoły odbioru robót zanikających i ulegających zakryci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wymagane dokumentacje projektowe powykonawcze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karty gwarancyjne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wymagane certyfikaty techniczne i aprobaty technicz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8. </w:t>
        <w:tab/>
        <w:t>PRZEPISY ZWIĄZANE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8.1. </w:t>
        <w:tab/>
        <w:t>Norm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EN-1054 1055:1998</w:t>
        <w:tab/>
        <w:t>Systemy przewodowe z tworzyw sztucznych 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PN-91/B-02420 </w:t>
        <w:tab/>
        <w:tab/>
        <w:t>Ogrzewnictwo. Odpowietrzanie instalacji ogrzewań wodnych.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B-02414/2000</w:t>
        <w:tab/>
        <w:t>Ogrzewnictwo. Izolacja cieplna przewodów. Wymagania i badania odbiorcze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75/8864-13</w:t>
        <w:tab/>
        <w:t>Centralne ogrzewanie. Odstępy grzejników od elementów budowlanych. Wymiary;</w:t>
      </w:r>
    </w:p>
    <w:p>
      <w:pPr>
        <w:pStyle w:val="TextBodyIndent"/>
        <w:tabs>
          <w:tab w:val="clear" w:pos="851"/>
        </w:tabs>
        <w:ind w:left="3536" w:hanging="268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90/M-75003</w:t>
        <w:tab/>
        <w:t>Armatura instalacji centralnego ogrzewania. Ogólne wymagania i badania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91/M-75009</w:t>
        <w:tab/>
        <w:t>Armatura instalacji centralnego ogrzewania. Zawory regulacyjne. Wymagania i badania;</w:t>
      </w:r>
    </w:p>
    <w:p>
      <w:pPr>
        <w:pStyle w:val="Normal"/>
        <w:ind w:left="851" w:hanging="0"/>
        <w:rPr/>
      </w:pPr>
      <w:r>
        <w:rPr>
          <w:sz w:val="22"/>
        </w:rPr>
        <w:t>PN-90/M-75010</w:t>
        <w:tab/>
        <w:tab/>
        <w:t>Termostatyczne zawory grzejnikowe. Wymagania i badania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90/M-75011</w:t>
        <w:tab/>
        <w:tab/>
        <w:t xml:space="preserve">Armatura instalacji centralnego ogrzewania. Termostatyczne </w:t>
      </w:r>
    </w:p>
    <w:p>
      <w:pPr>
        <w:pStyle w:val="Normal"/>
        <w:ind w:left="2975" w:firstLine="565"/>
        <w:rPr>
          <w:sz w:val="22"/>
        </w:rPr>
      </w:pPr>
      <w:r>
        <w:rPr>
          <w:sz w:val="22"/>
        </w:rPr>
        <w:t xml:space="preserve">zawory grzejnikowe na ciśnienie nominalne 1MPa. </w:t>
      </w:r>
    </w:p>
    <w:p>
      <w:pPr>
        <w:pStyle w:val="BodyTextIndent2"/>
        <w:ind w:left="35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miary przyłączeniowe;</w:t>
      </w:r>
    </w:p>
    <w:p>
      <w:pPr>
        <w:pStyle w:val="Normal"/>
        <w:ind w:left="851" w:hanging="0"/>
        <w:rPr/>
      </w:pPr>
      <w:r>
        <w:rPr>
          <w:sz w:val="22"/>
        </w:rPr>
        <w:t>PN-92/M-75166</w:t>
        <w:tab/>
        <w:tab/>
        <w:t>Armatura instalacji centralnego ogrzewania.</w:t>
      </w:r>
    </w:p>
    <w:p>
      <w:pPr>
        <w:pStyle w:val="Normal"/>
        <w:ind w:left="2975" w:firstLine="565"/>
        <w:rPr>
          <w:sz w:val="22"/>
        </w:rPr>
      </w:pPr>
      <w:r>
        <w:rPr>
          <w:sz w:val="22"/>
        </w:rPr>
        <w:t>Złączki do grzejników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93/C-074607</w:t>
        <w:tab/>
        <w:tab/>
        <w:t xml:space="preserve">Woda w instalacjach ogrzewania. Wymagania i </w:t>
      </w:r>
    </w:p>
    <w:p>
      <w:pPr>
        <w:pStyle w:val="Normal"/>
        <w:ind w:left="2975" w:firstLine="565"/>
        <w:rPr>
          <w:sz w:val="22"/>
        </w:rPr>
      </w:pPr>
      <w:r>
        <w:rPr>
          <w:sz w:val="22"/>
        </w:rPr>
        <w:t>badania dotyczące jakości wody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91/B-02416</w:t>
        <w:tab/>
        <w:tab/>
        <w:t xml:space="preserve">Ogrzewnictwo i ciepłownictwo. Zabezpieczenie instalacji 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ogrzewań wodnych systemu zamkniętego przyłączonych do sieci cieplnych. Wymagania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91/B-02419</w:t>
        <w:tab/>
        <w:t>Ogrzewnictwo i ciepłownictwo. Zabezpieczenie instalacji ogrzewań wodnych i wodnych zamkniętych systemów. Badania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B-02414/2000</w:t>
        <w:tab/>
        <w:t>Ogrzewnictwo i ciepłownictwo. Zabezpieczenie instalacji ogrzewań wodnych systemu zamkniętego z naczyniami wzbiorczymi przeponowymi. Wymagania;</w:t>
      </w:r>
    </w:p>
    <w:p>
      <w:pPr>
        <w:pStyle w:val="Normal"/>
        <w:ind w:left="3536" w:hanging="2684"/>
        <w:rPr>
          <w:sz w:val="22"/>
        </w:rPr>
      </w:pPr>
      <w:r>
        <w:rPr>
          <w:sz w:val="22"/>
        </w:rPr>
        <w:t>PN-B-02421/2000</w:t>
        <w:tab/>
        <w:t>Ogrzewnictwo i ciepłownictwo. Izolacja cieplna przewodów, armatury i urządzeń. Wymagania i badania odbiorcze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81/B-10700.00</w:t>
        <w:tab/>
        <w:t>Instalacje wewnętrzne wodociągowe i kanalizacyjne. Wymagania i badania przy odbiorze. Wspólne wymagania i badania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83/B-10700.04</w:t>
        <w:tab/>
        <w:t>Instalacje wewnętrzne wodociągowe i kanalizacyjne. Wymagania i badania przy odbiorze. Przewody wody zimnej polichlorku winylu i polietylenu;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77/M-75126</w:t>
        <w:tab/>
        <w:t xml:space="preserve">Armatura domowej sieci wodociągowej. Baterie umywalkowe stojące jednootworowe 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  <w:t>PN-78/M-75114</w:t>
        <w:tab/>
        <w:t>Armatura domowej sieci wodociągowej. Baterie umywalkowe i zlewozmywakowe</w:t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</w:r>
    </w:p>
    <w:p>
      <w:pPr>
        <w:pStyle w:val="Normal"/>
        <w:ind w:left="3536" w:hanging="2685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rPr>
          <w:sz w:val="22"/>
        </w:rPr>
      </w:pPr>
      <w:r>
        <w:rPr>
          <w:b/>
          <w:bCs/>
          <w:sz w:val="22"/>
        </w:rPr>
        <w:t xml:space="preserve">8.2. </w:t>
        <w:tab/>
        <w:t>Inne dokumen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 xml:space="preserve">Warunki Techniczne Wykonania i Odbioru Robót Budowlano-Montażowych, tom II 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Warunki Techniczne Wykonania i Odbioru Rurociągów z Tworzyw Sztucznych”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Instrukcje i katalogi dostawców lub producentów urządzeń sanitarnych i innych elementów.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Przy korzystaniu z wymienionych opracowań należy sprawdzić aktualność przytoczonych w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nich norm i innych przepis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b w:val="false"/>
          <w:b w:val="false"/>
        </w:rPr>
      </w:pPr>
      <w:r>
        <w:rPr/>
        <w:tab/>
        <w:t>INSTALACJa WENTYLACYJ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1. </w:t>
        <w:tab/>
        <w:t>ZAKRES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>1.1.</w:t>
        <w:tab/>
        <w:t>Przedmiot i zakres opracowania</w:t>
      </w:r>
      <w:r>
        <w:rPr>
          <w:sz w:val="22"/>
        </w:rPr>
        <w:t>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Przedmiotem opracowania jest określenie podstawowych norm i przepisów związanych z prowadzeniem robót instalacyjnych w zakresie objętym następującymi Projektem:  wentylacja dobudowy sali gimnastycznej SP-2 w Ligocie ul. Bory 2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Niniejsze opracowanie zakresem obejmuje wyłącznie robót montażowe wentylacji mechanicznej dla w/w obiekt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Stosowanie podanych norm i przepisów nie może być sprzeczne z żadnymi innymi, obowiązującymi w chwili prowadzenia robót , normami i przepis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2. </w:t>
        <w:tab/>
        <w:t>Szczegółowe zakresy robó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Montaż zespołu grzewczo- wentylacyjnego zaplecza sali gimnastycznej:  (czerpnia powietrza przepustnica, filtr. nagrzewnica elektryczna, wentylator) z automatyczną regulacją temperatury nawiewu, stopnia zabrudzenia filt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>
          <w:sz w:val="22"/>
        </w:rPr>
        <w:t>Montaż aparatów grzewczo-wentylacyjnych gazowych zewnętrznych dla sali gimnastycznej aparaty TECNOCLIMA UTK 36-2                                    sztuk 2</w:t>
      </w:r>
    </w:p>
    <w:p>
      <w:pPr>
        <w:pStyle w:val="Normal"/>
        <w:tabs>
          <w:tab w:val="clear" w:pos="708"/>
          <w:tab w:val="left" w:pos="851" w:leader="none"/>
        </w:tabs>
        <w:ind w:left="1211" w:hanging="0"/>
        <w:rPr>
          <w:sz w:val="22"/>
        </w:rPr>
      </w:pPr>
      <w:r>
        <w:rPr>
          <w:sz w:val="22"/>
        </w:rPr>
        <w:t>Recyrkulacja 10% do 100%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e) Montaż wentylatorów ściennych wywiewnych sztuk 2 w sali gimnastycznej w ścianach szczytowych sali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h. Badanie szczelności instalacji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j. Zabezpieczenie akustyczne instalacji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k. Izolowanie termiczne przewodów wentylacyjn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.3. </w:t>
        <w:tab/>
        <w:t>Ogólne wymagania robót 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1. Wszystkie wyżej wymienione roboty, należy wykonywać zgodnie z projektami wykonawczymi dotyczącymi odpowiedniego rodzaju robót.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1.3.2. Na Wykonawcy spoczywa obowiązek wykonania robót, w pełnym zakresie tzn. wraz z robotami towarzyszącymi nie wymienionymi w w/w punktach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1.3.3. W przypadkach wymagających wyjaśnień, uściśleń lub wprowadzenia zmian w zastosowanych rozwiązaniach Wykonawca ma obowiązek powiadomienia (w formie wcześniej ustalonej) projektanta i inspektora nadzoru, w celu podjęcia decyzji technicznych w żądanym lub proponowanym przez Wykonawcę zakresie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1.3.4. Projekty uzupełniające opracowane przez Wykonawcę lub firmy współpracujące podlegają bezwzględnemu pisemnemu zatwierdzeniu przez projektanta instalacji pod rygorem ich nieważnoś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2.  </w:t>
        <w:tab/>
        <w:t>MATERIAŁ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2"/>
        </w:rPr>
        <w:t xml:space="preserve">2.1. </w:t>
        <w:tab/>
        <w:t>Ogólne wymagania</w:t>
      </w:r>
      <w:r>
        <w:rPr>
          <w:i/>
          <w:iCs/>
          <w:sz w:val="22"/>
        </w:rPr>
        <w:t>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Zainstalowane urządzenia i materiały powinny spełniać warunki wymagane przez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Uchwałę nr 118 R.M. z dnia 15.08.1986 r w/s obowiązkowej oceny maszyn i innych urządzeń technicznych pod względem bezpieczeństwa i higieny pracy /MP nr 26 poz. 180/</w:t>
      </w:r>
    </w:p>
    <w:p>
      <w:pPr>
        <w:pStyle w:val="Normal"/>
        <w:ind w:left="851" w:hanging="0"/>
        <w:rPr>
          <w:i/>
          <w:i/>
          <w:iCs/>
          <w:sz w:val="22"/>
        </w:rPr>
      </w:pPr>
      <w:r>
        <w:rPr>
          <w:sz w:val="22"/>
        </w:rPr>
        <w:tab/>
        <w:t>Zarządzenie Dyrektora Polskiego Badań o Certyfikacji a dnia 20.05.1994 r w/s ustalenia wykazy wyrobów podlegających obowiązkowi zgłaszania do certyfikacji na znak bezpieczeństwa i oznaczenia tym znakiem /MP nr 39 poz. 335/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W przypadkach wątpliwych Wykonawca ma obowiązek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uzyskać brakujące dane bezpośrednio od producenta danego materiału lub wyrob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prawdzić poprawność i zgodność otrzymanych danych z obowiązującymi normami i innymi dokumentam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rzechowywanie i składowanie urządzeń i materiałów na budowie powinno odpowiadać wymaganiom, określonych przez producentów, i być zabezpieczenie przed zniszczeniem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onadto podczas składowania nie mogą tworzyć niebezpieczeństwa na placu budowy i naruszać przepisy BHP i ppo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3. </w:t>
        <w:tab/>
        <w:t>SPRZĘ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.1. </w:t>
        <w:tab/>
        <w:t>Ogólne wymag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przęt do montażu instalacji wentylacji należy do sprzętów prostych, musi jednak odpowiadać wymaganym przepisom eksploatacyjnym w zakresie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wymagań użytkowych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utrzymania odpowiedniego stanu technicznego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częstotliwości i zakresu stanu technicznego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strzegania warunków BHP i ochrony ppoż. w czasie użytkowania sprzę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.2. </w:t>
        <w:tab/>
        <w:t>Wymagania dotyczące sprzętu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2"/>
        </w:rPr>
        <w:t>- Sprzęt stosowany do robót instalacyjnych musi być użytkowany zgodnie ze swoim przeznaczeniem</w:t>
      </w:r>
      <w:r>
        <w:rPr>
          <w:b/>
          <w:bCs/>
          <w:sz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/>
        <w:t>- Przeglądy techniczne i naprawy muszą być prowadzone przez autoryzowane firmy wskazane przez producenta sprzętu i posiadające wymagane uprawnienia do konserwacji i napraw sprzętu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4. </w:t>
        <w:tab/>
        <w:t>TRANSPOR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Materiały i urządzenia dostarczane na budowę są mało gabarytowe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Środki transportu muszą spełniać wymagania podane w normach i przepisach branżowych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Sposób i warunki transportu materiałów i wyrobów budowlanych instalacyjnych muszą być zgodne z odpowiednimi normami w zakresie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ab/>
        <w:tab/>
        <w:t>ilości przewożonego materiału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ab/>
        <w:tab/>
        <w:t>sposobu jego układania na środku transportowym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ab/>
        <w:tab/>
        <w:t>sposobu zabezpieczenia przewożonego ładunku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ab/>
        <w:tab/>
        <w:t>sposobu załadunku u dostawcy i wyładunku w miejscu docelowym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- Maszyny, sprzęt i urządzenia służące do transportu używane w obrębie placu budowy muszą spełniać warunki techniczne i odbiorowe zgodne z obowiązującymi przepisami transportowymi, branżowymi i techniczny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 xml:space="preserve">5. </w:t>
        <w:tab/>
        <w:t>WYKONANIE ROBÓ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5.1. </w:t>
        <w:tab/>
        <w:t>Ogólne zasady wykon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oboty instalacyjne należy prowadzić zgodnie z obowiązującymi 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normami podstawowy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normami związanymi z normami podstawowy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ROZPORZĄDZENIE MINISTRA INFRASTRUKTURY z 12 kwietnia 2002 roku w sprawie „Warunków Technicznych, jakim powinny odpowiadać budynki i ich usytuowanie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”przepisami technicznymi odpowiednimi dla danego rodzaju robót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zepisami BHP i ochrony ppoż. w zakresie obowiązującym dla danych robót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projektami wykonawczymi branżowy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ustaleniami podjętymi w czasie pełnienia nadzoru autorskieg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 </w:t>
        <w:tab/>
        <w:t>KONTROLA JAKOŚCI ROBÓ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1. </w:t>
        <w:tab/>
        <w:t>Ogólne zasady kontroli jakości robót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ść robót instalacyjnych jest sprawdzana przez osoby upoważnione, wymienione w odpowiednich przepisach Prawa Budowlaneg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2. </w:t>
        <w:tab/>
        <w:t>Badania i pomiary (sposób i częstotliwość)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sz w:val="22"/>
        </w:rPr>
      </w:pPr>
      <w:r>
        <w:rPr>
          <w:sz w:val="22"/>
        </w:rPr>
        <w:t xml:space="preserve">Sposób badań przeprowadzanych dla poszczególnych robót lub ich fragmentów musi dokładnie odpowiadać wymaganiom podanym w odpowiednich przepisach. 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sz w:val="22"/>
        </w:rPr>
      </w:pPr>
      <w:r>
        <w:rPr>
          <w:sz w:val="22"/>
        </w:rPr>
        <w:t>Z przeprowadzonych badań należy sporządzać protokoły które będą stanowić część składową protokołów odbioru i załączyć do Dziennika Budowy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sz w:val="22"/>
        </w:rPr>
      </w:pPr>
      <w:r>
        <w:rPr>
          <w:sz w:val="22"/>
        </w:rPr>
        <w:t>Dotyczy to głównie robót zanikających  -zamykane w szacht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6.3. </w:t>
        <w:tab/>
        <w:t>Ocena wyników badań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cena wyników badań powinna być zgodna z wymaganiami obowiązującymi dla kontrolowanego zakresu robót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4. </w:t>
        <w:tab/>
        <w:t>Badanie szczelności instalacji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a) Badanie szczelności wykonać zgodnie z normą PN-B-7600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 </w:t>
        <w:tab/>
        <w:t>ODBIÓR ROBÓ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7.1. </w:t>
        <w:tab/>
        <w:t>Ogólne zasady odbioru robót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Odbiór robót w każdym zakresie należy przeprowadzić zgodnie z: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obowiązującymi normami i przepisami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- „Warunkami technicznymi wykonania i odbioru robót budowlano-montażowych” tom II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Niezbędnymi dokumentami wymaganymi przy czynnościach odbiorowych są protokoły odbioru robót zanikających i ulegających zakryciu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wymagane dokumentacje projektowe powykonawcze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- karty gwarancyjne,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wymagane certyfikaty techniczne i aprobaty techniczne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róbny rozruch całej instalacji w warunkach różnych obciążeń prowadzić przez 72 godzin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okonać regulacji strumienia powietrza nawiewanego (w tym kierunku) na kratkach nawiewn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7.2. </w:t>
        <w:tab/>
        <w:t>Odbiór częściowy, końcowy i ostateczny poszczególnych robót budowlanych.</w:t>
      </w:r>
    </w:p>
    <w:p>
      <w:pPr>
        <w:pStyle w:val="TextBodyIndent"/>
        <w:tabs>
          <w:tab w:val="clear" w:pos="851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odbioru robót zanikających i ulegających zakryciu obowiązują zasady podane w punkcie j.w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 </w:t>
        <w:tab/>
        <w:t>PRZEPISY ZWIĄZAN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1. </w:t>
        <w:tab/>
        <w:t>Normy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B-76001</w:t>
        <w:tab/>
        <w:tab/>
        <w:t>Wentylacja. Przewody wentylacyjne. Szczelność. Wymagania i badania.;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BN-88/8865-04</w:t>
        <w:tab/>
        <w:t>Przewody i kształtki wentylacyjne blaszane oraz ich połączenia. Podstawowe wymagania i badania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 xml:space="preserve">BN-87/B-03433 </w:t>
        <w:tab/>
        <w:t>Wentylacja. Instalacje wentylacji mechanicznej wywiewnej w budynkach mieszkalnych wielorodzinnych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 xml:space="preserve">BN-83/B-03430 </w:t>
        <w:tab/>
        <w:t>Wentylacja w budynkach mieszkalnych, zamieszkania zbiorowego i użyteczności publicznej. Wymagania;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BN-84/8865-40 </w:t>
        <w:tab/>
        <w:t>Wentylacja. Szczelność przewodów wentylacyjnych. Wymagania i bad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B-76003</w:t>
        <w:tab/>
        <w:tab/>
        <w:t>Wentylacja i klimatyzacja. Filtry powietrza. Klasy jakości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78/B-10440</w:t>
        <w:tab/>
        <w:t>Wentylacja mechaniczna. Urządzenia wentylacyjne. Wymagania i badania przy odbiorze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 xml:space="preserve">BN-78/B-03421 </w:t>
        <w:tab/>
        <w:t>Wentylacja i klimatyzacja. Parametry obliczeniowe powietrza wewnętrznego w pomieszczeniach przeznaczonych do stałego przebywania ludzi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BN-76/B-03420 </w:t>
        <w:tab/>
        <w:t>Wentylacja i klimatyzacja. Parametry obliczeniowe powietrza zewnętrznego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87/B-02151/02</w:t>
        <w:tab/>
        <w:t>Akustyka budowlana . Ochrona przed hałasem pomieszczeń w budynkach. Dopuszczalne wartości poziomu dźwięku w pomieszczeniach.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87/B-02151/03</w:t>
        <w:tab/>
        <w:t>Akustyka budowlana . Ochrona przed hałasem pomieszczeń w budynkach. Izolacyjność akustyczna przegród w budynkach oraz izolacyjność akustyczna elementów budowlanych. Wymagani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PN-87/B-02156</w:t>
        <w:tab/>
        <w:t>Akustyka budowlana . Metody pomiaru poziomu dźwięku A w budynku..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N-01307</w:t>
        <w:tab/>
        <w:t>Hałas. Dopuszczalne wartości hałasu w środowisku pracy. Wymagania dotyczące wykonywania pomiarów.;</w:t>
      </w:r>
    </w:p>
    <w:p>
      <w:pPr>
        <w:pStyle w:val="Normal"/>
        <w:ind w:left="2831" w:hanging="1980"/>
        <w:rPr>
          <w:sz w:val="22"/>
        </w:rPr>
      </w:pPr>
      <w:r>
        <w:rPr>
          <w:sz w:val="22"/>
        </w:rPr>
        <w:t>PN-ISO-5149</w:t>
        <w:tab/>
        <w:t>Mechaniczne instalacje ziębnicze do oziębiania i ogrzewania. Wymagania bezpieczeństwa.;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bCs/>
          <w:sz w:val="22"/>
        </w:rPr>
        <w:t xml:space="preserve">8.2. </w:t>
        <w:tab/>
        <w:t>Inne dokumenty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 xml:space="preserve">Warunki Techniczne Wykonania i Odbioru Robót Budowlano-Montażowych, tom II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Instrukcje i katalogi dostawców lub producentów urządzeń sanitarnych i innych elementów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 xml:space="preserve">Przy korzystaniu z wymienionych opracowań należy sprawdzić aktualność przytoczonych w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2"/>
        </w:rPr>
      </w:pPr>
      <w:r>
        <w:rPr>
          <w:sz w:val="22"/>
        </w:rPr>
        <w:t>nich norm i innych przepisów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elementów wentyl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348"/>
        <w:gridCol w:w="717"/>
        <w:gridCol w:w="254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Ele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zewnica powietrza TECNOCLIMA UTK36-2 do umieszczenia na ścianie budynku układ z recyrkulacją powietrza z wyposażeniem w kratki nawiewna i wywiewna stalowe, filtr powietrza, przepustnicę sterowaną siłownikiem, konsola  oraz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omin spali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ermosta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terowni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zycjoner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zafa elektryczn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omplet kabli zasilających i sterowniczych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 SCALA</w:t>
            </w:r>
          </w:p>
          <w:p>
            <w:pPr>
              <w:pStyle w:val="Normal"/>
              <w:rPr/>
            </w:pPr>
            <w:r>
              <w:rPr/>
              <w:t>Wrocław</w:t>
            </w:r>
          </w:p>
          <w:p>
            <w:pPr>
              <w:pStyle w:val="Normal"/>
              <w:rPr/>
            </w:pPr>
            <w:r>
              <w:rPr/>
              <w:t>Tel. 071 3427707</w:t>
            </w:r>
          </w:p>
          <w:p>
            <w:pPr>
              <w:pStyle w:val="Normal"/>
              <w:rPr/>
            </w:pPr>
            <w:r>
              <w:rPr/>
              <w:t>Obudować i wykonać pomost do obsługi wg wytycznych architekt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ustnica wielopłaszczyznow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fuzor 545x515/625x1025; L= 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min. + blacha ocyn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625x1025; L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STWS 10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wiewna ST-STS/10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025x625; L= 1300 dł. ustalić przy montaż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+ płaszcz blacha ocynk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510x4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510x415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510x415/625x1025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osiowy COMPACT;   HCFT/8-500/HA; Ns = 150 W</w:t>
            </w:r>
          </w:p>
          <w:p>
            <w:pPr>
              <w:pStyle w:val="Normal"/>
              <w:rPr/>
            </w:pPr>
            <w:r>
              <w:rPr/>
              <w:t>Regulator obrotów RMT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E INDUSTRIESmontować pod stropem Sal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a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żaluzja ścienna PER-500-C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a Ind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wentylacyjna podwieszana APN1;</w:t>
            </w:r>
          </w:p>
          <w:p>
            <w:pPr>
              <w:pStyle w:val="Normal"/>
              <w:rPr/>
            </w:pPr>
            <w:r>
              <w:rPr/>
              <w:t>V= 500 m</w:t>
            </w:r>
            <w:r>
              <w:rPr>
                <w:vertAlign w:val="superscript"/>
              </w:rPr>
              <w:t>3</w:t>
            </w:r>
            <w:r>
              <w:rPr/>
              <w:t>/h; H= 200 Pa; nagrzewnica elektryczna;</w:t>
            </w:r>
          </w:p>
          <w:p>
            <w:pPr>
              <w:pStyle w:val="Normal"/>
              <w:rPr/>
            </w:pPr>
            <w:r>
              <w:rPr/>
              <w:t>Temp. nawiewu 28</w:t>
            </w:r>
            <w:r>
              <w:rPr>
                <w:vertAlign w:val="superscript"/>
              </w:rPr>
              <w:t>o</w:t>
            </w:r>
            <w:r>
              <w:rPr/>
              <w:t>C; automatyką z pomiarem temp. nawiewu i termostat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ZS-50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podejściowy 315x500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ieplić wełną z foli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lu 50 mm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315x500/200x40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400  L= 12 m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WS/G/RM 325x2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równawcza JW.-SI21/425x3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wentylacyjny spiro 200; L=1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90</w:t>
            </w:r>
            <w:r>
              <w:rPr>
                <w:vertAlign w:val="superscript"/>
              </w:rPr>
              <w:t>o</w:t>
            </w:r>
            <w:r>
              <w:rPr/>
              <w:t>;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 Dn 200 H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chowy Das-200; n= 700 obr/min;</w:t>
            </w:r>
          </w:p>
          <w:p>
            <w:pPr>
              <w:pStyle w:val="Normal"/>
              <w:rPr/>
            </w:pPr>
            <w:r>
              <w:rPr/>
              <w:t>Ns= 0,04 kW; 230/400V; z zestawem rozruchowym S-Z /0,4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entylacyjny wyciągowy KK-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 7,0 m z króćcami bosymi 160 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5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ał elastyczny Aluconnect 152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 2,0 mb z króćcami bosymi 160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trzak dachowy WLO-160 z podstawą dachową B/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tylacja mechaniczna kuchn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nawiewna APN-2 z nagrzewnicą elektryczną 3-stopniowa do 20 kW</w:t>
            </w:r>
          </w:p>
          <w:p>
            <w:pPr>
              <w:pStyle w:val="Normal"/>
              <w:rPr/>
            </w:pPr>
            <w:r>
              <w:rPr/>
              <w:t>Vp = 1200 m</w:t>
            </w:r>
            <w:r>
              <w:rPr>
                <w:vertAlign w:val="superscript"/>
              </w:rPr>
              <w:t>3</w:t>
            </w:r>
            <w:r>
              <w:rPr/>
              <w:t>/h; Hdysp. = 200 P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63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630x315; L= 500; ocieplony 50 mm wełna+al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630x315; L= 1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500; L= 3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500x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500; L= 4000 z otworami na kratk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50x150 L = 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200; L = 2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SW 525x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200x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150x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= 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 lecz 1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przelot 250/odg.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o z odprowadzeniem skroplin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spiro Dn 250; L= 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R=1D;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 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250; H= 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a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 Dn 200 – pom. podgrzewacza cw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s-250 P2/900/700; N=0,15 kW</w:t>
            </w:r>
          </w:p>
          <w:p>
            <w:pPr>
              <w:pStyle w:val="Normal"/>
              <w:rPr/>
            </w:pPr>
            <w:r>
              <w:rPr/>
              <w:t>Z zestawem rozruchowym S-Z/0,4/0,63/P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ywiewny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p ze stali nierdzewnej 2600x 1000x500/wylot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w technologi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trznik dachowy WLO-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Dn 200; H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90</w:t>
            </w:r>
            <w:r>
              <w:rPr>
                <w:vertAlign w:val="superscript"/>
              </w:rPr>
              <w:t>o</w:t>
            </w:r>
            <w:r>
              <w:rPr/>
              <w:t>;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3,0 m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90</w:t>
            </w:r>
            <w:r>
              <w:rPr>
                <w:vertAlign w:val="superscript"/>
              </w:rPr>
              <w:t>o</w:t>
            </w:r>
            <w:r>
              <w:rPr/>
              <w:t>;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 2,5 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90</w:t>
            </w:r>
            <w:r>
              <w:rPr>
                <w:vertAlign w:val="superscript"/>
              </w:rPr>
              <w:t>o</w:t>
            </w:r>
            <w:r>
              <w:rPr/>
              <w:t>; spiro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 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EDM-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60x160; L = 2,5 + 2,5 + 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160x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OZBUDOWA WEWNĘTRZNEJ INSTALACJI GAZOWEH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ane ogólne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teren szkoły wprowadzony jest gaz średnioprężny. Układ redukcyjno- pomiarowy znajduje się w skrzynce metalowej na ścianie budynku szkoły. Istniejąca instalacja zasila kotłownię, mieszkania oraz stołówkę. Istniejące zasilanie kotłowni istniejącej części szkoły pozostawia się bez zmian. Na podejściu, z zaworem głównym wykonać reduktor i gazomierz w rozbudowanej szafce blaszanej. Gaz prowadzić piwnicą do projektowanej dobudowy.</w:t>
      </w:r>
    </w:p>
    <w:p>
      <w:pPr>
        <w:pStyle w:val="TextBodyIndent"/>
        <w:ind w:left="851" w:hanging="720"/>
        <w:jc w:val="both"/>
        <w:rPr/>
      </w:pPr>
      <w:r>
        <w:rPr>
          <w:rFonts w:cs="Times New Roman" w:ascii="Times New Roman" w:hAnsi="Times New Roman"/>
          <w:sz w:val="22"/>
        </w:rPr>
        <w:t>Gaz doprowadzony będzie do 2 aparatów grzewczo-wentylacyjnych f-my TECNOCLIMA typ UTK 36-2 montowanych na zewnętrznej ścianie sali gimnastycznej. Aparaty wyspecyfikowano w projekcie wentylacji oraz do podgrzewacza cwu w zapleczu sali. W pomieszczeniu kuchni przemieszczeniu ulegną istniejące kuchenki gazowe wg aktualnego projektu zagospodarowania.</w:t>
      </w:r>
    </w:p>
    <w:p>
      <w:pPr>
        <w:pStyle w:val="TextBodyIndent"/>
        <w:ind w:left="851" w:hanging="72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stalację prowadzoną nadziemnie wykonać z rur stalowych bez szwu wg PN-80/74219,łączonych przez spawanie o średnicy 40,3x4. Przejścia przez ściany wykonać w rurach ochronnych o średnicach większych o dwie dymensje od rury przewodowej. Przestrzeń wypełnić pianą PU. </w:t>
      </w:r>
    </w:p>
    <w:p>
      <w:pPr>
        <w:pStyle w:val="TextBodyIndent"/>
        <w:ind w:left="851" w:hanging="720"/>
        <w:rPr/>
      </w:pPr>
      <w:r>
        <w:rPr>
          <w:rFonts w:cs="Times New Roman" w:ascii="Times New Roman" w:hAnsi="Times New Roman"/>
          <w:sz w:val="22"/>
        </w:rPr>
        <w:t>Instalację zakończyć zaworami kulowym kołnierzowym przy przyborach. Na podejściu do aparatów wykonać atestowane przewody elastyczne Dn 20 mm.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dprowadzenie spalin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Każdy aparat posiadać będzie przewód spalinowy z blachy kwasoodpornej i instalację  odgromową. Pom podgrzewacza cwu wyposażyć komin, wentylację grawitacyjną wywiewną i nawiew przez kratkę w drzwiach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Zabezpieczenie antykorozyjne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rociągi prowadzone nad ziemią a także wsporniki należy zabezpieczyć przed korozją wg normy BN-76/8976-05 „Pokrycia malarskie na gazociągach prowadzonych nad ziemią”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o pokrycie malarskie o symbolu N1-U-AK dla środowiska typu U o umiarkowanym działaniu korozyjnym. Malowane powierzchnie należy oczyścić do drugiego stopnia czystości wg PN-70/H-97050, oraz PN-70/H-9705 i Pn-70/H-97052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tosować zestaw malarski nr III: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rba  ftalowa modyfikowana do gruntowania chromianowego – dwie warstwy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alia ftalowa modyfikowana dla okrętownictwa nadwodna do pierwszego malowania –dwie warstwy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alia ftalowa modyfikowana dla okrętownictwa nadwodna dla drugiego malowania – dwie warstwy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Średnia grubość pokrycia powinna wynosić od 90 do 120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>m. Odstęp czasu pomiędzy malowaniami nie mniej niż 48 godzin. Rurociąg ma być w kolorze żółtym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Rurociągi w budynku oczyścić jw. A następnie pomalować dwukrotnie farbą antykorozyjną podkładową miniową 60% oraz dwukrotnie farbą nawierzchniową żółtą.</w:t>
      </w:r>
      <w:r>
        <w:rPr>
          <w:rFonts w:cs="Times New Roman" w:ascii="Times New Roman" w:hAnsi="Times New Roman"/>
          <w:b/>
          <w:sz w:val="22"/>
        </w:rPr>
        <w:t xml:space="preserve">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óby i odbiory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alację gazową należy poddać sprawdzeniu  przed jej pomalowaniem i oddaniem do użytk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ace związane z odbiorem obciążają wykonawcę robó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Kontrolę taką wykonuje się pod kątem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zgodności wykonania z projektem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jakości wykonani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Odbiór instalacji rozpoczyna się od sprawdzenia zaświadczenia kominiarskiego określającego prawidłowość podłączenia przewodów wentylacyjnych i spalinowych oraz ich sprawne działanie, wystawionego przez uprawnionego kominiarz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óbę szczelności wykonuje się oddzielnie dla przewodów przed gazomierzem i przewodów za gazomierz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Komisyjną próbę szczelności wykonuje się sprężonym powietrzem o nadciśnieniu 0,05 MPa a jej pozytywny wynik uznaje się gdy manometr rtęciowy nie wykazuje spadku ciśnienia w ciągu 30 minu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Jeżeli trzykrotna próba jest negatywna instalację należy wykonać od now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Uwagi końcowe.</w:t>
      </w:r>
    </w:p>
    <w:p>
      <w:pPr>
        <w:pStyle w:val="Tekstpodstawowywcity3"/>
        <w:rPr/>
      </w:pPr>
      <w:r>
        <w:rPr/>
        <w:t>Instalację wykonać zgodnie z niniejszą dokumentacją oraz  Warunkami Technicznymi Wykonania i Odbioru Robót Budowlano-Montażowych tom II Instalacje Sanitarne i Przemysłowe oraz Rozporządzeniem Ministra Gospodarki Przestrzennej i Budownictwa z dnia 14.12.1994 r. Dz.U. nr 75 z dnia 15.06.2002r. poz.690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PRZEPISY ZWIĄZANE: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>-   PGNiG S.A. ZN-G-4151   - Punkty redukcyjne</w:t>
      </w:r>
    </w:p>
    <w:p>
      <w:pPr>
        <w:pStyle w:val="Tekstpodstawowywcity3"/>
        <w:ind w:left="0" w:hanging="0"/>
        <w:rPr/>
      </w:pPr>
      <w:r>
        <w:rPr/>
        <w:t>-   PN-B-02862:1993: Ochrona przeciwpożarowa budynków</w:t>
      </w:r>
    </w:p>
    <w:p>
      <w:pPr>
        <w:pStyle w:val="Tekstpodstawowywcity3"/>
        <w:ind w:left="0" w:hanging="0"/>
        <w:rPr/>
      </w:pPr>
      <w:r>
        <w:rPr/>
        <w:t>-   PN-C-960011987: Paliwa gazowe rozprowadzane wspólną siecią i przeznaczone do gospodarki komunalnej</w:t>
      </w:r>
    </w:p>
    <w:p>
      <w:pPr>
        <w:pStyle w:val="Tekstpodstawowywcity3"/>
        <w:ind w:left="0" w:hanging="0"/>
        <w:rPr/>
      </w:pPr>
      <w:r>
        <w:rPr/>
        <w:t>-   PN-H-74221:1980:  Rury stalowe przewodowe klasy A ze stali niskostop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materiałów instalacji gazow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Gazomierz G-10                                                          szt.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Reduktor R-10 Tartarini                                               szt.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Zawór kulowy do gazu Dn 32                                     szt.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jw. lecz                         Dn 25                                      szt.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jw. lecz                         Dn 20                                      szt.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jw. lecz                         Dn 15 (wymienić w kuchni)      szt.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Filtr mufowy 300 oczek Dn 25                                     szt.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 jw. lecz                           Dn 20                                     szt.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Szafka blaszana (dobudowa do istn.) 70x80x30 cm     szt.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Rury stalowe bez szwu Dn 32                                       mb 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jw. lecz                         Dn 25                                       mb 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jw. lecz                         Dn 20                                       mb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jw. lecz                         Dn 15                                       mb 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>PRZEKŁADKA SIECI ZEWNĘTRZNEJ GAZOWEJ I PRZYŁĄCZA GAZOWEGO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związku z budową sa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chodzi konieczność przełożenia odcinka sieci gazowej i przyłącz gazowego.Projekt opracowano na podstawie zlecenia Inwestora, i aktualnego podkładu geodezyjnego, wizji w terenie, uzgodnień z właścicielami innego uzbrojenia podziemnego zgodnie z warunkami przyłączenia wydanymi Rozdzielnię Gazu Czechowice-Dziedzice. Przekładkę zasilania w gaz budynku projektuje się z powodu zamierzonej rozbudowy na terenie na którym wykonane jest istniejące przyłącz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y przekładce pozostawia się średnice nominalne istniejące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dcinek przekładki sieci projektuje się rurą o średnicy  PE SDR-11 Dz 50x4,6; 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 = 25 mb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Odcinek przekładki przyłącza projektuje się rurą o średnicy PE-SDR 11 Dz 32x3,0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L = 43,0 m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Do wykonania gazociągu należy stosować rury polietylenowe koloru żółtego wg PN-N-01270-3:1970 wykonane zgodnie z normą zakładową PGN i G ZN-G-3150/1996 wykonane przez przedsiębiorstwa posiadające certyfikat dopuszczenia do wykonywania rur na przewody gazowe. Rury gazowe produkowane przez firmę posiadającą atest powinny posiadać trwałe oznakowanie zawierające co najmniej następujący szereg liczb i liter: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-HD 005 110x10 020293 oznaczające: typ tworzywa, indeks płynięcia, średnicę zewnętrzną, grubość ścianki oraz datę produkcji/ producenci rur: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Gamrat” Jasło, „Wavin-Metelplast” Buk, „Elplast” Jastrzębie-Zdrój. 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>
          <w:sz w:val="22"/>
          <w:szCs w:val="22"/>
        </w:rPr>
        <w:t xml:space="preserve">Rury o średnicy zewnętrznej należy bezwzględnie łączyć za pomocą złączek elektrooporowych np. </w:t>
      </w:r>
      <w:r>
        <w:rPr>
          <w:sz w:val="22"/>
          <w:szCs w:val="22"/>
          <w:lang w:val="en-US"/>
        </w:rPr>
        <w:t>„Georg Fischer, „Friedrischsfeld AG”, „Banninger”, „Fusion”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„</w:t>
      </w:r>
      <w:r>
        <w:rPr>
          <w:sz w:val="22"/>
          <w:szCs w:val="22"/>
          <w:lang w:val="en-US"/>
        </w:rPr>
        <w:t>Uponor-Aldyd”, „Wavin Gaz”- Buk i odpowiednich zgrzewarek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Do zgrzewania należy stosować sprzęt zapewniający wysoką jakość połączeń elementów wykonywanej sieci gazowej, między innymi wymienionych wyżej producentów. Rury o średnicy większej niż 63 mm mogą być łączone metodą zgrzewania doczołowego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owyższe prace monterskie mogą wykonywać jedynie uprawnione osoby posiadające kwalifikacje zgrzewacza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W trakcie ładowania, rozładowania i składowania należy rury zabezpieczyć przed uszkodzeniem mechanicznym. Zabronione jest rzucanie rur i przesuwanie po podłożu. Rury polietylenowe należy chronić przed wpływem czynników szkodliwych; jak paliwa silnikowe, smary i masy pochodzenia bitumicznego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Składowanie rur powinno odbywać się na terenie płaskim, o wolnym podłożu, nie bezpośrednio na gruncie. Wysokość składowania rur nie powinna przekraczać 1,0 m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Temperatura w miejscu składowania nie powinna przekraczać 30°C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Rury w trakcie składowania powinny być chronione przed szkodliwym działaniem promieni słonecznych. Rury nie powinny być przechowywane dłużej niż przez okres- 1 rok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ROBOTY ZIEMNE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Roboty ziemne należy wykonać zgodnie z normą PN-68/B-06050 i przepisami zawartymi w Zarządzeniu nr 47 Ministra Przemysłu z dnia 9 maja 1989 r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Minimalna szerokość wykopu: -Dz + 20 cm dla odcinków montowanych nad wykopem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-Dz + 40 cm dla odcinków montowanych w wykopie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Minimalna głębokość przykrycia gazociągu 0,6 m. W miejscach przekroczeń dróg min 1m. Dno wykopu uprzednio wyrównane powinno być wysypane warstwą piasku o grubości 10 cm ,i stosować nadsypkę o grubości minimum 20 cm ponad najwyższy punkt zewnętrznej powierzchni rury. W trakcie zasypywania gazociągu z PE , na wysokość 40 do 50 cm od górnej tworzącej rury , winna być układana taśma lokalizacyjna z folią  aluminiową , lub z drutem nierdzewnym  o kolorze żółtym, o szerokości  min. 20.0 cm . Zasypywanie ułożonego w wykopie gazociągu należy wykonywać w możliwie najniższych dodatnich temperaturach otoczenia.  Wskazane jest luźne układanie gazociągu w wykopie. Łączenie rur powinno się wykonywać zgodnie z dokumentacją techniczną i kartą technologiczną łączenia opracowaną przez wykonawcę robót budowlano-montażowy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grzewać nie powinno się przy temperaturze otoczenia poniżej –5 °C  oraz podczas mgły niezależnie od temperatury otocznia. W czasie opadów atmosferycznych lub wiatrów przekraczających 10 m/s należy stosować namioty ochronne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PRÓBA SZCZELNOŚCI I WYTRZYMAŁOŚCI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óbę szczelności gazociągu wykonać zgodnie z obowiązującą normą                     PN-92/M.- 345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śnienie próby gazociągu winno wynosić 0,75 MPa, a czas próby 24 godz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azociąg należy uznać za szczelny jeżeli podczas próby nie zostaną stwierdzone nieszczelności, pęknięcia oraz odkształcenia, a różnica pomiędzy ciśnieniem początkowym a końcowym (sprowadzonym do warunków normalnych) nie przekracza 0,1% na godzinę trwania próby. Próbę wykonać sprężonym powietrzem w obecności przedstawiciela dostawcy gazu. Po zakończeniu próby należy spisać odpowiedni protokół z zapisanymi wartościami ciśnienia i temperatury oraz dołączyć do niego taśmę z zarejestrowanym przebiegiem ciśnienia pró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rzeprowadzenia prób należy posiadać następujące urządzenia pomiarowe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ometr precyzyjny o zakresie 0 – 1 MPa z króćcem próbnym i zaworem trójdrożnym do odczytu ciśnienia próbnego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ometr przemysłowy o zakresie 0 – 1,0 MPa i klasie dokładności 1,0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ograf rejestrujący o zakresie  0 – 1,0 MPa o klasie dokładności 0,6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ometr pomiaru temperatury gruntu o zakresie pomiarowym od –30 do 40°C i klasie dokładności e = 0,5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Po dokonaniu powyższych czynności gazociąg podlega odbiorowi technicznemu i jest przekazany do eksploatacj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óbę szczelności wewnętrznej instalacji gazowej wykonuje się oddzielnie dla przewodów przed gazomierzem i przewodów za gazomierze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omisyjną próbę szczelności wykonuje się sprężonym powietrzem o nadciśnieniu 0,05 MPa a jej pozytywny wynik uznaje sią gdy manometr rtęciowy nie wykazuje spadku ciśnienia w ciągu 30 minu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Jeżeli trzykrotna próba jest negatywna instalację należy wykonać od now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 xml:space="preserve">gazociąg po ułożeniu w wykopie poddać inwentaryzacji geodezyj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Warunki wykon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Wymagania przy budowie i odbiorze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a.   W trakcie budowy sieci gazowej należy stosować się do niżej wymienionych przepisów i norm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.  Ustawa Prawo Budowlane z dnia 7 lipca 1994 r. (Dz.U. nr 89/94poz.414 z późniejszymi zmianami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.  Rozporządzenie Ministra  Gospodarki z dnia 30 lipca 2001 r.”W sprawie warunków technicznych, jakim powinny odpowiadać sieci gazowe” (Dz.U.nr 97/01 poz. 1055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3.  Rozporządzenie Ministra Infrastruktury z dnia 12 kwietnia 2002 r.”W sprawie warunków jakim powinny odpowiadać budynki i ich usytuowanie (Dz.U.nr 75/02 poz. 690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4.  Rozporządzenie Ministra Infrastruktury z dnia 06.02.2003 r. w sprawie3 BHP przy wykonywaniu robót budowlano-montażowych i razpiórkowych (Dz.U. nr 47/03 poz. 401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5.  Rozporządzenie Ministra Gospodarki Pracy i Polityki Społecznej w sprawie ogólnych przepisów bezpieczeństwa i higieny pracy (Dz.U. z dnia 26 sierpnia 2003 r. nr  169/03 poz. 1650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6.  Rozporządzenie Ministar Spraw Wewnętrznych i Administracji z dnia 31 lipca 1998 r. w sprawie systemów oceny zgodności, wzoru deklaracji zgodności oraz sposobu znakowania wyrobów budowlanych dopuszczanych do obrotu i powszechnego stosowania w budownictwie (Dz.U. nr 113/98 poz. 728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7.  Rozporządzenie Ministar Infrastruktury z dnia 2 grudnia 2002 r. w sprawie systemów oceny zgodności wyrobów budowlanych oraz sposobu ich oznaczenia znakowaniem CE (Dz.U. nr 209/02 poz. 1779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8.  Rozporządzenie Ministra Pracy i Polityki Socjalnej w sprawie ogólnych przepisów bezpieczeństwa i higieny pracy (Dz.U. nr 129/97 poz. 844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9.  Rozporządzenie Ministra Spraw Wewnętrznych i Administracji z dnia 16 czerwca 2003 r. w sprawie ochrony przeciwpożarowej budynków, innych obiektów budowlanych i terenów (Dz.U. nr 121/03 poz. 1138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0. Rozporządzenie Ministra Przemysłu i Handlu z dnia 31 sierpnia 1993 r. w sprawie bezpieczeństwa i higieny pracy w zakładach produkcji, przesyłania i rozprowadzania gazu (paliw gazowych) oraz prowadzących roboty budowlano-montażowe sieci gazowych (Dz.U. nr 83/93 poz. 392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1. Rozporządzenie Ministra Infrastruktury z dnia 19 listopada  2001 r. w sprawie rodzajów obiektów budowlanych, przy realizacji których jest wymagane ustanowienie inspektora nadzoru inwestorskiego (Dz.U. nr 138/01 poz. 1554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2. Rozporządzenie Ministra Infrastruktury z dnia 26 czerwca 2002 r. w sprawie dziennika budowy, montażu i rozbiórki, tablicy informacyjnej, oraz ogłoszenia zawierającego dane dotyczące bhp (Dz.U. nr 108/02 poz. 953)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>13. Rozporządzenie Ministra Infrastruktury z dnia 23 czerwca 2003 r. w sprawie wzoru i sposobu prowadzenia ewidencji rozpoczynanych i oddawnych do użytkowania obiektów budowlanych (Dz.U. nr 120/03 poz. 1130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4. Rozporządzenie Ministra Gospodarki Przestrzennej i Budownictwa z dnia 30 grudnia 1994 r. w sprawie samodzielnych funkcji technicznych w budownictwie (Dz.U. nr 8/95 poz. 38) wraz z późniejszymi zmianami  (DzU. Nr 134/02 poz. 1130 oraz Dz.U. nr 175/03 poz. 1704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5. Zarządzenie Ministra Łączności  z dnia 2 września  1997 r. w sprawie warunków jakim powinny odpowiadać linie i urządzenia telekomunikacyjne oraz urządzenia do przesyłania płynów lub gazów w razie ich skrzyżowania się lub zbliżenia  (MP nr 59/97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6. Rozporządzenie Ministra Infrastruktury z dnai 3 lipca 2003 r. w sprawie szczegółowego zakresu formy projektu budowlanego (Dz.U. nr 120/03 poz. 1133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7. Rozporządzenie Ministra Infrastruktury z dnia 3 lipca 2003 r. w sprawie książki obiektu budowlanego (Dz.U. nr 120/03 poz. 1134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8. Rozporządzenie Rady Ministrów z dnia 9 listopada 1999 r. w sprawie ustalenia wykazu wyrobów podlegających obowiązkowi zgłaszania do certyfikacji na znak bezpieczeństwa  i oznaczenia tym znakiem (Dz.U. nr 5/00 poz. 53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19. Rozporządzenie Rady Ministrów z dnia 24 września  2002 r. w sprawie określenia rodzajów przedsięwzięć mogących znacząco oddziaływać na środowisko oraz szczegółowych kryteriów związanych z kwalifikowaniem przedsięwzięć do sporządzania raportu o o oddziaływaniu na środowisko (Dz.U. 179/02 poz. 1490)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0. Zarządzenie Dyrektora  Górnośląskiego Okręgowego Zakładu Gazownictwa z dnia 17 marca 2004 r. w sprawie robót związanych z eksploatacją sieci i instalacji gazowych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1. Zarządzenie Ministra Przemysłu i Handlu w sprawie bhp w zakładach produkcji, przesyłania i rozprowadzania gazu (paliw gazowych) oraz prowadzących roboty budowlano-montażowe sieci gazowych (Dz.U. nr 83/1993 poz. 392 ze zmianami)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2. Wykonawca robót winien posiadać „Zaświadczenie o rejestracji wykonawcy sieci gazowych” wydane przez GOZG Zabrze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3. PN-97/C-96001 Paliwa gazowe rozprowadzane wspólną siecią i przeznaczone dla gospodarki komunalnej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4. PN-91/M-34501 Gazociągi i instalacje gazownicze. Skrzyżowania gazociągów z przeszkodami terenowymi. Wymagania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5. PN-90/M-34502. Gazociągi i instalacje gazownicze. Obliczenia wytrzymałościowe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6. ZN-G-3003 Gazociągi i instalacje gazownicze. Próby rurociągów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7. PN-EN 10208-2+AC Rury stalowe przewodowe dla mediów palnych. Rury o klasie wymagań B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8. ZN-G-3150:1996 Gazociągi. Rury polietylenowe.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29. ZN-G-4122:2004 System dostawy gazu. Instalacje redukcji ciśnienia na przyłączach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  <w:t>30. BN-82/8976-50;53;54 Przejścia gazociągów przez przegrody budowl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 Prowadzący budowę (kierownik, mistrz) musi posiadać aktualne uprawnienia w zakresie budowy sieci gazowych. Spawacze muszą posiadać aktualne uprawnienia z ważną weryfikacj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przypadku prowadzenia robót na czynnych sieciach gazowych wykonawca winien posiadać aktualne uprawnienia energetyczne. Inspektor nadzoru GOZG ma prawo i obowiązek kontrolować powyższe uprawnienia wykonawcy i w przypadku stwierdzenia ich braku ma prawo wstrzymać budowę co może być podstawą do zerw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a budowie powinien być „Dziennik budowy” prowadzony na bieżąco zgodnie z obowiązującymi przepisami i dostępny na każde żądanie osób kontrolują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wszelka armatura do budowy sieci gazowych winna odpowiadać wymaganiom stawianym przez odpowiednie przepisy, normy i ustalenia GOZ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Przed przystąpieniem do robót na czynnych obiektach technologicznych wykonawcę zobowiązuje się 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zgłoszenia jednostce organizacyjnej GOZG zamiaru rozpoczęcia robót celem przeprowadzenia instruktażu na temat istniejących zagrożeń oraz zachowania się na terenie obi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truktaż prowadzi kierownik obiektu, a każdy przeszkolony pracownik własnoręcznym podpisem potwierdzi ten fakt w książce instruktażowej w przypadku prac w warunkach zatrzymania całego obiektu lub jego części – pisemnego przejęcia placu budowy od jednostki organizacyjnej GOZG z określonym konkretnym terminem po którym może poruszać się jego załog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 opracowania technologii powierzonych mu pra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przeprowadzenia szkolenia bhp i p.poż swojej załogi w zakresie wykonywanych pra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wyposażenie pracowników w niezbędny sprzęt, narzędzia, sprzęt specjalistyczny oraz ochrony osobist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zapewnienie odpowiedniego nadzoru nad warunkami pracy ze strony dozoru oraz służb bh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Roboty gazoniebezpie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Roboty gazoniebezpieczne powinny być nadzorowane przez osobę posiadającą kwalifikacje dozoru urządzeń energetycznych i wykonania na podstaw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pisemnego polecenia kierownika zakładu dla osoby przez niego upoważnionej, określającego miejsce wykonywania robót, skład imienny brygady i warunki bezpiecznego wykonania pracy, niezbędne dla zapewnienia bezpieczeństwa wykonania pra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planu lub szkicu sytuacyj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przy robotach związanych z wykonywaniem przyłączy o średnicy nominalnej nie przekraczającej 50 mmdo czynnych gazociągów o ciśnieniu nominalnym nie większym niż 0,4 MPa dopuszcza się nadzorowanie robót gazoniebezpiecznych również przez osoby posiadające odpowiednie kwalifikacje z zakresie eksploatacji urządzeń energety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W razie stwierdzenia przekroczenia dopuszczalnych stężeń gazów trujących w powietrzu oraz w miejscach o zmniejszonej ilości tlenu, powinien być stosowany sprzęt ochrony osobist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Przy robotach gazoniebezpiecznych powinni być zatrudnieni pracownicy mający odpowiednie kwalifikacje zawodowe, w tym także w zakresie eksploatacji urządzeń energetycznych. Spawacze powinni ponadto posiadać uprawnienia do spawania rurociągów ga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Pracownicy wykonujący roboty gazoniebezpieczne powinni być wyposażeni w odzież trudno zapalną, kaptury ochronne na głowę z tkaniny żaroodpornej lub trudnopalnej, rękawice ochronne, sprzęt ochronny dróg oddechowych i szelki bezpieczeństwa z linkami lub kombinezony z wszytymi szelkami bezpieczeńst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Brygady wykonujące roboty gazoniebezpieczne powinny mieć zapewnione środki łączności, odpowiednie ilości środków gaśniczych, lampy przeciwwybuchowe, przyrządy do pomiaru stężeń i ciśnienia gazu oraz apteczkę wyposażoną  w odpowiednie środki do udzielania pierwszej pomo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 Roboty gazoniebezpieczne i niebezpieczne powiiny być wykonywane co najmiej przez dwie o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W razie zaistnienia nieprzewidzianych zagrożeń podczas wykonywania robót gazoniebezpiecznych i niebezpiecznych, roboty powinny być przerwane, pracownicy wycofani do strefy zapewniającej bezpieczeństwo a miejsce pracy zabezpie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  przed przystąpieniem do odbioru końcowego wykonawca sieci gazowej powinien dostarczy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Projekt techniczny wraz z orginałem pozwolenia na budowę i naniesionymi zmianami w trakcie budowy, które powinny być potwierdzone przez projektanta i inspektora nadzoru inwestor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Protokół próby wytrzymałości i szczelności wraz z załącznik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Wtórnik mapy zasadniczej z nakładką „U” ze współrzędnymi x, y.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Rysunek powykonawczy na osnowę wtórnika mapy zasadniczej podpisany przez kierownika budowy i inspektora nadzoru wraz z datą zakończenia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orginał „Dziennika budowy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Książkę zgrzein lub spoin z cechami spawacza i schemat rozmieszczenia kształtek 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Kartę technologiczną spawania lub zgrze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 Protokół badań nieniszczących z zaznaczeniem spoin badanych w książce sp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Wykaz zabudowanej armatury zgodnie z projektem techniczn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Wykaz zastosowanych rur z rodzajem izolacji, grubości ścianek, certyfikaty, deklaracje zgod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Wykaz urządzeń gazowych elektrycznych z atestami, jeżeli urządzenia te wymagają ates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DTR wszystkich urządzeń stacji wraz zakresami nastawień urządzeń zabezpieczając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Plan sytuacyjny stacji gazowej z naniesioną strefą zagrożenia wybuchem oraz zasięgiem strefy ochron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Dokumenty dozo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Odpis uprawnień spawaczy lub zgrzewa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Protokół skuteczności odgromienia i ochrony przeciwporażeniowej s tacjach gaz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 Protokół odbioru izolacji bierneji bocznikowania podpisane przez kierownika budowy i inspektora nadz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Oświadczenie wykonawcy, że gazociągi z PE zostały skutecznie odwodn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 Protokół sprawdzenia prawidłowości wykonania dna wykopu, podsypki piaskowej, ułożenia gazociągu, jego zasypki oraz ułożonej żółtej taśmy podpisany przez kierownika budowy i inspektora nadz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 Dokumenty prawno-grun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Umowa na dostawę energii elektry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 Protokoły odbioru punktów potencjał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 Protokół pomiaru oporności przejścia przez rury ochronne i przewier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 Oświadczenie kierownika budow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) o zgodności wykonania obiektu budowlanego z projektem budowlanym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arunkami pozwolenia na budowę, przepisami i obowiązującymi Polsk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orm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) o doprowadzeniu do należytego stanu i porządku terenu palcu budowy,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także, w razie korzystania – ulicy, sąsiedniej nieruchomości, budynku lu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loka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dodatkowe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ed przystąpieniem do robót ziemnych należy zawiadomić zainteresowane instytucje i użytkowników, których przewody znajdują się w pobliżu trasy gazociągu o terminie rozpoczęcia robó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 miejscach szczególnego uzbrojenia podziemnego należy wykonać próbne przekopy poprzeczne dla dokładnego usytuowania i ewentualnej korekty trasy gazociągu lub dokonanie specjalnych zabezpieczeń gazociągu, względnie innych przewodów w przypadku zbyt bliskich odległości między nimi, niezgodnych z przepisami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y budowie gazociągów stosować się do uwag zawartych w uzgodnieniach z instytucjami i użytkownikami przewodó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y pracach sprzętu mechanicznego (dźwigi samojezdne, koparki itp.) w pobliżu napowietrznych linii elektroenerget. stosować się do uwag podanych w dokumentacji oraz „Wytycznych dotyczących bhp przy budowie gazociągów krzyżujących się z liniami elektroenerget. napowietrznymi lub kablami oraz zbliżających się do tych linii” zatwierdzonych do użytku służbowego przez I-go Zastępcę Naczelnego Dyrektora ZGNiG w marcu 1977 r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dłączenie wybudowanego gazociągu do czynnej sieci gazowej zaliczone do robót gazoniebezpiecznych należy wykonać zgodnie z „Instrukcją ramową organizacji prac gazoniebezpiecznych” (Zarządzenie nr 30 Naczelnego Dyrektora ZGNiG z dnia 17.11.1980 r. Znak ZGB-18-3/80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rzed rozpoczęciem prac ziemnych w obrębie pasów drogowych inwestor lub wykonawca winien opracować projekt organizacji ruchu i uzgodnić z właściwą jednostką terenową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/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340" w:firstLine="22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2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before="360" w:after="120"/>
      <w:jc w:val="both"/>
      <w:textAlignment w:val="baseline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caps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tarSymbol;Arial Unicode MS" w:hAnsi="StarSymbol;Arial Unicode MS" w:cs="StarSymbol;Arial Unicode MS"/>
    </w:rPr>
  </w:style>
  <w:style w:type="character" w:styleId="WW8Num32z0">
    <w:name w:val="WW8Num32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2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Arial" w:hAnsi="Arial" w:cs="Arial"/>
      <w:b/>
      <w:sz w:val="22"/>
      <w:szCs w:val="20"/>
    </w:rPr>
  </w:style>
  <w:style w:type="paragraph" w:styleId="Numer4">
    <w:name w:val="Numer4"/>
    <w:basedOn w:val="Tekstpodstawowy2"/>
    <w:qFormat/>
    <w:pPr>
      <w:numPr>
        <w:ilvl w:val="0"/>
        <w:numId w:val="5"/>
      </w:numPr>
      <w:tabs>
        <w:tab w:val="clear" w:pos="708"/>
        <w:tab w:val="left" w:pos="227" w:leader="none"/>
      </w:tabs>
      <w:spacing w:before="0" w:after="0"/>
      <w:jc w:val="center"/>
    </w:pPr>
    <w:rPr>
      <w:rFonts w:ascii="Times New Roman" w:hAnsi="Times New Roman" w:cs="Times New Roman"/>
      <w:b w:val="false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overflowPunct w:val="false"/>
      <w:autoSpaceDE w:val="false"/>
      <w:ind w:left="851" w:hanging="0"/>
      <w:textAlignment w:val="baseline"/>
    </w:pPr>
    <w:rPr>
      <w:rFonts w:ascii="Arial" w:hAnsi="Arial" w:cs="Arial"/>
      <w:sz w:val="19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851" w:hanging="851"/>
      <w:textAlignment w:val="baseline"/>
    </w:pPr>
    <w:rPr>
      <w:rFonts w:ascii="Arial" w:hAnsi="Arial" w:cs="Arial"/>
      <w:sz w:val="19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0"/>
      <w:textAlignment w:val="baseline"/>
    </w:pPr>
    <w:rPr>
      <w:rFonts w:ascii="Arial" w:hAnsi="Arial" w:cs="Arial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19:00Z</dcterms:created>
  <dc:creator>Zawalski</dc:creator>
  <dc:description/>
  <cp:keywords/>
  <dc:language>en-US</dc:language>
  <cp:lastModifiedBy>z</cp:lastModifiedBy>
  <dcterms:modified xsi:type="dcterms:W3CDTF">2007-12-12T19:00:00Z</dcterms:modified>
  <cp:revision>10</cp:revision>
  <dc:subject/>
  <dc:title>SPECYFIKACJA TECHNICZNA</dc:title>
</cp:coreProperties>
</file>