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wnia Projektowa Instalacji Sanitar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gr inż. Paweł Zawal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43-309 Bielsko-Biała ul. Olszówka 14 tel/fax 03381914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Obiekt: </w:t>
      </w:r>
      <w:r>
        <w:rPr>
          <w:rFonts w:cs="Tahoma" w:ascii="Tahoma" w:hAnsi="Tahoma"/>
          <w:b/>
        </w:rPr>
        <w:t>dobudowa sali gimnastycznej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Adres budowy: </w:t>
      </w:r>
      <w:r>
        <w:rPr>
          <w:rFonts w:cs="Tahoma" w:ascii="Tahoma" w:hAnsi="Tahoma"/>
          <w:b/>
        </w:rPr>
        <w:t xml:space="preserve"> Ligota ul. Bory 2 Szkoła nr 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nwestor: </w:t>
      </w:r>
      <w:r>
        <w:rPr>
          <w:rFonts w:cs="Tahoma" w:ascii="Tahoma" w:hAnsi="Tahoma"/>
          <w:b/>
          <w:bCs/>
        </w:rPr>
        <w:t>Urząd Miejski Czechowice-Dziedzic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Faza projektowa: </w:t>
      </w:r>
      <w:r>
        <w:rPr>
          <w:rFonts w:cs="Tahoma" w:ascii="Tahoma" w:hAnsi="Tahoma"/>
          <w:b/>
          <w:bCs/>
        </w:rPr>
        <w:t xml:space="preserve">projekt budowlano-wykonawczy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Projekt przekładki sieci gazowej i przyłącz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do budynku Szkoły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jektowa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rawdzi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istopad 2007 r.</w:t>
      </w:r>
      <w:r>
        <w:br w:type="page"/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PIS TECHNICZ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ogólne</w:t>
      </w:r>
    </w:p>
    <w:p>
      <w:pPr>
        <w:pStyle w:val="Normal"/>
        <w:numPr>
          <w:ilvl w:val="1"/>
          <w:numId w:val="2"/>
        </w:numPr>
        <w:rPr/>
      </w:pPr>
      <w:r>
        <w:rPr/>
        <w:t>Nazwa obiektu: Szkoła Podstawowa nr 3 w Ligocie ul. Bory 2</w:t>
      </w:r>
    </w:p>
    <w:p>
      <w:pPr>
        <w:pStyle w:val="Normal"/>
        <w:numPr>
          <w:ilvl w:val="1"/>
          <w:numId w:val="2"/>
        </w:numPr>
        <w:rPr/>
      </w:pPr>
      <w:r>
        <w:rPr/>
        <w:t>Inwestor: Urząd Miasta Czechowice-Dziedzice</w:t>
      </w:r>
    </w:p>
    <w:p>
      <w:pPr>
        <w:pStyle w:val="Normal"/>
        <w:numPr>
          <w:ilvl w:val="1"/>
          <w:numId w:val="2"/>
        </w:numPr>
        <w:rPr/>
      </w:pPr>
      <w:r>
        <w:rPr/>
        <w:t>Adres budowy: Ligota ul. Bory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niejszy projekt techniczny przełożenia przyłącza gazowego do zasilania budynku szkoły oraz fragment sieci zewnętrznej. Będzie</w:t>
        <w:tab/>
        <w:t xml:space="preserve"> inwestycją Urzędu Miasta Czechowice-Dziedzice. Projekt opracowano na podstawie zlecenia Inwestora, Warunków technicznych Rozdzielni Gazu Czechowice-Dziedzice i aktualnego podkładu geodezyjnego, wizji w terenie, uzgodnień z właścicielami innego uzbrojenia podziemnego.. Przekładkę zasilania w gaz projektuje się z powodu zamierzonej rozbudowy szkoły na terenie na którym wykonane jest istniejące przyłącze i sieć gazowa.</w:t>
      </w:r>
    </w:p>
    <w:p>
      <w:pPr>
        <w:pStyle w:val="Normal"/>
        <w:ind w:left="360" w:hanging="0"/>
        <w:rPr/>
      </w:pPr>
      <w:r>
        <w:rPr/>
        <w:t>Przy przekładce pozostawia się średnice istniejące.</w:t>
      </w:r>
    </w:p>
    <w:p>
      <w:pPr>
        <w:pStyle w:val="Normal"/>
        <w:ind w:left="360" w:hanging="0"/>
        <w:rPr/>
      </w:pPr>
      <w:r>
        <w:rPr/>
        <w:t xml:space="preserve">Istniejące przyłącze odciąć i zaślepić w odległości 20 cm od istniejącego gazociągu Dz 50 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Odcinek przekładki sieci projektuje się rurą o średnicy jak na podstawie powyższych danych:  PE SDR-11 o średnicy 50x4,6 mm; L = 20  mb a odcinek przyłącza do szkoły Dz 32 x   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Do wykonania gazociągu należy stosować rury polietylenowe koloru żółtego wg PN-N-01270-3:1970 wykonane zgodnie z normą zakładową PGN i G ZN-G-3150/1996 wykonane przez przedsiębiorstwa posiadające certyfikat dopuszczenia do wykonywania rur na przewody gazowe. Rury gazowe produkowane przez firmę posiadającą atest powinny posiadać trwałe oznakowanie zawierające co najmniej następujący szereg liczb i liter: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PE-HD 005 110x10 020293 oznaczające: typ tworzywa, indeks płynięcia, średnicę zewnętrzną, grubość ścianki oraz datę produkcji/ producenci rur: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„</w:t>
      </w:r>
      <w:r>
        <w:rPr/>
        <w:t xml:space="preserve">Gamrat” Jasło, „Wavin-Metelplast” Buk, „Elplast” Jastrzębie-Zdrój. 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 xml:space="preserve">Rury o średnicy zewnętrznej należy bezwzględnie łączyć za pomocą złączek elektrooporowych np. </w:t>
      </w:r>
      <w:r>
        <w:rPr>
          <w:lang w:val="en-US"/>
        </w:rPr>
        <w:t>„Georg Fischer, „Friedrischsfeld AG”, „Banninger”, „Fusion”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>
          <w:lang w:val="en-US"/>
        </w:rPr>
        <w:t>„</w:t>
      </w:r>
      <w:r>
        <w:rPr>
          <w:lang w:val="en-US"/>
        </w:rPr>
        <w:t>Uponor-Aldyd”, „Wavin Gaz”- Buk i odpowiednich zgrzewarek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Do zgrzewania należy stosować sprzęt zapewniający wysoką jakość połączeń elementów wykonywanej sieci gazowej, między innymi wymienionych wyżej producentów. Rury o średnicy większej niż 63 mm mogą być łączone metodą zgrzewania doczołowego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Powyższe prace monterskie mogą wykonywać jedynie uprawnione osoby posiadające kwalifikacje zgrzewacza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Przyłącze do plebani wykonać z rur polietylenowych doprowadzonych do zaworu głównego w szafce po zewnętrznej stronie ściany budynku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Wyprowadzenie gazociągu na ścianę budynku wykonuje się stosując gotowe podejście z ukształtowaną w łuk 90° pozwalający na zachowanie wymaganego promienia krzywizny rury PE. Grubość ścianki i średnicę wewnętrzną należy tak dobrać aby rura osłonowa stanowiła jednocześnie element zaciskowy dla złączki adaptacyjnej. Rura osłonowa winna być na zewnątrz izolowana. Zakończenie rury osłonowej winno się znajdować w odległości 0,10 m. od kurka głównego. Zarówno rura osłonowa jak i przewodowa z PE winna być umocowana w sposób trwały za pomocą obejm do ściany budynku przy wykorzystaniu śrub lub wkrętów rozporowych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Końcowe podejście na budynek z rur PE ma być wykonane z elementów atestowanych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W trakcie ładowania, rozładowania i składowania należy rury zabezpieczyć przed uszkodzeniem mechanicznym. Zabronione jest rzucanie rur i przesuwanie po podłożu. Rury polietylenowe należy chronić przed wpływem czynników szkodliwych; jak paliwa silnikowe, smary i masy pochodzenia bitumicznego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Składowanie rur powinno odbywać się na terenie płaskim, o wolnym podłożu, nie bezpośrednio na gruncie. Wysokość składowania rur nie powinna przekraczać 1,0 m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Temperatura w miejscu składowania nie powinna przekraczać 30°C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Rury w trakcie składowania powinny być chronione przed szkodliwym działaniem promieni słonecznych. Rury nie powinny być przechowywane dłużej niż przez okres- 1 rok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ROBOTY ZIEMNE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Roboty ziemne należy wykonać zgodnie z normą PN-68/B-06050 i przepisami zawartymi w Zarządzeniu nr 47 Ministra Przemysłu z dnia 9 maja 1989 r.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Minimalna szerokość wykopu: -Dz + 20 cm dla odcinków montowanych nad wykopem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 xml:space="preserve">                                                  </w:t>
      </w:r>
      <w:r>
        <w:rPr/>
        <w:t>-Dz + 40 cm dla odcinków montowanych w wykopie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/>
      </w:pPr>
      <w:r>
        <w:rPr/>
        <w:t>Minimalna głębokość przykrycia gazociągu 0,6 m. W miejscach przekroczeń dróg min 1m. Dno wykopu uprzednio wyrównane powinno być wysypane warstwą piasku o grubości 10 cm ,i stosować nadsypkę o grubości minimum 20 cm ponad najwyższy punkt zewnętrznej powierzchni rury. W trakcie zasypywania gazociągu z PE , na wysokość 40 do 50 cm od górnej tworzącej rury , winna być układana taśma lokalizacyjna z folią  aluminiową , lub z drutem nierdzewnym  o kolorze żółtym, o szerokości  min. 20.0 cm . Zasypywanie ułożonego w wykopie gazociągu należy wykonywać w możliwie najniższych dodatnich temperaturach otoczenia.  Wskazane jest luźne układanie gazociągu w wykopie. Łączenie rur powinno się wykonywać zgodnie z dokumentacją techniczną i kartą technologiczną łączenia opracowaną przez wykonawcę robót budowlano-montażowych.</w:t>
      </w:r>
    </w:p>
    <w:p>
      <w:pPr>
        <w:pStyle w:val="Normal"/>
        <w:ind w:left="360" w:hanging="0"/>
        <w:rPr/>
      </w:pPr>
      <w:r>
        <w:rPr/>
        <w:t>Zgrzewać nie powinno się przy temperaturze otoczenia poniżej –5 °C  oraz podczas mgły niezależnie od temperatury otocznia. W czasie opadów atmosferycznych lub wiatrów przekraczających 10 m/s należy stosować namioty ochronn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PRÓBA SZCZELNOŚCI I WYTRZYMAŁOŚCI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Próbę szczelności gazociągu z PE wykonać zgodnie z obowiązującą normą                     PN-92/M.-    34503.</w:t>
      </w:r>
    </w:p>
    <w:p>
      <w:pPr>
        <w:pStyle w:val="Normal"/>
        <w:rPr/>
      </w:pPr>
      <w:r>
        <w:rPr/>
        <w:t>Ciśnienie próby gazociągu z PE winno wynosić 0,6 MPa, a czas próby 24 godziny.</w:t>
      </w:r>
    </w:p>
    <w:p>
      <w:pPr>
        <w:pStyle w:val="Normal"/>
        <w:rPr/>
      </w:pPr>
      <w:r>
        <w:rPr/>
        <w:t>Gazociąg należy uznać za szczelny jeżeli podczas próby nie zostaną stwierdzone nieszczelności, pęknięcia oraz odkształcenia, a różnica pomiędzy ciśnieniem początkowym</w:t>
      </w:r>
    </w:p>
    <w:p>
      <w:pPr>
        <w:pStyle w:val="Normal"/>
        <w:rPr/>
      </w:pPr>
      <w:r>
        <w:rPr/>
        <w:t>a końcowym (sprowadzonym do warunków normalnych) nie przekracza 0,1% na godzinę trwania próby. Próbę wykonać sprężonym powietrzem w obecności przedstawiciela dostawcy gazu. Po zakończeniu próby należy spisać odpowiedni protokół z zapisanymi wartościami ciśnienia i temperatury oraz dołączyć do niego taśmę z zarejestrowanym przebiegiem ciśnienia próby.</w:t>
      </w:r>
    </w:p>
    <w:p>
      <w:pPr>
        <w:pStyle w:val="Normal"/>
        <w:rPr/>
      </w:pPr>
      <w:r>
        <w:rPr/>
        <w:t>Do przeprowadzenia prób należy posiadać następujące urządzenia pomiarowe:</w:t>
      </w:r>
    </w:p>
    <w:p>
      <w:pPr>
        <w:pStyle w:val="Normal"/>
        <w:numPr>
          <w:ilvl w:val="0"/>
          <w:numId w:val="4"/>
        </w:numPr>
        <w:rPr/>
      </w:pPr>
      <w:r>
        <w:rPr/>
        <w:t>manometr precyzyjny o zakresie 0 – 1 MPa z króćcem próbnym i zaworem trójdrożnym do odczytu ciśnienia próbnego.</w:t>
      </w:r>
    </w:p>
    <w:p>
      <w:pPr>
        <w:pStyle w:val="Normal"/>
        <w:numPr>
          <w:ilvl w:val="0"/>
          <w:numId w:val="4"/>
        </w:numPr>
        <w:rPr/>
      </w:pPr>
      <w:r>
        <w:rPr/>
        <w:t>Manometr przemysłowy o zakresie 0 – 1,0 MPa i klasie dokładności 1,0.</w:t>
      </w:r>
    </w:p>
    <w:p>
      <w:pPr>
        <w:pStyle w:val="Normal"/>
        <w:numPr>
          <w:ilvl w:val="0"/>
          <w:numId w:val="4"/>
        </w:numPr>
        <w:rPr/>
      </w:pPr>
      <w:r>
        <w:rPr/>
        <w:t>Manograf rejestrujący o zakresie  0 – 1,0 MPa o klasie dokładności 0,6</w:t>
      </w:r>
    </w:p>
    <w:p>
      <w:pPr>
        <w:pStyle w:val="Normal"/>
        <w:numPr>
          <w:ilvl w:val="0"/>
          <w:numId w:val="4"/>
        </w:numPr>
        <w:rPr/>
      </w:pPr>
      <w:r>
        <w:rPr/>
        <w:t>Termometr pomiaru temperatury gruntu o zakresie pomiarowym od –30 do 40°C i klasie dokładności e = 0,5.</w:t>
      </w:r>
    </w:p>
    <w:p>
      <w:pPr>
        <w:pStyle w:val="Normal"/>
        <w:rPr/>
      </w:pPr>
      <w:r>
        <w:rPr/>
        <w:t>Po dokonaniu powyższych czynności gazociąg podlega odbiorowi technicznemu i jest przekazany do eksploa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 xml:space="preserve">gazociąg po ułożeniu w wykopie poddać inwentaryzacji geodezyjnej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 xml:space="preserve">                                      </w:t>
      </w:r>
      <w:r>
        <w:rPr/>
        <w:t>ZESTAWIENIE PODSTAWOWYCH MATERIAŁ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ury PE-HD szeregu SDR-11                Dz 50x 4,6 mm                mb 20</w:t>
      </w:r>
    </w:p>
    <w:p>
      <w:pPr>
        <w:pStyle w:val="Normal"/>
        <w:jc w:val="both"/>
        <w:rPr/>
      </w:pPr>
      <w:r>
        <w:rPr/>
        <w:t xml:space="preserve">2. rury j.w.                                                  Dz 32 x 3                          mb 84 </w:t>
      </w:r>
    </w:p>
    <w:p>
      <w:pPr>
        <w:pStyle w:val="Normal"/>
        <w:jc w:val="both"/>
        <w:rPr/>
      </w:pPr>
      <w:r>
        <w:rPr/>
        <w:t>3. Mufy elektrooporowe                             Dz 50 mm                         szt. 2</w:t>
      </w:r>
    </w:p>
    <w:p>
      <w:pPr>
        <w:pStyle w:val="Normal"/>
        <w:jc w:val="both"/>
        <w:rPr/>
      </w:pPr>
      <w:r>
        <w:rPr/>
        <w:t>4.  j.w.                                                         Dz 32 mm                         szt. 4</w:t>
      </w:r>
    </w:p>
    <w:p>
      <w:pPr>
        <w:pStyle w:val="Normal"/>
        <w:jc w:val="both"/>
        <w:rPr/>
      </w:pPr>
      <w:r>
        <w:rPr/>
        <w:t>5. Złącze PE/stal                                         Dz 50                                szt. 1</w:t>
      </w:r>
    </w:p>
    <w:p>
      <w:pPr>
        <w:pStyle w:val="Normal"/>
        <w:jc w:val="both"/>
        <w:rPr/>
      </w:pPr>
      <w:r>
        <w:rPr/>
        <w:t>6.  j.w.                                                         Dz 32                                szt. 1</w:t>
      </w:r>
    </w:p>
    <w:p>
      <w:pPr>
        <w:pStyle w:val="Normal"/>
        <w:jc w:val="both"/>
        <w:rPr/>
      </w:pPr>
      <w:r>
        <w:rPr/>
        <w:t>7. Taśma lokalizacyjna żółta                                                               mb 104</w:t>
      </w:r>
    </w:p>
    <w:p>
      <w:pPr>
        <w:pStyle w:val="Normal"/>
        <w:jc w:val="both"/>
        <w:rPr/>
      </w:pPr>
      <w:r>
        <w:rPr/>
        <w:t>8. Rura ochronna PE Dz 90                                                                 mb 14</w:t>
      </w:r>
    </w:p>
    <w:p>
      <w:pPr>
        <w:pStyle w:val="Normal"/>
        <w:jc w:val="both"/>
        <w:rPr/>
      </w:pPr>
      <w:r>
        <w:rPr/>
        <w:t xml:space="preserve">9.  j.w.                        Dz 125                                                               mb  6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FORMACJA O PLANIE BEPIECZEŃSTWA I OCHRONY ZDROWIA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biekt: Dobudowa Sali gimnastycznej Ligota ul. Bory 2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</w:t>
      </w:r>
      <w:r>
        <w:rPr>
          <w:rFonts w:cs="Tahoma" w:ascii="Tahoma" w:hAnsi="Tahoma"/>
          <w:b/>
          <w:bCs/>
        </w:rPr>
        <w:t>PRZEBUDOWA  SIECI I POŁĄCZENIA GAZOWEG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westor: Urząd Miejski Czechowice-Dziedzic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ierownik budowy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orządzający plan BIOZ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istopad  2007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  Zakres robó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ace przygotowawcze –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-   prace instalacyjne:  montaż instalacji rurowych łączonych przez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zgrzewani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-   wykopy pod gazocią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sypki piaskowej pod przyłącza jw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nie obsypki piaskowej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sypanie wykopów i utwardzenie terenu 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istniejących obiektów budowlanych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  budynek Szkoły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  istniejąca kanalizacja ogólnospławna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 istniejące przyłącze gazowe niskoprężne 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lementy zagrożenia życia i zdrowia na placu budowy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  ulatnianie się gazu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  wykopy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grożenia mogące wystąpić podczas realizacji instalacji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przed wpuszczeniem gazu do instalacji wykonać wymagane próby szczelności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iemię z wykopów składować w odległości nie mniejszej niż 0,5 m od wykopu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ostanie wyznaczona strefa niebezpieczna związana z pracą maszyn mechanicznych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szyscy pracownicy Wykonawcy mają przejść szkolenie BHP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e o wydzieleniu i oznakowaniu miejsca prowadzenia robót</w:t>
      </w:r>
    </w:p>
    <w:p>
      <w:pPr>
        <w:pStyle w:val="TextBodyIndent"/>
        <w:numPr>
          <w:ilvl w:val="1"/>
          <w:numId w:val="3"/>
        </w:numPr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</w:rPr>
        <w:t>strefa wykopów oznakowana biało-czerwoną taśmą ostrzegawczą poza górną krawędzią skarpy oraz tablica informacyjna:</w:t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TEREN BUDOWY WSTĘP WZBRONIONY”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</w:rPr>
        <w:t xml:space="preserve">Materiały niebezpieczne: </w:t>
      </w:r>
      <w:r>
        <w:rPr>
          <w:rFonts w:cs="Tahoma" w:ascii="Tahoma" w:hAnsi="Tahoma"/>
          <w:bCs/>
        </w:rPr>
        <w:t>nie występują.</w:t>
      </w:r>
    </w:p>
    <w:p>
      <w:pPr>
        <w:pStyle w:val="Normal"/>
        <w:ind w:left="36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ejsce przechowywania dokumentacji budowy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ja budowy znajdować się będzie w pomieszczeniu kierownika budowy.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34:00Z</dcterms:created>
  <dc:creator>z</dc:creator>
  <dc:description/>
  <cp:keywords/>
  <dc:language>en-US</dc:language>
  <cp:lastModifiedBy>z</cp:lastModifiedBy>
  <cp:lastPrinted>2007-12-13T21:14:00Z</cp:lastPrinted>
  <dcterms:modified xsi:type="dcterms:W3CDTF">2007-12-13T20:49:00Z</dcterms:modified>
  <cp:revision>7</cp:revision>
  <dc:subject/>
  <dc:title>Pracownia Projektowa Instalacji Sanitarnych</dc:title>
</cp:coreProperties>
</file>