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cowanie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PROJEKT BUDOWLA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anża :</w:t>
      </w: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28"/>
          <w:szCs w:val="28"/>
        </w:rPr>
        <w:t>ARCHTEKTUR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SALA GIMNASTYCZNA Z ZAPLECZEM </w:t>
        <w:tab/>
        <w:tab/>
        <w:tab/>
        <w:tab/>
        <w:tab/>
        <w:t xml:space="preserve">SZATNIOWYM JAKO ROZBUDOWA BUDYNKU </w:t>
        <w:tab/>
        <w:tab/>
        <w:tab/>
        <w:tab/>
        <w:t>SZKOŁY PODSTAWOWEJ NR 3 W LIGOCIE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GMINA CZECHOWICE - DZIEDZIC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LIGOTA  Gm. Czechowice-Dziedzice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ul. Bory 2 dz. nr 1053/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projektował :        </w:t>
        <w:tab/>
        <w:t>mgr inż. arch. Jerzy STAWOWCZYK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racował:</w:t>
        <w:tab/>
        <w:tab/>
        <w:t>mgr inż. arch. Weronika STAWOWCZYK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>inż. Krzysztof DOLINA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>mgr inż. arch. Wojciech STAWOWCZYK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sprawdził :</w:t>
        <w:tab/>
        <w:tab/>
        <w:t xml:space="preserve">mgr inż. arch. Krzysztof NOWAK 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  <w:t>ROJEKTANCI I SPROAWDZAJĄCY OŚWIADCZAJĄ, ŻE PROJEKT NINIEJSZY ZOSTAŁ SPORZĄDZONY ZGODNIE Z OBOWIĄZUJĄCYMI PRZEPISAMI I ZASADAMI WIEDZY TECHNICZNEJ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  <w:tab/>
        <w:tab/>
        <w:tab/>
        <w:tab/>
        <w:tab/>
        <w:t>GRUDZIEŃ 2007 ROK</w:t>
      </w:r>
    </w:p>
    <w:p>
      <w:pPr>
        <w:pStyle w:val="TextBody"/>
        <w:tabs>
          <w:tab w:val="clear" w:pos="709"/>
          <w:tab w:val="left" w:pos="0" w:leader="none"/>
        </w:tabs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  <w:tab/>
        <w:tab/>
        <w:tab/>
        <w:tab/>
        <w:tab/>
        <w:tab/>
        <w:t>1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  <w:tab/>
        <w:t>ZAWARTOŚĆ OPRACOWANIA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OPIS TECHNICZNY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</w:t>
        <w:tab/>
        <w:t>PODSTAWA OPRACOWANIA</w:t>
        <w:tab/>
        <w:tab/>
        <w:tab/>
        <w:tab/>
        <w:tab/>
        <w:tab/>
        <w:t>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</w:t>
        <w:tab/>
        <w:t>PRZEDMIOT OPRACOWANIA</w:t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3</w:t>
        <w:tab/>
        <w:t>LOKALIZACJA</w:t>
        <w:tab/>
        <w:tab/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4</w:t>
        <w:tab/>
        <w:t>ZAGOSPODAROWANIE</w:t>
        <w:tab/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5</w:t>
        <w:tab/>
        <w:t>DANE TECHNICZNE</w:t>
        <w:tab/>
        <w:tab/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6</w:t>
        <w:tab/>
        <w:t>BILANS TERENU</w:t>
        <w:tab/>
        <w:tab/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7</w:t>
        <w:tab/>
        <w:t>PROGRAM FUNKCJONALNO – PRZESTRZENNY</w:t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8</w:t>
        <w:tab/>
        <w:t>ZESTAWIENIE POMIESZCZEŃ</w:t>
        <w:tab/>
        <w:tab/>
        <w:tab/>
        <w:tab/>
        <w:tab/>
        <w:tab/>
        <w:t>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9</w:t>
        <w:tab/>
        <w:t>ROZWIĄZANIA ARCHITEKTONICZNO-BUDOWLANE</w:t>
        <w:tab/>
        <w:tab/>
        <w:tab/>
        <w:t>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0</w:t>
        <w:tab/>
        <w:t>DANE KONSTRUKCYJNO MATERIAŁOWE</w:t>
        <w:tab/>
        <w:tab/>
        <w:tab/>
        <w:tab/>
        <w:t>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1</w:t>
        <w:tab/>
        <w:t>IZOLACJE</w:t>
        <w:tab/>
        <w:tab/>
        <w:tab/>
        <w:tab/>
        <w:tab/>
        <w:tab/>
        <w:tab/>
        <w:tab/>
        <w:t>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2</w:t>
        <w:tab/>
        <w:t>ROBOTY WYKOŃCZENIOWE</w:t>
        <w:tab/>
        <w:tab/>
        <w:tab/>
        <w:tab/>
        <w:tab/>
        <w:tab/>
        <w:t>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3</w:t>
        <w:tab/>
        <w:t>ELEMENTY WYKOŃCZENIA WNĘTRZ</w:t>
        <w:tab/>
        <w:tab/>
        <w:tab/>
        <w:tab/>
        <w:tab/>
        <w:t>1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4</w:t>
        <w:tab/>
        <w:t>WARSTWY PRZEGRÓD ZEWNĘTRZNYCH I WEWNĘTRZNYCH</w:t>
        <w:tab/>
        <w:tab/>
        <w:t>1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5</w:t>
        <w:tab/>
        <w:t>WYPOSAŻENIE INSTALACYJNE</w:t>
        <w:tab/>
        <w:tab/>
        <w:tab/>
        <w:tab/>
        <w:tab/>
        <w:tab/>
        <w:t>1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6</w:t>
        <w:tab/>
        <w:t>SIECI UZBROJENIA ZEWNĘTRZNEGO</w:t>
        <w:tab/>
        <w:tab/>
        <w:tab/>
        <w:tab/>
        <w:tab/>
        <w:t>1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7</w:t>
        <w:tab/>
        <w:t>ZESTAWIENIE ELEMENTÓW WYPOSAŻENIA – SPRZĘT SPORTOWY</w:t>
        <w:tab/>
        <w:t>14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8</w:t>
        <w:tab/>
        <w:t>OCENA TECHNICZNA – UWAGI KOŃCOWE</w:t>
        <w:tab/>
        <w:tab/>
        <w:tab/>
        <w:tab/>
        <w:t>1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9</w:t>
        <w:tab/>
        <w:t>ZAGADNIENIA BHP I ERGONOMII</w:t>
        <w:tab/>
        <w:tab/>
        <w:tab/>
        <w:tab/>
        <w:tab/>
        <w:t>1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0</w:t>
        <w:tab/>
        <w:t>WPŁYW OBIEKTU NA ŚRODOWISKO</w:t>
        <w:tab/>
        <w:tab/>
        <w:tab/>
        <w:tab/>
        <w:tab/>
        <w:t>1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1</w:t>
        <w:tab/>
        <w:t>WARUNKI OCHRONY PRZECIWPOŻAROWEJ</w:t>
        <w:tab/>
        <w:tab/>
        <w:tab/>
        <w:tab/>
        <w:t>1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 xml:space="preserve">STAN FORMALNO-PRAWNY  -  DOKUMENTY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MAPA ORIENTACYJNA 1:10000</w:t>
        <w:tab/>
        <w:tab/>
        <w:tab/>
        <w:tab/>
        <w:tab/>
        <w:tab/>
        <w:t>1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MAPA EWIDENCYJNA 1:1000</w:t>
        <w:tab/>
        <w:tab/>
        <w:tab/>
        <w:tab/>
        <w:tab/>
        <w:tab/>
        <w:t>2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YRYS Z MAPY ZASADNICZEJ 1:500</w:t>
        <w:tab/>
        <w:tab/>
        <w:tab/>
        <w:tab/>
        <w:tab/>
        <w:t>2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YPIS Z REJESTRU GRUNTÓW</w:t>
        <w:tab/>
        <w:tab/>
        <w:tab/>
        <w:tab/>
        <w:tab/>
        <w:tab/>
        <w:t>2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WARUNKI I UZGODNIENI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DECYZJA O USTALENIU LOKALIZACJI INWESTYCJI CELU PUBLICZNEGO</w:t>
        <w:tab/>
        <w:t>2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PRZEBUDOWY SIECI ELEKTROENERGETYCZNEJ</w:t>
        <w:tab/>
        <w:tab/>
        <w:t>2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TECHNICZNE PODŁĄCZENIA DO KANALIZACJI SANITARNEJ</w:t>
        <w:tab/>
        <w:t>24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TECHNICZNE DOSTAWY GAZU</w:t>
        <w:tab/>
        <w:tab/>
        <w:tab/>
        <w:tab/>
        <w:t>2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RYSUNKI  ARCHITEKTONICZNE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</w:t>
        <w:tab/>
        <w:t xml:space="preserve">PROJEKT ZAGOSPODAROWANIA DZIAŁKI </w:t>
        <w:tab/>
        <w:tab/>
        <w:tab/>
        <w:tab/>
        <w:t>2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a</w:t>
        <w:tab/>
        <w:t>ELEMENTY ZAGOSPODAROWANIA, INWENTARYZACJA DRZEWOSTANU</w:t>
        <w:tab/>
        <w:t>2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</w:t>
        <w:tab/>
        <w:t>RZUT PRZYZIEMIA</w:t>
        <w:tab/>
        <w:tab/>
        <w:tab/>
        <w:tab/>
        <w:tab/>
        <w:tab/>
        <w:tab/>
        <w:t>2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3</w:t>
        <w:tab/>
        <w:t>RZUT PARTERU</w:t>
        <w:tab/>
        <w:tab/>
        <w:t xml:space="preserve">  </w:t>
        <w:tab/>
        <w:tab/>
        <w:tab/>
        <w:tab/>
        <w:tab/>
        <w:tab/>
        <w:t>2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4</w:t>
        <w:tab/>
        <w:t>RZUT POŁACI DACHU</w:t>
        <w:tab/>
        <w:tab/>
        <w:tab/>
        <w:tab/>
        <w:tab/>
        <w:tab/>
        <w:tab/>
        <w:t>3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5</w:t>
        <w:tab/>
        <w:t>PRZEKRÓJ</w:t>
        <w:tab/>
        <w:t>A-A</w:t>
        <w:tab/>
        <w:tab/>
        <w:tab/>
        <w:tab/>
        <w:tab/>
        <w:tab/>
        <w:tab/>
        <w:t>3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6</w:t>
        <w:tab/>
        <w:t>PRZEKRÓJ</w:t>
        <w:tab/>
        <w:t>B-B</w:t>
        <w:tab/>
        <w:tab/>
        <w:tab/>
        <w:tab/>
        <w:tab/>
        <w:tab/>
        <w:tab/>
        <w:t>3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7</w:t>
        <w:tab/>
        <w:t>PRZEKRÓJ</w:t>
        <w:tab/>
        <w:t>C-C</w:t>
        <w:tab/>
        <w:tab/>
        <w:tab/>
        <w:tab/>
        <w:tab/>
        <w:tab/>
        <w:tab/>
        <w:t>3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8</w:t>
        <w:tab/>
        <w:t>PRZEKRÓJ</w:t>
        <w:tab/>
        <w:t>D-D</w:t>
        <w:tab/>
        <w:tab/>
        <w:tab/>
        <w:tab/>
        <w:tab/>
        <w:tab/>
        <w:tab/>
        <w:t>34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9</w:t>
        <w:tab/>
        <w:t>PRZEKRÓJ</w:t>
        <w:tab/>
        <w:t>E-E</w:t>
        <w:tab/>
        <w:tab/>
        <w:tab/>
        <w:tab/>
        <w:tab/>
        <w:tab/>
        <w:tab/>
        <w:t>3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0</w:t>
        <w:tab/>
        <w:t>ELEWACJE</w:t>
        <w:tab/>
        <w:tab/>
        <w:tab/>
        <w:tab/>
        <w:tab/>
        <w:tab/>
        <w:tab/>
        <w:tab/>
        <w:t>3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1</w:t>
        <w:tab/>
        <w:t>ELEWACJE</w:t>
        <w:tab/>
        <w:tab/>
        <w:tab/>
        <w:tab/>
        <w:tab/>
        <w:tab/>
        <w:tab/>
        <w:tab/>
        <w:t>3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2</w:t>
        <w:tab/>
        <w:t>KOLORYSTYKA</w:t>
        <w:tab/>
        <w:t>ELEWACJI</w:t>
        <w:tab/>
        <w:tab/>
        <w:tab/>
        <w:tab/>
        <w:tab/>
        <w:tab/>
        <w:t>3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3</w:t>
        <w:tab/>
        <w:t>KOLORYSTYKA ELEWACJI</w:t>
        <w:tab/>
        <w:tab/>
        <w:tab/>
        <w:tab/>
        <w:tab/>
        <w:tab/>
        <w:t>3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4</w:t>
        <w:tab/>
        <w:t>ZESTAWIENIE OKIEN I NAŚWIETLI</w:t>
        <w:tab/>
        <w:tab/>
        <w:tab/>
        <w:tab/>
        <w:tab/>
        <w:t>4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5</w:t>
        <w:tab/>
        <w:t>ZESTAWIENIE DRZWI WEWNĘTRZNYCH I ZEWNĘTRZNYCH</w:t>
        <w:tab/>
        <w:tab/>
        <w:t>41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16</w:t>
        <w:tab/>
        <w:t>ELEMENTY WYPOSAŻENIA SALI ORAZ LINIE BOISK</w:t>
        <w:tab/>
        <w:tab/>
        <w:tab/>
        <w:t>42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17</w:t>
        <w:tab/>
        <w:t>ELEMENTY ŚLUSARKI BARIERKI</w:t>
        <w:tab/>
        <w:tab/>
        <w:tab/>
        <w:tab/>
        <w:tab/>
        <w:tab/>
        <w:t>43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18</w:t>
        <w:tab/>
        <w:t>DRABINA STALOWA WEJŚCIA DO NAGRZEWNIC I WYŁAZU</w:t>
        <w:tab/>
        <w:tab/>
        <w:t>44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19</w:t>
        <w:tab/>
        <w:t>STALOWA KONSTRUKCJA WSPORCZA NAGRZEWNIC</w:t>
        <w:tab/>
        <w:tab/>
        <w:tab/>
        <w:t>45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20</w:t>
        <w:tab/>
        <w:t>SZCZEGÓŁ MOCOWANIA OKNA ORAZ ELEMENTÓW WENTYLACJI</w:t>
        <w:tab/>
        <w:t>46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2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IS  TECHNICZNY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.</w:t>
        <w:tab/>
        <w:t>PODSTAWA OPRACOWANI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mowa Nr IRZ-342-36/2007 z dn. 19.06.2007 r  na opracowanie dokumen-</w:t>
        <w:tab/>
        <w:t xml:space="preserve">tacji projektowo-kosztorysowej i pełnienie nadzoru autorskiego 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sali gimnastycznej przy Szkole Podstawowej Nr 3 przy ul. Bory w Ligocie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Gmina Czechowice-Dziedzice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Decyzja o ustaleniu lokalizacji celu publicznego Nr UiA-7331/1/4/2007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dn. 03.08.2007 r Burmistrza Pszczyn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Informacja o wyłączeniu gruntów z produkcji rolniczej ZR-R-6018/1210/2007/K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dn. 26.11.2007r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uzgodnienie wstępnej koncepcji funkcjonalno-programowej oraz zakresu </w:t>
        <w:tab/>
        <w:t>opracowania z Inwestorem i Użytkownikiem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wypis z rejestru gruntów dla dz.nr 1053/4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 </w:t>
        <w:tab/>
        <w:t>mapa ewidencyjna 1:2880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mapa topograficzna 1:100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yrys z mapy zasadniczej – 1:1000,</w:t>
      </w:r>
    </w:p>
    <w:p>
      <w:pPr>
        <w:pStyle w:val="Normal"/>
        <w:tabs>
          <w:tab w:val="clear" w:pos="709"/>
          <w:tab w:val="left" w:pos="1410" w:leader="none"/>
        </w:tabs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miary inwentaryzacyjne budynku szkoł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miary inwentaryzacyjne drzewostanu na terenie inwestycji,</w:t>
      </w:r>
    </w:p>
    <w:p>
      <w:pPr>
        <w:pStyle w:val="Normal"/>
        <w:tabs>
          <w:tab w:val="clear" w:pos="709"/>
          <w:tab w:val="left" w:pos="1410" w:leader="none"/>
        </w:tabs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dokumentacja geotechniczna podłoża gruntowego z dn.27.10.2007r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 Rozporządzenie Ministra Infrastruktury z dn. 03.07.2003r Dz.U.Nr 120 oraz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z dn. 02.09.2004r Dz.U.Nr 202 poz.2072 w sprawie szczegółowego zakresu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 formy dokumentacji projektowej, specyfikacji </w:t>
        <w:tab/>
        <w:t>technicznych wykonania i od-</w:t>
        <w:tab/>
        <w:t>bioru robót budowlanych oraz programu funkcjonalno-użytkowego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Prawo budowlane – Dz.U.Nr 106 z 2000r z późn. zmianami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Rozporządzenie Ministra Infrastruktury z dn. 12.04.2002r w sprawie </w:t>
        <w:tab/>
        <w:t>warunków technicznych jakim powinny odpowiadać budynki i ich usytuowani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z.U.Nr 75 z 2002r z późn. zmianami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warunki techniczne IRZ.2211-64/2007 z dn. 03.12.2007r  podłączenia do </w:t>
        <w:tab/>
        <w:t>kanalizacji deszczowej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warunki techniczne dostawy gazu PGNiG NR HB3/14/20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Enion z dn. 12.12.2007r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uzgodnienia lokalizacji RZSW-318/2007 z dn.30.11.2007r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GOSD z dn.22.11.2007r, B3-147/821/634/20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TP S.A. z dn. 26.11.2007r, 108117/20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PIM z dn. 19.11.2007r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PRZEDMIOT OPRACOWANI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rPr/>
      </w:pPr>
      <w:r>
        <w:rPr/>
        <w:t>Przedmiotem niniejszego opracowania jest projekt budowlany sali gimnas-tycznej przy Szkole Podstawowej nr 3 w Ligocie Gm. Czechowice -Dziedz. przy ul. Bory nr 2 na dz. nr 1053/4.</w:t>
      </w:r>
    </w:p>
    <w:p>
      <w:pPr>
        <w:pStyle w:val="TextBodyIndent"/>
        <w:rPr/>
      </w:pPr>
      <w:r>
        <w:rPr/>
        <w:t xml:space="preserve">Zakres rozbudowy obejmuje – zgodnie z ustaleniami programowymi: </w:t>
      </w:r>
    </w:p>
    <w:p>
      <w:pPr>
        <w:pStyle w:val="TextBodyIndent"/>
        <w:rPr/>
      </w:pPr>
      <w:r>
        <w:rPr/>
        <w:t>salę gimnastyczną z segmentem sanitarno–szatniowym oraz dostosowanie pomieszczeń w przyziemiu - zaplecza kuchennego stołówki szkolnej w sys-temie kateringu.</w:t>
      </w:r>
    </w:p>
    <w:p>
      <w:pPr>
        <w:pStyle w:val="TextBodyIndent"/>
        <w:rPr/>
      </w:pPr>
      <w:r>
        <w:rPr/>
        <w:t>Istniejący obiekt to budynek o funkcji dydaktycznej, dwukodygnacyjny, podpiwniczony.</w:t>
      </w:r>
    </w:p>
    <w:p>
      <w:pPr>
        <w:pStyle w:val="TextBodyIndent"/>
        <w:rPr/>
      </w:pPr>
      <w:r>
        <w:rPr/>
        <w:t>Projektowana rozbudowa połączona będzie z holem istniejącej części przewiązką-łącznikiem.</w:t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3. </w:t>
        <w:tab/>
        <w:t>LOKALIZACJ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edmiotowy obiekt jest usytuowany w Ligocie Gm. Czechowice-Diedzice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y ulicy Bory 3 na dz. nr 1053/4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Obiekt ma zapewniony dojazd oraz wejście z ulicy Bory i Ligockiej przylega-</w:t>
        <w:tab/>
        <w:t xml:space="preserve">jących od północy i wschodu do terenów szkolnych (budynku z placem </w:t>
        <w:tab/>
        <w:t xml:space="preserve">gospodarczym, stanowiskami postojowymi, terenami sportowymi i zielenią)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</w:t>
        <w:tab/>
        <w:tab/>
        <w:t>ZAGOSPODAROWANI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4.1. </w:t>
        <w:tab/>
        <w:t>ISTNIEJĄCE ZAGOSPODAROWANIE I UZBROJENIE – SIECI ZEWN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Teren posesji - ogrodzony płotem stalowym z bramą prowadzącą na teren </w:t>
        <w:tab/>
        <w:t xml:space="preserve">szkolny (plac gospodarczy, stanowiska postojowe i boisko) oraz furtką </w:t>
        <w:tab/>
        <w:t xml:space="preserve">prowadzącą do wejścia i drugą do wejścia głównego - jest zabudowany </w:t>
        <w:tab/>
        <w:t>(przedmiotowy budynek szkolny i mieszkalny).</w:t>
      </w:r>
    </w:p>
    <w:p>
      <w:pPr>
        <w:pStyle w:val="TextBodyIndent"/>
        <w:rPr/>
      </w:pPr>
      <w:r>
        <w:rPr/>
        <w:t>Utwardzony wjazd i chodnik dla pieszych prowadzi na teren szkolny z placem  o nawierzchni w części utwardzonej kostką betonową.</w:t>
      </w:r>
    </w:p>
    <w:p>
      <w:pPr>
        <w:pStyle w:val="TextBodyIndent"/>
        <w:rPr/>
      </w:pPr>
      <w:r>
        <w:rPr/>
        <w:t>Na placu gospodarczym usytuowano śmietnik (kontenery)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Istniejące wejście do budynku bezpośrednio z ul.Bory lub Ligockiej.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Tereny sportowe to boisko asfaltowe i trawiaste.</w:t>
      </w:r>
    </w:p>
    <w:p>
      <w:pPr>
        <w:pStyle w:val="TextBodyIndent"/>
        <w:ind w:left="0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Teren inwestycji o płaskim ukształtowaniu - na </w:t>
      </w:r>
      <w:r>
        <w:rPr>
          <w:rFonts w:eastAsia="Lucida Sans Unicode" w:cs="Tahoma"/>
          <w:color w:val="000000"/>
          <w:sz w:val="24"/>
          <w:szCs w:val="24"/>
          <w:u w:val="none"/>
          <w:lang w:val="pl-PL" w:eastAsia="zxx" w:bidi="zxx"/>
        </w:rPr>
        <w:t xml:space="preserve">obrzeżach częściowo </w:t>
        <w:tab/>
        <w:t>zadrzewiony.</w:t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rFonts w:eastAsia="Lucida Sans Unicode" w:cs="Tahoma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pl-PL" w:eastAsia="zxx" w:bidi="zxx"/>
        </w:rPr>
        <w:t>4.2. ISTNIEJĄCE ELEMENTY UZBROJENIA – SIECI ZEWNĘTRZNE.</w:t>
      </w:r>
    </w:p>
    <w:p>
      <w:pPr>
        <w:pStyle w:val="TextBodyIndent"/>
        <w:ind w:left="1056" w:right="0" w:hanging="0"/>
        <w:rPr>
          <w:rFonts w:eastAsia="Lucida Sans Unicode" w:cs="Tahoma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stniejące uzbrojenie to napowietrzne zasilanie elektryczne, przyłącze wody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z sieci gminnej od ul. Ligockiej, kanalizacja sanitarna (zbiornik bezodpływowy)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 deszczowa - do gruntu oraz gazociąg z sieci gminnej i telekomunikacja. 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4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 PROJEKT ZAGOSPODAROWANIA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1. ELEMENTY KOMUNIKACJI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y obiekt będzie połączony komunikacyjnie z istniejącym </w:t>
        <w:tab/>
        <w:tab/>
        <w:t xml:space="preserve">budynkiem dydaktycznym szkoły – holem -  projektowaną przewiązką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kondygnacji parteru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Ponadto zaprojektowano dodatkowe wyjście na zewnątrz z przewiązki na plac szkolny oraz bezpośrednio z sali gimnastycznej w kierunku ul. Bory.   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Wejście z ul. Ligockiej na teren sali gimnastycznej - istniejącym wjazdem bezpośrednio z ulicy istniejącą bramą z furtką utwardzonym chodnikiem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Również bez zmian drugie istniejące wejście na teren szkolny z ul. Bory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 przyziemiu projektowanej przewiązki zaprojektowano wejście do istniejącego zaplecza kuchennego o przewidywanej funkcji stołówki w sys-temie kateringu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4.3.2.  ZEWNĘTRZNE ELEMENTY ZAGOSPODAROWANIA 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Zaprojektowano utwardzenie placu szkolnego ze stanowiskami postojowymi </w:t>
        <w:tab/>
        <w:t xml:space="preserve">dla personelu, chodnika dla pieszych - wejście do sali gimnastycznej, chodnik </w:t>
        <w:tab/>
        <w:t xml:space="preserve">wokół projektowanego budynku o nawierzchni utwardzonej kostką betonową </w:t>
        <w:tab/>
        <w:t>gr.6 cm  z obrzeżami, na warstwach podkładu  żwirowego gr.40 cm z pod-</w:t>
        <w:tab/>
        <w:t xml:space="preserve">sypką gr.5 cm z ubitego piasku z cementem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aprojektowano również ogrodzenie terenu boiska szkolnego z siatki stalowej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na słupkach z kształtownika stalowego wys. 4,00m np. Bekaert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ewiduje się wymianę ogrodzenia terenu szkoły analogicznie - o wys 2,00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nadto przewiduje się modernizację boiska o nawierzchni trawiastej urządzeń sportowych (skocznia w dal)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3. ROZBIÓRKI ELEMENTÓW ZEWN.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Lokalizacja wymagać będzie przebudowy fragmentu kanalizacji deszczowej wraz ze studzienkami - na styku istniejącego budynku i części projektowanej oraz linii gazu w miejscu projektowanej sali gimnastyczn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nadto przewiduje się rozbiórkę schodów zewnętrznych wejścia do budynku szkolnego od strony placu szkolnego i boisk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4. WYCINKA ISTNIEJĄCEGO DRZEWOSTANU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Usytuowanie projektowanej sali oraz zagospodarowanie terenu warunkuje wycinkę trzech drzew zgodnie z wykonaną inwentaryzacją drzew do wycink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 zagospodarowaniu terenu i utwardzeniu nawierzchni i chodników dla </w:t>
        <w:tab/>
        <w:t xml:space="preserve">pieszych oraz wykonaniu prac niwelacyjnych projektuje się obsianie trawą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uprzednim przygotowaniem podłoża z humusu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none"/>
          <w:lang w:val="pl-PL" w:eastAsia="zxx" w:bidi="zxx"/>
        </w:rPr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5.  </w:t>
        <w:tab/>
        <w:t>DANE TECHNICZN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 CZĘŚĆ ISTN.</w:t>
      </w:r>
      <w:r>
        <w:rPr>
          <w:rFonts w:cs="Arial" w:ascii="Arial" w:hAnsi="Arial"/>
          <w:sz w:val="24"/>
        </w:rPr>
        <w:t xml:space="preserve"> </w:t>
        <w:tab/>
        <w:t xml:space="preserve">/ </w:t>
      </w:r>
      <w:r>
        <w:rPr>
          <w:rFonts w:cs="Arial" w:ascii="Arial" w:hAnsi="Arial"/>
          <w:b/>
          <w:sz w:val="24"/>
        </w:rPr>
        <w:t>PROJ. ROZBUDOWA</w:t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-powierzchnia działki 7020,00m2</w:t>
      </w:r>
    </w:p>
    <w:p>
      <w:pPr>
        <w:pStyle w:val="Normal"/>
        <w:ind w:left="705" w:right="0" w:hanging="0"/>
        <w:rPr/>
      </w:pPr>
      <w:r>
        <w:rPr>
          <w:rFonts w:eastAsia="Lucida Sans Unicode" w:cs="Tahoma"/>
          <w:color w:val="000000"/>
          <w:sz w:val="22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wymiary obrysu zewn.40,30x13,00 (m)    </w:t>
        <w:tab/>
        <w:t>/</w:t>
        <w:tab/>
        <w:t xml:space="preserve"> 25,67x15,92 (m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 xml:space="preserve">  10,50x10,50 (m)</w:t>
        <w:tab/>
        <w:t xml:space="preserve">/ </w:t>
        <w:tab/>
        <w:t xml:space="preserve"> 33,05x11,45 (m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 xml:space="preserve">  10,50x5,00 (m) </w:t>
        <w:tab/>
        <w:t>/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-powierzchnia zabudowy:  707,80m2</w:t>
        <w:tab/>
        <w:t>/</w:t>
        <w:tab/>
        <w:t>696,00m2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2"/>
          <w:szCs w:val="24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= 545,00+110,30+52,50    </w:t>
        <w:tab/>
        <w:tab/>
        <w:tab/>
        <w:t xml:space="preserve">/  </w:t>
        <w:tab/>
        <w:t>= 394,00+302,0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-powierzchnia użytkowa 926,00m2  </w:t>
        <w:tab/>
        <w:tab/>
        <w:t xml:space="preserve">/   </w:t>
        <w:tab/>
        <w:t>562,90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>=49,60+486,20+27,1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-pow. użytkowa pom. modernizowanych     /</w:t>
        <w:tab/>
        <w:t>146,50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-powierzchnia ruchu                                 </w:t>
        <w:tab/>
        <w:t>/</w:t>
        <w:tab/>
        <w:t xml:space="preserve">117,60 m2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>= 29,50+62,60+25,5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-powierzchnia pomieszczeń netto             </w:t>
        <w:tab/>
        <w:t xml:space="preserve">/   </w:t>
        <w:tab/>
        <w:t>816,80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-powierzchnia całkowita1635,00m2</w:t>
        <w:tab/>
        <w:tab/>
        <w:t>/</w:t>
        <w:tab/>
        <w:t>744,00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-kubatura</w:t>
        <w:tab/>
        <w:tab/>
        <w:t xml:space="preserve">    5177,00m3</w:t>
        <w:tab/>
        <w:tab/>
        <w:t xml:space="preserve">/   </w:t>
        <w:tab/>
        <w:t>4186,00 m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>= 2981,00+1205,0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-wysokość budynku</w:t>
        <w:tab/>
        <w:tab/>
        <w:t>11,00m</w:t>
        <w:tab/>
        <w:t>/</w:t>
        <w:tab/>
        <w:t>10,55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-Ilość uczniów / personelu : 150 /  25   </w:t>
        <w:tab/>
        <w:t xml:space="preserve">/  </w:t>
        <w:tab/>
        <w:t xml:space="preserve">bez zmian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projektowane zaplecza szatniowe sali gimn. dla 2 grup po 15 uczniów. </w:t>
      </w: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6.</w:t>
        <w:tab/>
        <w:t xml:space="preserve">BILANS TERENU   </w:t>
        <w:tab/>
        <w:tab/>
        <w:tab/>
        <w:tab/>
        <w:t>ZAGOSPODAROWANIE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 xml:space="preserve">ISTNIEJĄCE   PROJEKTOWANE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/ proj. sala gimnastyczna</w:t>
        <w:tab/>
        <w:tab/>
        <w:tab/>
        <w:tab/>
        <w:tab/>
        <w:tab/>
        <w:t>394,00m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2/ proj. zaplecze szatniowe</w:t>
        <w:tab/>
        <w:tab/>
        <w:tab/>
        <w:tab/>
        <w:tab/>
        <w:t>302,00m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(w tym. proj. przewiązka)</w:t>
        <w:tab/>
        <w:tab/>
        <w:tab/>
        <w:tab/>
        <w:tab/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3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/ istniejący budynek dydaktyczny</w:t>
        <w:tab/>
        <w:t xml:space="preserve">  </w:t>
        <w:tab/>
        <w:t xml:space="preserve">  570,00m2</w:t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4/ istn. budynek mieszkalny</w:t>
        <w:tab/>
        <w:tab/>
        <w:t xml:space="preserve">  </w:t>
        <w:tab/>
        <w:t xml:space="preserve">  110,50m2</w:t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5/ istn. garaż</w:t>
        <w:tab/>
        <w:tab/>
        <w:tab/>
        <w:tab/>
        <w:tab/>
        <w:t xml:space="preserve">    </w:t>
        <w:tab/>
        <w:t xml:space="preserve">    52,50m2</w:t>
        <w:tab/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6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/ istn. zieleń </w:t>
        <w:tab/>
        <w:tab/>
        <w:t xml:space="preserve">         2506,00m2</w:t>
        <w:tab/>
        <w:tab/>
        <w:t xml:space="preserve">  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7/ istn. boisko i urządzenia sportowe</w:t>
        <w:tab/>
        <w:tab/>
        <w:t>1800,00m2</w:t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8/ istn. plac zabaw</w:t>
        <w:tab/>
        <w:tab/>
        <w:tab/>
        <w:tab/>
        <w:t xml:space="preserve">  </w:t>
        <w:tab/>
        <w:t xml:space="preserve">  450,00m2</w:t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9/ istn. komunikacja, stan. postojowe       </w:t>
        <w:tab/>
        <w:t xml:space="preserve">  650,00m2 </w:t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u w:val="none"/>
        </w:rPr>
        <w:t xml:space="preserve">         </w:t>
      </w:r>
      <w:r>
        <w:rPr>
          <w:rFonts w:cs="Arial" w:ascii="Arial" w:hAnsi="Arial"/>
          <w:sz w:val="24"/>
          <w:u w:val="none"/>
        </w:rPr>
        <w:t xml:space="preserve">10/ proj. komunikacja (chodniki)   </w:t>
        <w:tab/>
        <w:tab/>
        <w:tab/>
        <w:t xml:space="preserve">  </w:t>
        <w:tab/>
        <w:t xml:space="preserve">  </w:t>
        <w:tab/>
        <w:t>170,00</w:t>
      </w:r>
      <w:r>
        <w:rPr>
          <w:rFonts w:eastAsia="Lucida Sans Unicode" w:cs="Arial" w:ascii="Arial" w:hAnsi="Arial"/>
          <w:color w:val="000000"/>
          <w:sz w:val="24"/>
          <w:szCs w:val="24"/>
          <w:u w:val="none"/>
          <w:lang w:val="pl-PL" w:eastAsia="zxx" w:bidi="zxx"/>
        </w:rPr>
        <w:t>m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u w:val="none"/>
          <w:lang w:val="pl-PL" w:eastAsia="zxx" w:bidi="zxx"/>
        </w:rPr>
        <w:t>11/ proj. zbiornik bezodpływowy na ścieki sanit.</w:t>
        <w:tab/>
        <w:tab/>
        <w:tab/>
        <w:t xml:space="preserve">    6,00m2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u w:val="none"/>
          <w:lang w:val="pl-PL" w:eastAsia="zxx" w:bidi="zxx"/>
        </w:rPr>
        <w:t>12/ istn. śmietnik</w:t>
        <w:tab/>
        <w:tab/>
        <w:tab/>
        <w:tab/>
        <w:tab/>
        <w:t xml:space="preserve">      9,00m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u w:val="single"/>
          <w:lang w:val="pl-PL" w:eastAsia="zxx" w:bidi="zxx"/>
        </w:rPr>
        <w:t xml:space="preserve">13/ proj. ogrodzenie             </w:t>
        <w:tab/>
        <w:tab/>
        <w:tab/>
        <w:tab/>
        <w:tab/>
        <w:tab/>
        <w:t xml:space="preserve">      .</w:t>
      </w:r>
      <w:r>
        <w:rPr>
          <w:rFonts w:eastAsia="Lucida Sans Unicode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            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 xml:space="preserve">   Razem: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</w:t>
        <w:tab/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7020,00m2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 xml:space="preserve">= 2506,00m2 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+ 3642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none"/>
          <w:lang w:val="pl-PL" w:eastAsia="zxx" w:bidi="zxx"/>
        </w:rPr>
        <w:t>,00m2 + 872,00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7.</w:t>
        <w:tab/>
        <w:t>PROGRAM FUNKCJONALNO - PRZESTRZENNY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ojektuje się salę gimnastyczną z kurtyną dzielącą funkcjonalnie wnętrze na dwie odrębne przestrzenie w zależności od potrzeb prowadzenia zajęć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 istniejącej części dydaktycznej budynku szkolnego do projektowanej sali prowadzi przewiązka z przylegającym segmentem z pomieszczeniami zaplecza sanitarno – szatniowego dla ćwiczących, pokojem dla nauczyciel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trenera, pomieszczeniem technicznym oraz pomieszczeniami sanitarnymi.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i magazynem sprzętu sportowego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Sala posiada dodatkowe wyjście ewakuacyjne bezpośrednio na zewnątrz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nadto zaprojektowano boksy szatniowe na odzież wierzchnią dla oddziałów szkolnych oraz dokonano modyfikacji zaplecza kuchennego w przyziemiu dl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stołówki szkolnej funkcjonującej w oparciu o posiłki dostarczane z zewnątrz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 kateringu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6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8</w:t>
        <w:tab/>
        <w:t>ZESTAWIENIE POMIESZCZEŃ</w:t>
        <w:tab/>
        <w:tab/>
        <w:t>pow.użytk. /  modernizacja / ruchu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1</w:t>
        <w:tab/>
        <w:t>KOMUNIKACJA</w:t>
        <w:tab/>
        <w:tab/>
        <w:tab/>
        <w:tab/>
        <w:tab/>
        <w:tab/>
        <w:t xml:space="preserve">            11,40 m2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2</w:t>
        <w:tab/>
        <w:t>PRZYGOTOWALNIA</w:t>
        <w:tab/>
        <w:tab/>
        <w:t xml:space="preserve">  38,00 m2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3</w:t>
        <w:tab/>
        <w:t>ZMYWALNIA</w:t>
        <w:tab/>
        <w:tab/>
        <w:tab/>
        <w:t xml:space="preserve">        </w:t>
        <w:tab/>
        <w:tab/>
        <w:t xml:space="preserve">          6,6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4</w:t>
        <w:tab/>
        <w:t>JADALNIA</w:t>
        <w:tab/>
        <w:tab/>
        <w:tab/>
        <w:tab/>
        <w:t xml:space="preserve">  </w:t>
        <w:tab/>
        <w:tab/>
        <w:t xml:space="preserve">        68,6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5</w:t>
        <w:tab/>
        <w:t>MAGAZYN</w:t>
        <w:tab/>
        <w:tab/>
        <w:tab/>
        <w:tab/>
        <w:t xml:space="preserve">    </w:t>
        <w:tab/>
        <w:tab/>
        <w:t xml:space="preserve">          6,0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6</w:t>
        <w:tab/>
        <w:t>MAGAZYN</w:t>
        <w:tab/>
        <w:tab/>
        <w:tab/>
        <w:tab/>
        <w:t xml:space="preserve">    4,7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7</w:t>
        <w:tab/>
        <w:t>POM. PORZĄDKOWE</w:t>
        <w:tab/>
        <w:tab/>
        <w:t xml:space="preserve">    </w:t>
        <w:tab/>
        <w:tab/>
        <w:t xml:space="preserve">          2,1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8</w:t>
        <w:tab/>
        <w:t>POM. SOCJALNE</w:t>
        <w:tab/>
        <w:tab/>
        <w:tab/>
        <w:t xml:space="preserve">  </w:t>
        <w:tab/>
        <w:tab/>
        <w:t xml:space="preserve">        15,6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9</w:t>
        <w:tab/>
        <w:t>WĘZEŁ SANITARNY</w:t>
        <w:tab/>
        <w:tab/>
        <w:t xml:space="preserve">    </w:t>
        <w:tab/>
        <w:tab/>
        <w:t xml:space="preserve">          4,6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0/10</w:t>
        <w:tab/>
        <w:t>WIATROŁAP</w:t>
        <w:tab/>
        <w:tab/>
        <w:tab/>
        <w:tab/>
        <w:tab/>
        <w:tab/>
        <w:tab/>
        <w:tab/>
        <w:t xml:space="preserve">   16,60  „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>0/11</w:t>
        <w:tab/>
        <w:t>SCHOWEK</w:t>
        <w:tab/>
        <w:tab/>
        <w:tab/>
        <w:tab/>
        <w:t xml:space="preserve">    6,90  „                   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>0/12</w:t>
        <w:tab/>
        <w:t>KORYTARZ</w:t>
        <w:tab/>
        <w:tab/>
        <w:tab/>
        <w:tab/>
        <w:tab/>
        <w:tab/>
        <w:t xml:space="preserve">       32,20  „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>0/13</w:t>
        <w:tab/>
        <w:t>SCHOWEK</w:t>
        <w:tab/>
        <w:tab/>
        <w:tab/>
        <w:tab/>
        <w:tab/>
        <w:tab/>
        <w:t xml:space="preserve">         5,40  „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single"/>
          <w:lang w:val="pl-PL" w:eastAsia="zxx" w:bidi="zxx"/>
        </w:rPr>
        <w:t>0/14</w:t>
        <w:tab/>
        <w:t>SCHOWEK</w:t>
        <w:tab/>
        <w:tab/>
        <w:tab/>
        <w:tab/>
        <w:tab/>
        <w:tab/>
        <w:t xml:space="preserve">         5,40  „                  </w:t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 xml:space="preserve">  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RAZEM:</w:t>
        <w:tab/>
        <w:tab/>
        <w:tab/>
        <w:tab/>
        <w:t xml:space="preserve">  49,60 m2</w:t>
        <w:tab/>
        <w:t xml:space="preserve">     146,50 m2  28,00 m2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bCs w:val="false"/>
          <w:sz w:val="24"/>
        </w:rPr>
        <w:t>1</w:t>
      </w:r>
      <w:r>
        <w:rPr>
          <w:rFonts w:cs="Arial" w:ascii="Arial" w:hAnsi="Arial"/>
          <w:sz w:val="22"/>
        </w:rPr>
        <w:t>/1</w:t>
        <w:tab/>
        <w:t>SALA GIMNASTYCZNA</w:t>
      </w:r>
      <w:r>
        <w:rPr>
          <w:rFonts w:cs="Arial" w:ascii="Arial" w:hAnsi="Arial"/>
          <w:sz w:val="24"/>
        </w:rPr>
        <w:tab/>
        <w:t xml:space="preserve">         </w:t>
        <w:tab/>
        <w:t>366</w:t>
      </w:r>
      <w:r>
        <w:rPr>
          <w:rFonts w:cs="Arial" w:ascii="Arial" w:hAnsi="Arial"/>
          <w:sz w:val="22"/>
        </w:rPr>
        <w:t>,20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2</w:t>
        <w:tab/>
        <w:t>KOMUNIKACJA–KORYTARZ, HOL</w:t>
        <w:tab/>
        <w:tab/>
        <w:tab/>
        <w:t>/</w:t>
        <w:tab/>
        <w:t xml:space="preserve">                62,60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3</w:t>
        <w:tab/>
        <w:t>MAGAZYN SPRZĘTU SPORT.</w:t>
        <w:tab/>
        <w:t xml:space="preserve">  21,40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4</w:t>
        <w:tab/>
        <w:t>POKÓJ NAUCZYCIELA</w:t>
        <w:tab/>
        <w:tab/>
        <w:t xml:space="preserve">  12,1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5</w:t>
        <w:tab/>
        <w:t>WĘZEŁ SANITARNY</w:t>
        <w:tab/>
        <w:tab/>
        <w:t xml:space="preserve">  </w:t>
        <w:tab/>
        <w:t xml:space="preserve">    4,6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u w:val="none"/>
          <w:lang w:val="pl-PL" w:eastAsia="zxx" w:bidi="zxx"/>
        </w:rPr>
        <w:t>1/6</w:t>
        <w:tab/>
        <w:t xml:space="preserve">POMIESZCZENIE PORZĄDKOWE </w:t>
        <w:tab/>
        <w:t xml:space="preserve">    4,0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7</w:t>
        <w:tab/>
        <w:t>WC</w:t>
        <w:tab/>
        <w:tab/>
        <w:tab/>
        <w:tab/>
        <w:tab/>
        <w:t xml:space="preserve">    3,20  “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/8</w:t>
        <w:tab/>
        <w:t>WC</w:t>
        <w:tab/>
        <w:tab/>
        <w:tab/>
        <w:t xml:space="preserve">  </w:t>
        <w:tab/>
        <w:tab/>
        <w:t xml:space="preserve">    4,1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9</w:t>
        <w:tab/>
        <w:t>SZATNIA</w:t>
        <w:tab/>
        <w:tab/>
        <w:tab/>
        <w:tab/>
        <w:t xml:space="preserve">  21,5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10</w:t>
        <w:tab/>
        <w:t>SZATNIA</w:t>
        <w:tab/>
        <w:tab/>
        <w:tab/>
        <w:t xml:space="preserve"> </w:t>
        <w:tab/>
        <w:t xml:space="preserve">  21,50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11</w:t>
        <w:tab/>
        <w:t>UMYWALNIA Z WC</w:t>
        <w:tab/>
        <w:tab/>
        <w:t xml:space="preserve">    </w:t>
        <w:tab/>
        <w:t xml:space="preserve">  13,80  “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</w:t>
      </w:r>
      <w:r>
        <w:rPr>
          <w:rFonts w:eastAsia="Lucida Sans Unicode" w:cs="Arial" w:ascii="Arial" w:hAnsi="Arial"/>
          <w:color w:val="000000"/>
          <w:sz w:val="22"/>
          <w:szCs w:val="24"/>
          <w:u w:val="single"/>
          <w:lang w:val="pl-PL" w:eastAsia="zxx" w:bidi="zxx"/>
        </w:rPr>
        <w:t>/12</w:t>
        <w:tab/>
        <w:t>UMYWALNIA</w:t>
        <w:tab/>
        <w:t>Z WC</w:t>
        <w:tab/>
        <w:tab/>
        <w:t xml:space="preserve">    </w:t>
        <w:tab/>
        <w:t xml:space="preserve">  13,80  “                                                 .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u w:val="none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RAZEM:</w:t>
        <w:tab/>
        <w:tab/>
        <w:tab/>
        <w:t xml:space="preserve">           486,20 m2</w:t>
        <w:tab/>
        <w:t>/</w:t>
        <w:tab/>
        <w:t xml:space="preserve">               62,60 m2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2/1</w:t>
        <w:tab/>
        <w:t>WIATROŁAP</w:t>
        <w:tab/>
        <w:tab/>
        <w:tab/>
        <w:tab/>
        <w:tab/>
        <w:tab/>
        <w:t xml:space="preserve">   </w:t>
        <w:tab/>
        <w:t xml:space="preserve">                  5,40 m2</w:t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2/2</w:t>
        <w:tab/>
        <w:t>KOMUNIKACJA</w:t>
        <w:tab/>
        <w:tab/>
        <w:tab/>
        <w:tab/>
        <w:tab/>
        <w:tab/>
        <w:t xml:space="preserve">                20,10  „</w:t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2/3</w:t>
        <w:tab/>
        <w:t>SZATNIA – BOKS</w:t>
        <w:tab/>
        <w:tab/>
        <w:tab/>
        <w:t xml:space="preserve">   8,30 m2</w:t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2/4</w:t>
        <w:tab/>
        <w:t>SZATNIA – BOKS</w:t>
        <w:tab/>
        <w:tab/>
        <w:tab/>
        <w:t xml:space="preserve">   9,40 m2</w:t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u w:val="single"/>
          <w:lang w:val="pl-PL" w:eastAsia="zxx" w:bidi="zxx"/>
        </w:rPr>
        <w:t>2/5</w:t>
        <w:tab/>
        <w:t>SZATNIA – BOKS</w:t>
        <w:tab/>
        <w:tab/>
        <w:tab/>
        <w:t xml:space="preserve">   9,40 m2</w:t>
        <w:tab/>
        <w:tab/>
        <w:t xml:space="preserve">                      </w:t>
        <w:tab/>
        <w:t xml:space="preserve">    .   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000000"/>
          <w:sz w:val="22"/>
          <w:szCs w:val="24"/>
          <w:lang w:val="pl-PL" w:eastAsia="zxx" w:bidi="zxx"/>
        </w:rPr>
        <w:tab/>
        <w:t>RAZEM:</w:t>
        <w:tab/>
        <w:tab/>
        <w:tab/>
        <w:t xml:space="preserve">             27,10 m2</w:t>
        <w:tab/>
        <w:t>/</w:t>
        <w:tab/>
        <w:t xml:space="preserve">                25,50 m2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57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9.</w:t>
        <w:tab/>
        <w:t>ROZWIĄZANIA ARCHITEKTONICZNO - BUDOWLAN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1.</w:t>
        <w:tab/>
        <w:t>FORMA I FUNKCJA OBIEKTU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Budynek wybudowany w latach pięćdziesiątych - tradycyjnie - murowany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cegły, przykryty płaskim</w:t>
        <w:tab/>
        <w:t xml:space="preserve">stropodachem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a sala gimnastyczna o gabarytach uwarunkowanych funkcją </w:t>
        <w:tab/>
        <w:t xml:space="preserve">nawiązuje do części istniejącej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Układ funkcjonalny wynika z założeń programowych przewidywanych dla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trzeb szkoły oraz z wzajemnych powiązań z otoczeniem (tereny sportowe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ieleń), komunikacji wewnętrznej (powiązanie z korytarzem częściistniejącej).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7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2.</w:t>
        <w:tab/>
        <w:t>DOSTOSOWANIE OBIEKTU DO OTOCZENIA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a sala gimnastyczna z segmentem zaplecza szatniowego - jako </w:t>
        <w:tab/>
        <w:t xml:space="preserve">rozbudowa istniejącego budynku - zostały podporządkowane kompozycyjnie </w:t>
        <w:tab/>
        <w:t>formą i skalą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ielkość i ukształtowanie działki pod zabudowę - uwarunkowały usytuowanie </w:t>
        <w:tab/>
        <w:t xml:space="preserve">części projektowanej – zapewniając optymalne wykorzystanie terenu, przy </w:t>
        <w:tab/>
        <w:t>minimalnej ingerencji w istniejące elementy zagospodarowania - w tym zieleń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3.</w:t>
        <w:tab/>
        <w:t>DOSTOSOWANIE OBIEKTU DLA OSÓB NIEPEŁNOSPRAWNYCH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rzedmiotowa sala gimnastyczna wraz z zapleczem szatniowo-sanitarnym jest zaprojektowana spełniając niezbędne warunki do korzystania przez osoby niepełnosprawne przez zapewnienie ogólnej dostępności z budynku szkolnego oraz z zewnątrz (szerokości otworów drzwi).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Ponadto zaprojektowano dodatkowo węzeł sanitarny dostępny z korytarza-</w:t>
        <w:tab/>
        <w:t xml:space="preserve">przewiązki, spełniający wymogi w zakresie wyposażenia i wielkości dla </w:t>
        <w:tab/>
        <w:t xml:space="preserve">korzystania przez osoby niepełnosprawne.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0.</w:t>
        <w:tab/>
        <w:t>DANE KONSTRUKCYJNO – MATERIAŁOWE</w:t>
      </w:r>
    </w:p>
    <w:p>
      <w:pPr>
        <w:pStyle w:val="Normal"/>
        <w:ind w:left="283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1.</w:t>
        <w:tab/>
        <w:t>Fundamenty - ławy i stopy - żelbetowe, wylewane z betonu żwirowego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B-20, zbrojone stalą A-IIIN, strzemiona ze stali A-0 (St0S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2.</w:t>
        <w:tab/>
        <w:t xml:space="preserve">Ściany fundamentowe wylewane monolitycznie z betonu żwirowego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B-20 z warstwą termoizolacji z płyt styrodurowych gr. 5 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3.   Ściany zewnętrzne w systemie szalunków traconych z płyt zrębko-betono-</w:t>
        <w:tab/>
        <w:t xml:space="preserve">wych np. Velox, z rdzeniem żelbetowym wylewanym monolitycznie z betonu </w:t>
        <w:tab/>
        <w:t xml:space="preserve">żwirowego B-20 oraz styropianową warstwą termoizolacji gr. 10 cm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4.</w:t>
        <w:tab/>
        <w:t xml:space="preserve">Ściany wewnętrzne nośne w systemie j.w. z rdzeniem żelbetowym </w:t>
        <w:tab/>
        <w:tab/>
        <w:t>wylewanym monolitycznie z betonu żwirowego B-20 bez termoizolacj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5.</w:t>
        <w:tab/>
        <w:t xml:space="preserve">Belki podciągowe, nadprożowe, wieńce, rygle, rdzenie, schody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żelbetowe, wylewane monolitycznie z betonu B-20 stal AII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6.</w:t>
        <w:tab/>
        <w:t xml:space="preserve">Stropodach sali gimnastycznej przewiązki i segmentu zaplecza szatniowego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 prefabrykowanych wiązarów drewnianych łączonych płytkami kolczastym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edług technologii MiTek Industries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7.</w:t>
        <w:tab/>
        <w:t>Zamurowanie otworów okiennych bloszkami PGS na zaprawie klejow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1.</w:t>
        <w:tab/>
        <w:t>IZOLACJ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1.</w:t>
        <w:tab/>
        <w:t>IZOLACJE PRZECIWWILGOCIOW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1.1.Izolacje przeciwwilgociowe fundamentów poziome i pionowe - emulsją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np. Izoplast LK, z folią wytłaczaną oraz systemem drenażu opaskowego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odprowadzeniem do istniejących drenów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1.2.Izolacje przeciwwilgociowe poziome ścian oraz podłoży posadzek </w:t>
        <w:tab/>
        <w:tab/>
        <w:t>przyziemia z folii Izofrex lub papy termozgrzewaln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2.</w:t>
        <w:tab/>
        <w:t>IZOLACJE TERMICZN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2.1.Izolacje termiczne fundamentów z płyt styroduru gr. 5,0 c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2.2.Izolacje termiczne ścian zewnętrznych z płyt styropanowych FS15 gr.10,00cm </w:t>
        <w:tab/>
        <w:t>w przestrzeni szalunku traconeg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2.3.Izolacje termiczne posadzek – margines szer. 1,00 m wzdłuż ścian </w:t>
        <w:tab/>
        <w:t>zewnętrznych - z płyt styropianowych FS 20 gr. 5,0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2.4.Izolacje termiczne stropodachu – wełna mineralna - unimaty gr.20cm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8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2.      ROBOTY WYKOŃCZENIOW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</w:t>
        <w:tab/>
        <w:t>ELEMENTY WEWNĘTRZN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.Ścianki działowe z płyt zrębko-betonowych – gr. 10 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2 Posadzki i podłogi z podłożami.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adzka w sali gimnastycznej – sportowa, wielofunkcyjna powierzchniowo </w:t>
        <w:tab/>
        <w:t xml:space="preserve">elastyczna (np. Linodur DD Sport) o łącznej gr. min. 4mm, na płycie wiórowej </w:t>
        <w:tab/>
        <w:t>z warstwami folii izolacyjnej, podwójnym ruszcie drewnianym z podkł. elasty-</w:t>
        <w:tab/>
        <w:t xml:space="preserve">cznymi ułożonymi na warstwach </w:t>
        <w:tab/>
        <w:t xml:space="preserve">podkładu bet. B-20 gr.10cm (zdylatowanego </w:t>
        <w:tab/>
        <w:t xml:space="preserve">w pola 6mx5m, zbrojonego siatką 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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8 co15cm, z izolacją z folii gr. 0,2mm, </w:t>
        <w:tab/>
        <w:t>termoizolacją (styrodur gr. 5cm) na izolacji przeciwwilgoc. (papa termozgrze-</w:t>
        <w:tab/>
        <w:t xml:space="preserve">walna), na podkładzie z bet. B 7,5 gr.15 cm zbrojonego siatką 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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6 co15 cm, </w:t>
        <w:tab/>
        <w:t>na warstwie wyrówn. z ubitego piasku gr.10 cm i podłożu żwirowym gr.40 cm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adzki przestrzeni komunikacyjnej, pom. szatniowych, sanitarnych, </w:t>
        <w:tab/>
        <w:tab/>
        <w:t>gospodarczych, technicznych płytki ceramiczne na podłożu j.w.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 magazynie sprzętu sportowego i pokoju dla trenera (nauczyciela) wykł. pcv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3.Tynki wewnętrzne gipsowo – wapienne np. Baumit  - natrysk 4 m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4.Malowane ścian i sufitów</w:t>
        <w:tab/>
        <w:t>farbami akrylowymi lateksowymi</w:t>
        <w:tab/>
        <w:tab/>
        <w:tab/>
        <w:tab/>
        <w:t>(zmywalnymi) w kolorystyce pastelowej (na podkładzie gruntującym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1.5.Okładziny ścian w pomieszczeniach zaplecza sanitarno-szatniowego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z płytek ceramicznych min. do wys. 2,00 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1.6. Sufit podwieszony na ruszcie,.z płyt z wełny szklanej o wys. gęstości </w:t>
        <w:tab/>
        <w:tab/>
        <w:t xml:space="preserve"> np. ECOPHON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W sali gimnastycznej j.w. specjalistyczny dla obiektów sportowych </w:t>
        <w:tab/>
        <w:tab/>
        <w:t xml:space="preserve"> np. ECOPHON SUPER G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W pomieszczeniach umywalni j.w. stosownie do pomieszczeń </w:t>
        <w:tab/>
        <w:tab/>
        <w:tab/>
        <w:t xml:space="preserve"> sanitarnych np. ECOPHON HYGIENE.</w:t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7. Drzwi wewn. i naświetla aluminiowe np.METALPLAST  w kolorystyce RAL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8. Ścianki działowe kabin prysznicowych z płyt laminatowych systemow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9. Balustrady i barierki stalowe malowane proszkow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0. W pomieszczeniu sali gimnastycznej wykonać osłony okien i prze-</w:t>
        <w:tab/>
        <w:tab/>
        <w:t xml:space="preserve">   szklonych drzwi  siatką ochronną np. w syst. np. HUCK 40x40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1. Kurtyna dzieląca salę gimn. z siatką w syst. np.HUCK 40X40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</w:t>
        <w:tab/>
        <w:t xml:space="preserve">    ELEMENTY ZEWNĘTRZN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2.1    Tynki zewnętrzne np. Baumit silikatowe - w strukturze gładkiej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Ściany, cokół, pilastry zgodnie z projektem kolorystyk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2.2    Okna, naświetla, drzwi zewnętrzne – np. METALPLAST aluminiowe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w kolorystyce RAL - szklone szybami P-4, zespolonymi o wsp. k=1,1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Okna niedostępne z posadzki otwierane elektrycznie (siłownikiem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Drzwi zewnętrzne z samozamykaczem.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3.    Drabina dachowa w systemie np. Graepel - stal.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4.    Ekrany obudowy urządzeń wentylacji w sali gimnastycznej z  lakiero-</w:t>
        <w:tab/>
        <w:tab/>
        <w:t xml:space="preserve">    wanej blachy perforowanej w ramkach prostokątnych w syst. Graepel. 12.2.5.   Pokrycie połaci dachu blachą stalową na rąbek LT, obróbki blacharskie, </w:t>
        <w:tab/>
        <w:t xml:space="preserve">    rynny i rury spustowe z blachy stalowej lakierowanej np. w systemie Lindab.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lory elementów j.w. w systemie RAL zgodnie z projektem kolorystyki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9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</w:t>
        <w:tab/>
        <w:t xml:space="preserve">   ELEMENTY ZEWNĘTRZNE ZAGOSPODAROWANIA</w:t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3.1.   Nawierzchnie chodnika dla pieszych z kostki betonowej gr.6cm i 8cm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z obrzeżami i krawężnikiem, na warstwach podsypki gr. 5 cm z ubitego </w:t>
        <w:tab/>
        <w:t xml:space="preserve">    piasku z cementem 1:4, podbudowie z kruszywa łamanego stabilizowa-</w:t>
        <w:tab/>
        <w:t xml:space="preserve">    nego mechanicznie gr.30 cm (moduł odkształcenia wtórnego M2 &gt; 120 </w:t>
        <w:tab/>
        <w:t xml:space="preserve">    MPa, na warstwie z kruszywa naturalnego gr. 30 cm stabilizowanego </w:t>
        <w:tab/>
        <w:tab/>
        <w:t xml:space="preserve">    mechanicznie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3.2.    Nawierzchnia drogi wewnętrznej i placu szkolnego z kostki betonowej </w:t>
        <w:tab/>
        <w:t xml:space="preserve">    drogowej wibroprasowanej gr. 8cm na warstwach podkładu z podsypki </w:t>
        <w:tab/>
        <w:t xml:space="preserve">    cementowo-piaskowej 1:4gr.5cm z podbudową zasadnicza z kruszywa </w:t>
        <w:tab/>
        <w:t xml:space="preserve">    łamanego stabilizowanego mechanicznie gr.30cm, na warstwie z kruszywa </w:t>
        <w:tab/>
        <w:t xml:space="preserve">    naturalnego stabilizowanego mechanicznie gr. 30c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3.   Nawierzchnia remontowanej asfaltowej nawierzchni boiska – nałożenie no-</w:t>
        <w:tab/>
        <w:t xml:space="preserve">    wego dywanika asfaltowego po sfrezowaniu istniejącej nawierzchni asf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4.   Zaprojektowano ogrodzenie terenu boiska szkolnego płotem stalowym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na słupkach z kształtownika stalowego wys. 4,00m np. Bekaert z cokołem 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  elementów betonowych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5.    Przewiduje się wymianę ogrodzenia terenu szkoły analogicznie jak 12.3.4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 - o wys 2,00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3.6.    W związku z potrzebą modernizacji istniejącego boiska z urządzeniami </w:t>
        <w:tab/>
        <w:t xml:space="preserve">    sportowymi projektuje się montaż nowych urządzeń – bramek, słupków do </w:t>
        <w:tab/>
        <w:t xml:space="preserve">    siatkówki oraz urządzeń do zajęć lekkiej atletyki – skoczn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Ponadto projektuje się odnowienie nawierzchni boiska – w zakresie rekul-</w:t>
        <w:tab/>
        <w:t xml:space="preserve">    tywacji i obsiania trawą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0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13.</w:t>
        <w:tab/>
        <w:t>ELEMENTY WYKOŃCZENIA WNĘTRZ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PRZYZIEMIE</w:t>
        <w:tab/>
        <w:tab/>
        <w:tab/>
        <w:t>POSADZKA</w:t>
        <w:tab/>
        <w:t>/  ŚCIANY    /  SUFITY /  OKŁADZ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</w:t>
        <w:tab/>
        <w:t>KOMUNIKACJA</w:t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1,40m2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2</w:t>
        <w:tab/>
        <w:t>PRZYGOTOWALNIA</w:t>
        <w:tab/>
        <w:tab/>
        <w:t>płytki ceram.</w:t>
        <w:tab/>
        <w:t>farba akryl.</w:t>
        <w:tab/>
        <w:t xml:space="preserve"> farba akryl.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38,00m2</w:t>
        <w:tab/>
        <w:tab/>
        <w:tab/>
        <w:tab/>
        <w:tab/>
        <w:tab/>
        <w:tab/>
        <w:tab/>
        <w:t xml:space="preserve">    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3</w:t>
        <w:tab/>
        <w:t>ZMYWALNIA</w:t>
        <w:tab/>
        <w:tab/>
        <w:tab/>
        <w:t>płytki ceram.</w:t>
        <w:tab/>
        <w:t>farba akryl.</w:t>
        <w:tab/>
        <w:t xml:space="preserve"> farba akryl.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6,60m2</w:t>
        <w:tab/>
        <w:tab/>
        <w:tab/>
        <w:tab/>
        <w:tab/>
        <w:tab/>
        <w:tab/>
        <w:tab/>
        <w:t xml:space="preserve">    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4</w:t>
        <w:tab/>
        <w:t>JADALNIA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68,60m2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5</w:t>
        <w:tab/>
        <w:t>MAGAZYNEK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6,00m2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6</w:t>
        <w:tab/>
        <w:t>MAGAZYNEK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4,70m2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7</w:t>
        <w:tab/>
        <w:t>POM. GOSPODARCZE</w:t>
        <w:tab/>
        <w:t>płytki ceram.</w:t>
        <w:tab/>
        <w:t>farba akryl.</w:t>
        <w:tab/>
        <w:t xml:space="preserve"> farba akryl. płytki cer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6,60m2</w:t>
        <w:tab/>
        <w:tab/>
        <w:tab/>
        <w:tab/>
        <w:tab/>
        <w:tab/>
        <w:tab/>
        <w:tab/>
        <w:t xml:space="preserve">         wys.2m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8</w:t>
        <w:tab/>
        <w:t>POKÓJ SOCJALNY</w:t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5,60m2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9</w:t>
        <w:tab/>
        <w:t>POM. SANITARNE</w:t>
        <w:tab/>
        <w:tab/>
        <w:t>płytki ceram.</w:t>
        <w:tab/>
        <w:t>farba akryl.</w:t>
        <w:tab/>
        <w:t xml:space="preserve"> farba akryl. płytki cer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4,60m2</w:t>
        <w:tab/>
        <w:tab/>
        <w:tab/>
        <w:tab/>
        <w:tab/>
        <w:tab/>
        <w:tab/>
        <w:tab/>
        <w:t xml:space="preserve">         wys.2m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0</w:t>
        <w:tab/>
        <w:t>WIATROŁAP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6,60m2</w:t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1</w:t>
        <w:tab/>
        <w:t>SCHOWEK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6,60m2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PARTER</w:t>
        <w:tab/>
        <w:tab/>
        <w:tab/>
        <w:t>POSADZKA</w:t>
        <w:tab/>
        <w:t>/  ŚCIANY    /  SUFITY /  OKŁADZ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1</w:t>
        <w:tab/>
        <w:t>SALA GIMNASTYCZNA</w:t>
        <w:tab/>
        <w:t xml:space="preserve">sportowa na </w:t>
        <w:tab/>
        <w:t>farba akryl.</w:t>
        <w:tab/>
        <w:t xml:space="preserve">podwiesz.      siatk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366,20 m2</w:t>
        <w:tab/>
        <w:tab/>
        <w:tab/>
        <w:t xml:space="preserve">podw. ruszcie </w:t>
        <w:tab/>
        <w:tab/>
        <w:tab/>
        <w:t xml:space="preserve">dla sal sport.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2</w:t>
        <w:tab/>
        <w:t>KOMUNIKACJA</w:t>
        <w:tab/>
        <w:tab/>
        <w:t>płytki ceram.</w:t>
        <w:tab/>
        <w:t>farba akryl.</w:t>
        <w:tab/>
        <w:t xml:space="preserve">podwiesz.     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77,50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3</w:t>
        <w:tab/>
        <w:t>MAG. SPRZĘTU SPORT.</w:t>
        <w:tab/>
        <w:t>wykładz. pcv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1,40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4</w:t>
        <w:tab/>
        <w:t>POKÓJ NAUCZYCIELA</w:t>
        <w:tab/>
        <w:t>wykładz. pcv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2,10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5</w:t>
        <w:tab/>
        <w:t>WĘZEŁ SANITARNY</w:t>
        <w:tab/>
        <w:tab/>
        <w:t>płytki ceram.</w:t>
        <w:tab/>
        <w:t xml:space="preserve">farba akryl.    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4,60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6</w:t>
        <w:tab/>
        <w:t xml:space="preserve">POM. GOSP. </w:t>
        <w:tab/>
        <w:tab/>
        <w:tab/>
        <w:t>płytki ceram.</w:t>
        <w:tab/>
        <w:t>farba akryl.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4,00 m2</w:t>
        <w:tab/>
        <w:tab/>
        <w:tab/>
        <w:tab/>
        <w:tab/>
        <w:tab/>
        <w:tab/>
        <w:tab/>
        <w:t xml:space="preserve">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7</w:t>
        <w:tab/>
        <w:t>WC</w:t>
        <w:tab/>
        <w:tab/>
        <w:tab/>
        <w:tab/>
        <w:t>płytki ceram.</w:t>
        <w:tab/>
        <w:t>farba akryl.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3,20 m2</w:t>
        <w:tab/>
        <w:tab/>
        <w:tab/>
        <w:tab/>
        <w:tab/>
        <w:tab/>
        <w:tab/>
        <w:tab/>
        <w:t xml:space="preserve">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8</w:t>
        <w:tab/>
        <w:t>WC</w:t>
        <w:tab/>
        <w:tab/>
        <w:t xml:space="preserve"> </w:t>
        <w:tab/>
        <w:t xml:space="preserve">  </w:t>
        <w:tab/>
        <w:t>płytki ceram.   farba akryl.</w:t>
        <w:tab/>
        <w:t>podwiesz płytki cer.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ab/>
        <w:t xml:space="preserve">4,10 m2    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1/9 </w:t>
        <w:tab/>
        <w:t>SZATNIA</w:t>
        <w:tab/>
        <w:tab/>
        <w:tab/>
        <w:t>płytki ceram.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1,50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1/10 </w:t>
        <w:tab/>
        <w:t>SZATNIA</w:t>
        <w:tab/>
        <w:tab/>
        <w:tab/>
        <w:t>płytki ceram.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1,50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11</w:t>
        <w:tab/>
        <w:t>UMYWALNIA</w:t>
        <w:tab/>
        <w:tab/>
        <w:tab/>
        <w:t xml:space="preserve">płytki ceram.  </w:t>
        <w:tab/>
        <w:t xml:space="preserve">farba akryl.    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3,80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1/12</w:t>
        <w:tab/>
        <w:t>UMYWALNIA</w:t>
        <w:tab/>
        <w:tab/>
        <w:tab/>
        <w:t xml:space="preserve">płytki ceram.  </w:t>
        <w:tab/>
        <w:t>farba akryl.</w:t>
        <w:tab/>
        <w:t xml:space="preserve">podwiesz płytki cer.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3,80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>11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PARTER</w:t>
        <w:tab/>
        <w:tab/>
        <w:tab/>
        <w:t>POSADZKA</w:t>
        <w:tab/>
        <w:t>/  ŚCIANY    /  SUFITY /  OKŁADZ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2/1</w:t>
        <w:tab/>
        <w:t>WIATROŁAP</w:t>
        <w:tab/>
        <w:tab/>
        <w:tab/>
        <w:t>płytki ceram.</w:t>
        <w:tab/>
        <w:t>farba akryl.</w:t>
        <w:tab/>
        <w:t xml:space="preserve"> farba akryl.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5,40 m2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2/2</w:t>
        <w:tab/>
        <w:t>KOMUNIKACJA</w:t>
        <w:tab/>
        <w:tab/>
        <w:t>płytki ceram.</w:t>
        <w:tab/>
        <w:t>farba akryl.</w:t>
        <w:tab/>
        <w:t xml:space="preserve">podwiesz.     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20,10 m2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3/2</w:t>
        <w:tab/>
        <w:t>SZATNIA</w:t>
        <w:tab/>
        <w:tab/>
        <w:tab/>
        <w:t>płytki ceram.</w:t>
        <w:tab/>
        <w:t>farba akryl.</w:t>
        <w:tab/>
        <w:t xml:space="preserve">podwiesz.  siatka stal.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8,30 m2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</w:t>
      </w: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powlekana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3/3</w:t>
        <w:tab/>
        <w:t>SZATNIA</w:t>
        <w:tab/>
        <w:tab/>
        <w:tab/>
        <w:t>płytki ceram.</w:t>
        <w:tab/>
        <w:t>farba akryl.</w:t>
        <w:tab/>
        <w:t xml:space="preserve">podwiesz.  siatka stal.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9,40 m2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</w:t>
      </w: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powlekana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3/4</w:t>
        <w:tab/>
        <w:t>SZATNIA</w:t>
        <w:tab/>
        <w:tab/>
        <w:tab/>
        <w:t>płytki ceram.</w:t>
        <w:tab/>
        <w:t>farba akryl.</w:t>
        <w:tab/>
        <w:t xml:space="preserve">podwiesz.  siatka stal.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9,40 m2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</w:t>
      </w: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>powlekana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 w:val="false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14.</w:t>
        <w:tab/>
        <w:t>WARSTWY PRZEGRÓD ZEWNĘTRZNYCH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>A-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GA SPORTOW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ykładzina sportowa</w:t>
        <w:tab/>
        <w:tab/>
        <w:t xml:space="preserve">  </w:t>
        <w:tab/>
        <w:t xml:space="preserve">           4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2 x płyta wiórowa  </w:t>
        <w:tab/>
        <w:tab/>
        <w:tab/>
        <w:t xml:space="preserve">    2x13mm=26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 xml:space="preserve"> </w:t>
        <w:tab/>
        <w:tab/>
        <w:tab/>
        <w:tab/>
        <w:t xml:space="preserve"> 0,2mm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ruszt drewniany </w:t>
        <w:tab/>
        <w:tab/>
        <w:t xml:space="preserve">    legary 2x23mm=56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kładki poziomujące</w:t>
        <w:tab/>
        <w:t xml:space="preserve">  </w:t>
        <w:tab/>
        <w:tab/>
        <w:t xml:space="preserve">           8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folia izolacyjna 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POD PODŁOGĘ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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, zatarte na gładko,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ylatowane 6m x 6m</w:t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yropian FS 20</w:t>
        <w:tab/>
        <w:tab/>
        <w:tab/>
        <w:tab/>
        <w:t xml:space="preserve">  </w:t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 Izofrex klejona</w:t>
        <w:tab/>
        <w:tab/>
        <w:t xml:space="preserve">  </w:t>
        <w:tab/>
        <w:t>1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lub papa termozgrzewalna</w:t>
        <w:tab/>
        <w:tab/>
        <w:tab/>
        <w:t xml:space="preserve">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chudy beton</w:t>
        <w:tab/>
        <w:t xml:space="preserve">B 7,5 </w:t>
        <w:tab/>
        <w:tab/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półka </w:t>
        <w:tab/>
        <w:tab/>
        <w:tab/>
        <w:tab/>
        <w:tab/>
        <w:tab/>
        <w:t>4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A-2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łytki ceramiczne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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, zatarte na gładko,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ylatowane 6m x 6m</w:t>
        <w:tab/>
        <w:tab/>
        <w:tab/>
        <w:tab/>
        <w:t xml:space="preserve"> 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yropian FS 20</w:t>
        <w:tab/>
        <w:tab/>
        <w:tab/>
        <w:tab/>
        <w:t xml:space="preserve"> </w:t>
        <w:tab/>
        <w:t xml:space="preserve">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 Izofrex klejona</w:t>
        <w:tab/>
        <w:tab/>
        <w:t xml:space="preserve">  </w:t>
        <w:tab/>
        <w:t>1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lub papa termozgrzewalna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chudy beton</w:t>
        <w:tab/>
        <w:tab/>
        <w:tab/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półka </w:t>
        <w:tab/>
        <w:tab/>
        <w:tab/>
        <w:tab/>
        <w:t xml:space="preserve">  </w:t>
        <w:tab/>
        <w:t>30cm-6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2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B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 xml:space="preserve">blacha stalowa lakier. na rąbek LT – np. Lindab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płyta OSB gr.22m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wiązar drewniany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folia paroprzepuszczalna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 xml:space="preserve">wełna mineralna - unimata gr. 20 cm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folia paroizolacyjn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ufit podwieszony np. Ecophon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C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silikat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ściana w syst. np. Velox </w:t>
        <w:tab/>
        <w:tab/>
        <w:tab/>
        <w:tab/>
        <w:t>32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(płyta wiórowo-cement.3,5 + styropian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+ beton15cm + płyta wiórowo-cement.3,5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gipsowo-wap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arba akryl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D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akryl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zolacja pionow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ściana w syst. np. Velox </w:t>
        <w:tab/>
        <w:tab/>
        <w:tab/>
        <w:tab/>
        <w:t>37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(płyta wiórowo-cement.3,5 + styropian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+ beton20cm + płyta wiórowo-cement.3,5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E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łytka ceramiczna antypoślizgowa na kleju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izolacja pozioma (płynna folia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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 xml:space="preserve"> 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 xml:space="preserve">        30-60cm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G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kostka betonowa</w:t>
        <w:tab/>
        <w:tab/>
        <w:tab/>
        <w:tab/>
        <w:tab/>
        <w:t>6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sypka cementowo-piaskowa 1:4</w:t>
        <w:tab/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zasadnicza z kruszywa łamanego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H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stka betonowa drogowa wibroprasowana</w:t>
        <w:tab/>
        <w:t>8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sypka cementowo-piaskowa 1:4</w:t>
        <w:tab/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zasadnicza z kruszywa łamanego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3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5.</w:t>
        <w:tab/>
        <w:t>WYPOSAŻENIE INSTALACYJNE –  wg projektów branżowych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1.</w:t>
        <w:tab/>
        <w:t>Instalacja elektryczna oświetlenia i zasilania – podtynkowa w-g pro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2.</w:t>
        <w:tab/>
        <w:t xml:space="preserve">Wentylacja pomieszczeń grawitacyjna w magazynie sprzętu sportowego, </w:t>
        <w:tab/>
        <w:t>pokoju nauczyciela oraz boksach szatni odzieży wierzchni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entylacja mechaniczna 50m3/h w toaletach (pozbawionych otworów </w:t>
        <w:tab/>
        <w:tab/>
        <w:t xml:space="preserve">okiennych) oraz nawiewno-wywiewna w sali gimnast. (50m3x30os/1h), </w:t>
        <w:tab/>
        <w:tab/>
        <w:t>szatniach (4-krotna) umywalni (5-krotna) oraz w pom. gospodarczy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3.</w:t>
        <w:tab/>
        <w:t xml:space="preserve">Instalacja centralnego ogrzewania pomieszczeń zapleczy szatniowych </w:t>
        <w:tab/>
        <w:tab/>
        <w:t xml:space="preserve">i przewiązki zasilana z istniejącej kotłowni zasilanej gazem ziemnym </w:t>
        <w:tab/>
        <w:tab/>
        <w:t xml:space="preserve">niskoprężnym z istniejącego przyłącza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Ogrzewanie sali gimnastycznej aparatami gazowymi grzewczo-wentyla-</w:t>
        <w:tab/>
        <w:tab/>
        <w:t>cyjnymi np. typu Robur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4.</w:t>
        <w:tab/>
        <w:t xml:space="preserve">Instalacja ciepłej wody z zasobników w pom. techniczno-gospodarczym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rzewiduje się oszczędnościowe baterie umywalkowe i natryskow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5.</w:t>
        <w:tab/>
        <w:t xml:space="preserve">Instalacja gazowa aparatów gazowych grzewczo-wentylacyjnych typu </w:t>
        <w:tab/>
        <w:tab/>
        <w:t>Robur.- z istniejącej instalacji w budynku szkolnym - zgodnie z ustale-</w:t>
        <w:tab/>
        <w:tab/>
        <w:t xml:space="preserve">niami Zakładu Gazowniczego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6.</w:t>
        <w:tab/>
        <w:t xml:space="preserve">Instalacja nagłośnienia, telekomunikacyjna i alarmowa - podłączona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istniejącego budynku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7.</w:t>
        <w:tab/>
        <w:t>Instalacja odgromowa zgodnie z przepisam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6.</w:t>
        <w:tab/>
        <w:t>SIECI UZBROJENIA ZEWN. – ISTNIEJĄCE PRZYŁĄCZA BEZ ZMIAN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1.</w:t>
        <w:tab/>
        <w:t>Przyłącze zasilania elektrycznego - napowietrzn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2.</w:t>
        <w:tab/>
        <w:t>Przyłącze gazowe pe z istniejącej sieci miejski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3.</w:t>
        <w:tab/>
        <w:t>Przyłącze wodociągowe z siec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4.</w:t>
        <w:tab/>
        <w:t xml:space="preserve">Kanalizacja sanitarna - do istniejącego i projektowanego zbiornika </w:t>
        <w:tab/>
        <w:t>bezodpływoweg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5.</w:t>
        <w:tab/>
        <w:t>Odprowadzenie wody deszczowej - do gruntu na działc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6.</w:t>
        <w:tab/>
        <w:t>Telekomunikacja z istniejącej sieci.</w:t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>14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17.</w:t>
        <w:tab/>
        <w:t xml:space="preserve">ZESTAWIENIE ELEMENTÓW WYPOSAŻENIA – SPRZĘT SPORTOWY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p.</w:t>
        <w:tab/>
        <w:t>Nazwa sprzętu – opis</w:t>
        <w:tab/>
        <w:tab/>
        <w:tab/>
        <w:tab/>
        <w:tab/>
        <w:tab/>
        <w:tab/>
        <w:t>J.m.</w:t>
        <w:tab/>
        <w:t>Ilośc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</w:t>
        <w:tab/>
        <w:t>Koszykówka – boisko główne 23 x 13 m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1.</w:t>
        <w:tab/>
        <w:t xml:space="preserve">Wysięgnik stalowy naścienny do tablic koszykówki – konstrukcja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kładana poziomo na ścianę, wysięg l=1,5m, kolor RAL 6032</w:t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2.</w:t>
        <w:tab/>
        <w:t>Tablica do koszykówki plexi (szkło akrylowe gr.12mm) 1,05x1,8m</w:t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.3.</w:t>
        <w:tab/>
        <w:t>Osłona dolnej krawędzi tablicy 1,05x1,8m (mikrogum)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4.</w:t>
        <w:tab/>
        <w:t>Obręcz uchylna z siłownikami gazowymi</w:t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.5.</w:t>
        <w:tab/>
        <w:t>Siatka na obręcz sznurowa, turniejowa</w:t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</w:t>
        <w:tab/>
        <w:t>Koszykówka – boiska trening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1.</w:t>
        <w:tab/>
        <w:t xml:space="preserve">Wysięgnik stalowy naścienny do tablic koszykówki – konstrukcja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kładana poziomo na ścianę, wysięg l=1,2m, kolor RAL 6032</w:t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2.</w:t>
        <w:tab/>
        <w:t>Tablica do koszykówki (laminat-extra) 1,05x1,8m</w:t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3.</w:t>
        <w:tab/>
        <w:t>Obręcz uchylna z siłownikami gazowymi</w:t>
        <w:tab/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4.</w:t>
        <w:tab/>
        <w:t>Siatka na obręcz sznurowa, zwykła</w:t>
        <w:tab/>
        <w:tab/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</w:t>
        <w:tab/>
        <w:t>Siatkówka – boisko główne 18 x 9 m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1.</w:t>
        <w:tab/>
        <w:t>Słupki do siatkówki aluminiowe ALU profil owalny 120 x 100m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uniwersalne (siatkówka, badminton, tenis) z wewnętrzny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ciągiem śrubowym siatki, wolnostojące; tuleje z pierścienie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pokrywą podłogową (podłoga syntetyczna)</w:t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2.</w:t>
        <w:tab/>
        <w:t>Osłony słupków siatk. alum. (pianka pokryta skórą syntetyczn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kolor żółty)</w:t>
        <w:tab/>
        <w:tab/>
        <w:tab/>
        <w:tab/>
        <w:tab/>
        <w:tab/>
        <w:tab/>
        <w:tab/>
        <w:tab/>
        <w:t>kpl.</w:t>
        <w:tab/>
        <w:t>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05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3.</w:t>
        <w:tab/>
        <w:t xml:space="preserve">Siatka do siatkówki z antenkami  (9,50 x 1,0m) IV wzmacniana </w:t>
      </w:r>
    </w:p>
    <w:p>
      <w:pPr>
        <w:pStyle w:val="Normal"/>
        <w:ind w:left="0" w:right="0" w:firstLine="70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taśmą z czterech stron</w:t>
        <w:tab/>
        <w:tab/>
        <w:tab/>
        <w:tab/>
        <w:tab/>
        <w:tab/>
        <w:tab/>
        <w:t>szt.</w:t>
        <w:tab/>
        <w:t>1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4.</w:t>
        <w:tab/>
        <w:t>Stojak sędziowski do siatkówki stalowy lakierowany proszkowo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olor RAL 6032</w:t>
        <w:tab/>
        <w:tab/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5</w:t>
        <w:tab/>
        <w:t xml:space="preserve">Tuleja dodatkowa pod słupki ALU do siatkówki z pierścieniami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pokrywą podłogową (1 kpl. = 2 szt.)</w:t>
        <w:tab/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5.</w:t>
        <w:tab/>
        <w:t>Piłka ręczna boisko główne 32 x 18 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5.1.</w:t>
        <w:tab/>
        <w:t>Bramki do piłki ręcznej aluminiowe, 3,0 x 2,0 x 1,0 m wolno-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ojące, przenośne, przykręcane do podłogi na talerzyka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(1 kpl. = 2 bramki), biało – czerwone</w:t>
        <w:tab/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5.2.</w:t>
        <w:tab/>
        <w:t>Siatki do bramek piłki ręcznej polipropylen 3,0 x 2,0 z 0,8/1,5</w:t>
        <w:tab/>
        <w:t>kpl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6.</w:t>
        <w:tab/>
        <w:t>Kurtyna grodząca salę na dwie częśc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Kurtyna siatkowo-tkaninowa typu HUCK (do wys. 2,5m od podłogi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tkanina półprzeźroczysta w kolorze zielonym, powyżej siatka 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 xml:space="preserve">polipropylenowa  </w:t>
      </w:r>
      <w:r>
        <w:rPr>
          <w:rFonts w:eastAsia="Times New Roman" w:cs="Symbol" w:ascii="Symbol" w:hAnsi="Symbol"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2,3 oko 100 x 100 mm w kolorze zielonym)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z obciążeniem dolnej krawędzi Pb 200 g/m, wykonana indywidualnie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wg obmiaru – 15,0 x 7,5 m (ręcznie zsuwana na szynie)</w:t>
        <w:tab/>
        <w:tab/>
        <w:t>m2</w:t>
        <w:tab/>
        <w:t>113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7</w:t>
        <w:tab/>
        <w:t>Siatka osłonowa na okna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Siatka osłonowa na okna typu HUCK polipropylenowa  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2,3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oko 45 x 45 mm wykonana indywidualnie wg obmiaru – wymiar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3,5 x 25,0 m (proponujemy wykonać w całości )</w:t>
        <w:tab/>
        <w:tab/>
        <w:tab/>
        <w:t>m2</w:t>
        <w:tab/>
        <w:t>88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15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p.</w:t>
        <w:tab/>
        <w:t>Nazwa sprzętu – opis</w:t>
        <w:tab/>
        <w:tab/>
        <w:tab/>
        <w:tab/>
        <w:tab/>
        <w:tab/>
        <w:tab/>
        <w:t>J.m.</w:t>
        <w:tab/>
        <w:t>Ilośc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8</w:t>
        <w:tab/>
        <w:t>Piłkochwyty na ściany szczyt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Siatka osłonowa „Piłkochwyt” za bramkami do piłki ręcznej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typu HUCK, polipropylenowa  </w:t>
      </w:r>
      <w:r>
        <w:rPr>
          <w:rFonts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2,3 oko 45 x 45 mm) z obciąże-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iem dolnej krawędzi Pb 200 g/m, wykonana indywidualnie wg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bmiaru – 15,0 m x 7,0 m x 2 (ręcznie rozsuwana na dwie str.)</w:t>
        <w:tab/>
        <w:t>m2</w:t>
        <w:tab/>
        <w:t>21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</w:t>
        <w:tab/>
        <w:t>Drabiny gimnastyczne przyścienne – 64 pól ćwiczebn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.1.</w:t>
        <w:tab/>
        <w:t>Drabina gimnastyczna wys. 2,56 m podwójna 1,80m szerokości</w:t>
        <w:tab/>
        <w:t>szt.</w:t>
        <w:tab/>
        <w:t>3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.2.</w:t>
        <w:tab/>
        <w:t>Drabina gimnastyczna wys. 2,56 m pojedyncza 0,90m szerokości</w:t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</w:t>
        <w:tab/>
        <w:t>Sprzęt gimnastyczny - ruchom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1.</w:t>
        <w:tab/>
        <w:t>Ławka gimnastyczna z drewnianą podstawą dł. 3,0m</w:t>
        <w:tab/>
        <w:tab/>
        <w:tab/>
        <w:t>szt.</w:t>
        <w:tab/>
        <w:t>3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2.</w:t>
        <w:tab/>
        <w:t>Skrzynia gimnastyczna 5-częściowa skośna, pokrycie skór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syntetyczną, wózek</w:t>
        <w:tab/>
        <w:tab/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3.</w:t>
        <w:tab/>
        <w:t>Materac gimnastyczny asekuracyjny „10” 1,20 x 2,0 x 0,1 m</w:t>
        <w:tab/>
        <w:tab/>
        <w:t>szt.</w:t>
        <w:tab/>
        <w:t>2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4</w:t>
        <w:tab/>
        <w:t>Odskocznia gimnastyczna treningowa</w:t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5.</w:t>
        <w:tab/>
        <w:t>Kozioł gimnastyczny z regulacja wysokości, z pokryciem z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skóry syntetycznej, na kółkach</w:t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6.</w:t>
        <w:tab/>
        <w:t>Płotki samowstające Al.</w:t>
        <w:tab/>
        <w:tab/>
        <w:tab/>
        <w:tab/>
        <w:tab/>
        <w:tab/>
        <w:tab/>
        <w:t>szt.</w:t>
        <w:tab/>
        <w:t>1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7.</w:t>
        <w:tab/>
        <w:t>Stojak do skoku wzwyż + poprzeczka z tworzywa</w:t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8.</w:t>
        <w:tab/>
        <w:t>Materac do zeskoku 2,0 x 3,0 x 0,4m</w:t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9.</w:t>
        <w:tab/>
        <w:t>Tablica świetlna wyników</w:t>
        <w:tab/>
        <w:tab/>
        <w:tab/>
        <w:tab/>
        <w:tab/>
        <w:tab/>
        <w:tab/>
        <w:t>szt.      1</w:t>
        <w:tab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</w:t>
        <w:tab/>
        <w:t>Wyposażenie magazyn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1.</w:t>
        <w:tab/>
        <w:t>Wózek na materace 2,0 z 1,0 stalowy (podstawa ażurowa)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2.</w:t>
        <w:tab/>
        <w:t>Wózek na piłki metalowy, zamykany wym. 0,6 x 0,8 x 1,0 m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3.</w:t>
        <w:tab/>
        <w:t>Uchwyty naścienne na słupki do siatkówki i tenisa</w:t>
        <w:tab/>
        <w:tab/>
        <w:tab/>
        <w:t>kpl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4</w:t>
        <w:tab/>
        <w:t xml:space="preserve">Regał stalowy na sprzęt sportowy 1,0 x 2,0m x 0,5 </w:t>
        <w:tab/>
        <w:tab/>
        <w:tab/>
        <w:t>szt.</w:t>
        <w:tab/>
        <w:t>3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</w:t>
        <w:tab/>
        <w:t>Wyposażenie szatn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1.</w:t>
        <w:tab/>
        <w:t>Wieszak szatniowy z ławką pojedynczą 10mb x 2</w:t>
        <w:tab/>
        <w:tab/>
        <w:tab/>
        <w:t>mb.</w:t>
        <w:tab/>
        <w:t>2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</w:t>
        <w:tab/>
        <w:t>Mebl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1.</w:t>
        <w:tab/>
        <w:t>Lustro naścienne 70 x 50 cm, gładkie</w:t>
        <w:tab/>
        <w:tab/>
        <w:tab/>
        <w:tab/>
        <w:tab/>
        <w:t>szt.</w:t>
        <w:tab/>
        <w:t>17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2.</w:t>
        <w:tab/>
        <w:t>Biurko 150 x 70 cm, z szafką (buk)</w:t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3.3.</w:t>
        <w:tab/>
        <w:t>Szafa biurowa 90 x 180 x 45 cm , drzwi jednolite (buk)</w:t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4.</w:t>
        <w:tab/>
        <w:t>Kozetka lekarska</w:t>
        <w:tab/>
        <w:tab/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5.</w:t>
        <w:tab/>
        <w:t>Szafka na leki – wolnostojąca metalowa o wym. 180 x 80 x 40 cm,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drzwi przeszklone, 5 półek metal., zamek patentowy z klamka</w:t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6.</w:t>
        <w:tab/>
        <w:t>Krzesło biurowe, obrotowe</w:t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7.</w:t>
        <w:tab/>
        <w:t>Parawan wys. 1,85 cm x szer.1,0 m, rurka biała, płótno białe</w:t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</w:t>
        <w:tab/>
        <w:t>Elementy sanitar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1.</w:t>
        <w:tab/>
        <w:t>Pojemnik na odpadki – kosz Klip poj. 26l plastikowy</w:t>
        <w:tab/>
        <w:tab/>
        <w:tab/>
        <w:t>szt.</w:t>
        <w:tab/>
        <w:t>1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2.</w:t>
        <w:tab/>
        <w:t>Pojemnik na odpadki – kosz PCV poj. 50l</w:t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3.</w:t>
        <w:tab/>
        <w:t xml:space="preserve">Dozownik na mydło płynne </w:t>
        <w:tab/>
        <w:tab/>
        <w:tab/>
        <w:tab/>
        <w:tab/>
        <w:tab/>
        <w:t>szt.</w:t>
        <w:tab/>
        <w:t>13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4.</w:t>
        <w:tab/>
        <w:t>Uchwyt na papier toaletowy</w:t>
        <w:tab/>
        <w:tab/>
        <w:tab/>
        <w:tab/>
        <w:tab/>
        <w:tab/>
        <w:t>szt.</w:t>
        <w:tab/>
        <w:t>5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5.</w:t>
        <w:tab/>
        <w:t>Pojemnik na ręczniki papierowe</w:t>
        <w:tab/>
        <w:tab/>
        <w:tab/>
        <w:tab/>
        <w:tab/>
        <w:tab/>
        <w:t>szt.</w:t>
        <w:tab/>
        <w:t>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6.</w:t>
        <w:tab/>
        <w:t>Szczotka do wc midi</w:t>
        <w:tab/>
        <w:tab/>
        <w:tab/>
        <w:tab/>
        <w:tab/>
        <w:tab/>
        <w:tab/>
        <w:t>szt.</w:t>
        <w:tab/>
        <w:t>5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7.</w:t>
        <w:tab/>
        <w:t>Mydelniczka wisząca</w:t>
        <w:tab/>
        <w:tab/>
        <w:tab/>
        <w:tab/>
        <w:tab/>
        <w:tab/>
        <w:tab/>
        <w:t>szt.</w:t>
        <w:tab/>
        <w:t>1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8.</w:t>
        <w:tab/>
        <w:t>Apteczka</w:t>
        <w:tab/>
        <w:tab/>
        <w:tab/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9.</w:t>
        <w:tab/>
        <w:t>Wózek porządkowy ROLL-MOP z zestawem narzędzi</w:t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10</w:t>
        <w:tab/>
        <w:t>Zasłonka natrysku</w:t>
        <w:tab/>
        <w:tab/>
        <w:tab/>
        <w:tab/>
        <w:tab/>
        <w:tab/>
        <w:tab/>
        <w:tab/>
        <w:t>szt.</w:t>
        <w:tab/>
        <w:t>12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14.11</w:t>
        <w:tab/>
        <w:t>Suszarka do rąk</w:t>
        <w:tab/>
        <w:tab/>
        <w:tab/>
        <w:tab/>
        <w:tab/>
        <w:tab/>
        <w:tab/>
        <w:tab/>
        <w:t>szt.</w:t>
        <w:tab/>
        <w:t xml:space="preserve"> 6</w:t>
      </w:r>
    </w:p>
    <w:p>
      <w:pPr>
        <w:pStyle w:val="Normal"/>
        <w:ind w:left="705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16</w:t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8.</w:t>
        <w:tab/>
        <w:t>OCENA  TECHNICZNA – UWAGI KOŃCOW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Projektowana sala gimnastyczna z pomieszczeniami zaplecza szatniowego 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 jako rozbudowa istniejącego budynku szkolnego – będą oddylatowane od części istniejąc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nstrukcja nośna rozbudowy nie będzie ingerować w istniejące elementy konstrukcji budynku szkolnego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ojektowana dobudowa na styku z istn budynkiem będzie posadowiona na rodzimym gruncie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 trakcie robót ziemnych - przy wykopach pod fundamenty projektowanej części przylegającej do części istniejącej - należy wykonać zabezpieczenia przed obsunięciem się gruntu spod istniejącego fundamentu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Roboty budowlane należy prowadzić z materiałów posiadających atesty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i aprobaty techniczne, zgodnie z zasadami sztuki budowlanej, przepisami BHP oraz obowiązującymi normami, pod nadzorem technicznym.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9.</w:t>
        <w:tab/>
        <w:t>ZAGADNIENIA BHP I ERGONOMII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ATRUDNIENIE I UŻYTKOWANIE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zewiduje się zatrudnienie mężczyzn i kobiet  - w istniejącym obiekcie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i projektowanej części - w systemie 1-zmianowym :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dydaktyczny – 19 osób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administracyjny – 2 osob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techniczny – 4 osob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uczniowie (chłopcy i dziewczęta) – ok. 150 osób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Dla wszystkich zapewniono pomieszczenia socjalne, szatnie oraz sanitariaty </w:t>
        <w:tab/>
        <w:t>zapewniające właściwe użytkowanie obiektu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e rozwiązania funkcjonalne i wyposażenie obiektu zabezpieczają </w:t>
        <w:tab/>
        <w:t>wymagane przepisami warunki BHP i ergonomi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 odniesieniu do użytkowników zapewnia się bezpieczeństwo użytkowania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Obiekt będzie wyposażony w apteczkę pierwszej pomocy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acownicy  zostaną przeszkoleni zgodnie z ustaleniami Rozporządzenia </w:t>
        <w:tab/>
        <w:t>MpiPS z dn. 25.05.1996 r w sprawie szczegółowych zasad szkolenia w dzie-</w:t>
        <w:tab/>
        <w:t>dzinie bezpieczeństwa i higieny pracy (Dz.U.Nr 62 z 1996 r, poz. 285)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20.</w:t>
        <w:tab/>
        <w:t>WPŁYW OBIEKTU NA ŚRODOWISKO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Emisja zanieczyszczeń gazowych, pyłowych i płynnych do atmosfery – przy </w:t>
        <w:tab/>
        <w:t xml:space="preserve">zastosowaniu gazowych urządzeń grzewczych – nie przekracza </w:t>
        <w:tab/>
        <w:t>dopusz-</w:t>
        <w:tab/>
        <w:t>czalnych norm i spełnia warunki ochrony atmosfery.</w:t>
      </w:r>
    </w:p>
    <w:p>
      <w:pPr>
        <w:pStyle w:val="Normal"/>
        <w:ind w:left="0" w:right="0" w:firstLine="709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unkcja projektowanego obiektu nie przewiduje urządzeń na odpady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Śmieci przechowywane w pojemnikach odstawiane są na komun. wysypisk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unkcja i wyposażenie projektowanego budynku nie przewiduje emisji hałasu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 zagospod. przewiduje wycinkę 3 drzew – zgodnie z inwentaryzacją;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łytkie fundamenty oraz mała wys. budynku nie wprowadza szczególnej </w:t>
        <w:tab/>
        <w:t>ingerencji ekologicznej w stan gleb i wód powierzchniowych i podziemnych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7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pl-PL" w:eastAsia="zxx" w:bidi="zxx"/>
        </w:rPr>
        <w:t xml:space="preserve"> </w:t>
      </w:r>
    </w:p>
    <w:sectPr>
      <w:type w:val="nextPage"/>
      <w:pgSz w:w="11906" w:h="16838"/>
      <w:pgMar w:left="141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5" w:right="0" w:firstLine="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3" w:right="0" w:firstLine="1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9:00Z</dcterms:created>
  <dc:creator>x </dc:creator>
  <dc:description/>
  <dc:language>en-US</dc:language>
  <cp:lastModifiedBy>Jerzy Stawowczyk</cp:lastModifiedBy>
  <cp:lastPrinted>2007-12-13T02:30:00Z</cp:lastPrinted>
  <dcterms:modified xsi:type="dcterms:W3CDTF">2007-02-07T18:50:18Z</dcterms:modified>
  <cp:revision>2</cp:revision>
  <dc:subject/>
  <dc:title/>
</cp:coreProperties>
</file>