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cowanie 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PROJEKT BUDOWLAN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ranża :</w:t>
      </w: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28"/>
          <w:szCs w:val="28"/>
        </w:rPr>
        <w:t>KONSTRUKCJ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obiekt : </w:t>
      </w:r>
      <w:r>
        <w:rPr>
          <w:rFonts w:eastAsia="Lucida Sans Unicode" w:cs="Arial" w:ascii="Arial" w:hAnsi="Arial"/>
          <w:b/>
          <w:color w:val="000000"/>
          <w:sz w:val="36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SALA GIMNASTYCZNA Z ZAPLECZEM </w:t>
        <w:tab/>
        <w:tab/>
        <w:tab/>
        <w:tab/>
        <w:tab/>
        <w:t xml:space="preserve">SZATNIOWYM JAKO ROZBUDOWA BUDYNKU </w:t>
        <w:tab/>
        <w:tab/>
        <w:tab/>
        <w:tab/>
        <w:t>SZKOŁY PODSTAWOWEJ NR 3 W LIGOCIE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GMINA CZECHOWICE - DZIEDZIC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lokalizacja : </w:t>
        <w:tab/>
        <w:t xml:space="preserve">LIGOTA  Gm. Czechowice-Dziedzice 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ul. Bory 2 dz. nr 1053/4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  <w:t>Inwestor :</w:t>
        <w:tab/>
        <w:tab/>
        <w:t xml:space="preserve">URZĄD MIEJSKI W CZECHOWICACH-DZIEDZICACH </w:t>
        <w:tab/>
        <w:tab/>
        <w:tab/>
        <w:t>43-502 Czechowice-Dziedzice Pl. Jana Pawła II 1</w:t>
      </w:r>
    </w:p>
    <w:p>
      <w:pPr>
        <w:pStyle w:val="Normal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i w:val="false"/>
          <w:iCs w:val="false"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projektował :        </w:t>
        <w:tab/>
        <w:t>mgr inż. Krzysztof HAŁAT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racował:</w:t>
        <w:tab/>
        <w:tab/>
        <w:t>mgr inż. Tadeusz KACZMARCZYK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sprawdził :</w:t>
        <w:tab/>
        <w:tab/>
        <w:t>mgr inż. Zdzisław ZWIERZCHOWSKI</w:t>
      </w:r>
    </w:p>
    <w:p>
      <w:pPr>
        <w:pStyle w:val="TextBody"/>
        <w:tabs>
          <w:tab w:val="clear" w:pos="709"/>
          <w:tab w:val="left" w:pos="0" w:leader="none"/>
        </w:tabs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val="pl-PL" w:eastAsia="zxx" w:bidi="zxx"/>
        </w:rPr>
        <w:t>ROJEKTANCI I SPROAWDZAJĄCY OŚWIADCZAJĄ, ŻE PROJEKT NINIEJSZY ZOSTAŁ SPORZĄDZONY ZGODNIE Z OBOWIĄZUJĄCYMI PRZEPISAMI I ZASADAMI WIEDZY TECHNICZNEJ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val="pl-PL" w:eastAsia="zxx" w:bidi="zxx"/>
        </w:rPr>
        <w:tab/>
        <w:tab/>
        <w:tab/>
        <w:tab/>
        <w:tab/>
        <w:t>GRUDZIEŃ 2007 ROK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41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5" w:right="0" w:firstLine="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3" w:right="0" w:firstLine="1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firstLine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29:00Z</dcterms:created>
  <dc:creator>x </dc:creator>
  <dc:description/>
  <dc:language>en-US</dc:language>
  <cp:lastModifiedBy>Jerzy Stawowczyk</cp:lastModifiedBy>
  <cp:lastPrinted>2007-12-13T11:48:00Z</cp:lastPrinted>
  <dcterms:modified xsi:type="dcterms:W3CDTF">2007-02-07T18:50:18Z</dcterms:modified>
  <cp:revision>2</cp:revision>
  <dc:subject/>
  <dc:title/>
</cp:coreProperties>
</file>