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2694" w:leader="none"/>
          <w:tab w:val="left" w:pos="3119" w:leader="none"/>
        </w:tabs>
        <w:ind w:left="2835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Cs/>
          <w:sz w:val="28"/>
        </w:rPr>
        <w:t>ZADANIE:</w:t>
      </w:r>
      <w:r>
        <w:rPr>
          <w:rFonts w:cs="Arial" w:ascii="Arial" w:hAnsi="Arial"/>
          <w:b/>
          <w:caps/>
        </w:rPr>
        <w:t xml:space="preserve">              </w:t>
      </w:r>
      <w:r>
        <w:rPr>
          <w:b/>
          <w:sz w:val="28"/>
        </w:rPr>
        <w:t xml:space="preserve">PROJEKT BUDOWLANY SALI GIMNASTYCZNEJ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Cs/>
          <w:sz w:val="28"/>
        </w:rPr>
        <w:t xml:space="preserve">                              </w:t>
      </w:r>
      <w:r>
        <w:rPr>
          <w:b/>
          <w:sz w:val="28"/>
        </w:rPr>
        <w:t xml:space="preserve">Z ZAPLECZEM SZATNIOWYM JAKO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ROZBUDOWA BUDYNKU SZKOŁY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PODSTAWOWEJ NR3 W LIGOCIE,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GMINA CZECHOWICE - DZIEDZICE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-  KONSTRUKCJA WIĘŹBY DACHOWEJ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2552" w:leader="none"/>
        </w:tabs>
        <w:ind w:left="2835" w:hanging="2409"/>
        <w:rPr/>
      </w:pPr>
      <w:r>
        <w:rPr>
          <w:bCs/>
          <w:sz w:val="28"/>
        </w:rPr>
        <w:t xml:space="preserve">INWESTOR :       </w:t>
      </w:r>
      <w:r>
        <w:rPr>
          <w:b/>
          <w:sz w:val="28"/>
        </w:rPr>
        <w:t>URZĄD MIEJSKI W  CZECHOWICACH – DZ.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2552" w:leader="none"/>
        </w:tabs>
        <w:ind w:left="2835" w:hanging="2409"/>
        <w:rPr/>
      </w:pPr>
      <w:r>
        <w:rPr>
          <w:bCs/>
          <w:sz w:val="28"/>
        </w:rPr>
        <w:t xml:space="preserve">                              </w:t>
      </w:r>
      <w:r>
        <w:rPr>
          <w:b/>
          <w:bCs/>
          <w:sz w:val="28"/>
        </w:rPr>
        <w:t>PL.</w:t>
      </w:r>
      <w:r>
        <w:rPr>
          <w:b/>
          <w:sz w:val="28"/>
        </w:rPr>
        <w:t xml:space="preserve"> JANA PAWŁA II 1</w:t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45 – 502 CZECHOWICE - DZIEDZICE</w:t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sz w:val="28"/>
        </w:rPr>
        <w:t>LOKALIZACJA:</w:t>
      </w:r>
      <w:r>
        <w:rPr>
          <w:rFonts w:cs="Arial" w:ascii="Arial" w:hAnsi="Arial"/>
          <w:color w:val="000000"/>
        </w:rPr>
        <w:t xml:space="preserve">   </w:t>
      </w:r>
      <w:r>
        <w:rPr>
          <w:b/>
          <w:sz w:val="28"/>
        </w:rPr>
        <w:t>LIGOTA, GMINA CZECHOWICE - DZIEDZICE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UL. BORY 2, DZ. NR 1053/4</w:t>
      </w:r>
    </w:p>
    <w:p>
      <w:pPr>
        <w:pStyle w:val="Normal"/>
        <w:tabs>
          <w:tab w:val="left" w:pos="709" w:leader="none"/>
          <w:tab w:val="left" w:pos="2694" w:leader="none"/>
          <w:tab w:val="left" w:pos="3119" w:leader="none"/>
        </w:tabs>
        <w:ind w:left="3545" w:hanging="270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127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TEMAT  OPRACOWANIA :</w:t>
      </w:r>
    </w:p>
    <w:p>
      <w:pPr>
        <w:pStyle w:val="Normal"/>
        <w:spacing w:lineRule="auto" w:line="360"/>
        <w:ind w:left="2127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-2" w:hanging="0"/>
        <w:jc w:val="center"/>
        <w:rPr>
          <w:sz w:val="36"/>
        </w:rPr>
      </w:pPr>
      <w:r>
        <w:rPr>
          <w:sz w:val="36"/>
        </w:rPr>
        <w:t xml:space="preserve">PROJEKT  KONSTRUKCJI  WIĘŹBY  DACHOWEJ </w:t>
      </w:r>
    </w:p>
    <w:p>
      <w:pPr>
        <w:pStyle w:val="Normal"/>
        <w:spacing w:lineRule="auto" w:line="360"/>
        <w:ind w:right="-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PROJEKTOWAŁ</w:t>
        <w:tab/>
        <w:t>:</w:t>
        <w:tab/>
        <w:t xml:space="preserve">     mgr inż.MAREK SADZIŃSKI   upr. konstr.- bud.nr 630/02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402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OPRACOWAŁ</w:t>
        <w:tab/>
        <w:t>:</w:t>
        <w:tab/>
        <w:t xml:space="preserve">     mgr inż.MAREK SADZ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402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SPRAWDZIŁ</w:t>
        <w:tab/>
        <w:t xml:space="preserve">:         inż.ELŻBIETA SYDOR   </w:t>
        <w:tab/>
        <w:t>SLK/0426/PWOK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>Gliwice grudzień 2007 r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-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Nr  oferty 07-30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 ZAWARTOŚC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`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402" w:leader="dot"/>
          <w:tab w:val="right" w:pos="8931" w:leader="dot"/>
        </w:tabs>
        <w:spacing w:lineRule="auto" w:line="360"/>
        <w:ind w:left="1134" w:hanging="426"/>
        <w:rPr>
          <w:sz w:val="24"/>
          <w:szCs w:val="24"/>
        </w:rPr>
      </w:pPr>
      <w:r>
        <w:rPr>
          <w:sz w:val="24"/>
          <w:szCs w:val="24"/>
        </w:rPr>
        <w:t>Strona tytułowa</w:t>
        <w:tab/>
        <w:t>str. 1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Spis zawartości</w:t>
        <w:tab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/>
      </w:pPr>
      <w:r>
        <w:rPr>
          <w:sz w:val="24"/>
          <w:szCs w:val="24"/>
        </w:rPr>
        <w:t xml:space="preserve">Strona klauzul </w:t>
        <w:tab/>
        <w:t>str. 3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Opis technologii</w:t>
        <w:tab/>
        <w:t>str. 4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Obliczenia  dla wiązara</w:t>
        <w:tab/>
        <w:t>str. 5-33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ozmieszczenie  wiązarów </w:t>
        <w:tab/>
        <w:t>str.5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ysunek  wiązara  N1</w:t>
        <w:tab/>
        <w:t xml:space="preserve"> str. 6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Rysunek  wiązara  N2</w:t>
        <w:tab/>
        <w:t xml:space="preserve"> str. 7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Rysunek  wiązara  N3</w:t>
        <w:tab/>
        <w:t xml:space="preserve"> str. 8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Zestawienie  obciążeń</w:t>
        <w:tab/>
        <w:t>str.9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aliza statyczna - wydruki  obliczeń</w:t>
        <w:tab/>
        <w:t>str. 10-33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931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ączniki:</w:t>
        <w:tab/>
        <w:t>str.3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test higieniczny PZ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probata techniczna preparatu do impregnacji FOBOS M-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probata techniczna płytek kolczastych jednostron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Uprawnienia budowla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Zaświadczenia o przynależności do izby - ŚOIIB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  <w:szCs w:val="24"/>
        </w:rPr>
      </w:pPr>
      <w:r>
        <w:rPr>
          <w:sz w:val="24"/>
          <w:szCs w:val="24"/>
        </w:rPr>
        <w:t>Oświadczenie – projektant/sprawdzający</w:t>
      </w: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6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86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ONA   KLAUZU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right="568" w:hanging="283"/>
        <w:rPr>
          <w:sz w:val="24"/>
          <w:szCs w:val="24"/>
        </w:rPr>
      </w:pPr>
      <w:r>
        <w:rPr>
          <w:sz w:val="24"/>
          <w:szCs w:val="24"/>
        </w:rPr>
        <w:t xml:space="preserve">Niniejsza  dokumentacja  jest  wykonana  zgodnie  z  przepisami  techniczno - </w:t>
        <w:br/>
        <w:t>budowlanymi   i  normami. Dokumentacja ta jest kompletna z punktu widzenia</w:t>
        <w:br/>
        <w:t>celu, któremu  ma służyć.</w:t>
      </w:r>
    </w:p>
    <w:p>
      <w:pPr>
        <w:pStyle w:val="Normal"/>
        <w:spacing w:lineRule="auto" w:line="360"/>
        <w:ind w:left="425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08" w:right="567" w:hanging="283"/>
        <w:rPr>
          <w:sz w:val="24"/>
          <w:szCs w:val="24"/>
        </w:rPr>
      </w:pPr>
      <w:r>
        <w:rPr>
          <w:sz w:val="24"/>
          <w:szCs w:val="24"/>
        </w:rPr>
        <w:t xml:space="preserve">Projekt  opracowano  stosownie  do obowiązujących  danych  do  wykonania </w:t>
        <w:br/>
        <w:t xml:space="preserve">pracy  projektowej  oraz  przepisów  aktualnych w  dniu  oddania  projektu </w:t>
        <w:br/>
        <w:t>zamawiającemu.</w:t>
        <w:br/>
        <w:t xml:space="preserve">Realizacja  projektu  po  upływie 24 miesięcy od daty  przekazania </w:t>
        <w:br/>
        <w:t xml:space="preserve">dokumentacji  zamawiającemu  wymagać  będzie  weryfikacji  danych  do </w:t>
        <w:br/>
        <w:t xml:space="preserve">wykonania  pracy  projektowej  oraz  zgodności  z przepisami  i dostosowania </w:t>
        <w:br/>
        <w:t xml:space="preserve">rozwiązań  projektowych  do  wyników  weryfikacji. </w:t>
      </w:r>
    </w:p>
    <w:p>
      <w:pPr>
        <w:pStyle w:val="Normal"/>
        <w:spacing w:lineRule="auto" w:line="360"/>
        <w:ind w:left="425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708" w:right="567" w:hanging="283"/>
        <w:rPr>
          <w:sz w:val="24"/>
          <w:szCs w:val="24"/>
        </w:rPr>
      </w:pPr>
      <w:r>
        <w:rPr>
          <w:sz w:val="24"/>
          <w:szCs w:val="24"/>
        </w:rPr>
        <w:t xml:space="preserve">Rozwiązania  zawarte  w  niniejszym  opracowaniu  stanowią  wyłączną </w:t>
        <w:br/>
        <w:t xml:space="preserve">własność  KASPER  POLSKA  Sp. z o.o. i mogą  być  stosowane, powielane </w:t>
        <w:br/>
        <w:t xml:space="preserve">oraz  udostępniane  osobom   trzecim  jedynie  na  podstawie  pisemnego </w:t>
        <w:br/>
        <w:t>zezwolenia  w/w  firmy  z zastrzeżeniem  wszelkich  skutków prawnych.</w:t>
      </w:r>
    </w:p>
    <w:p>
      <w:pPr>
        <w:pStyle w:val="Normal"/>
        <w:spacing w:lineRule="auto" w:line="360"/>
        <w:ind w:left="425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ind w:left="0" w:hanging="0"/>
        <w:jc w:val="center"/>
        <w:rPr/>
      </w:pPr>
      <w:r>
        <w:rPr/>
        <w:t>OPIS TECHNOLOGI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>Drewniane prefabrykowane  wiązary dachowe   wykonane są  w amerykańskiej technologii  firmy  MiTek Industries.</w:t>
      </w:r>
    </w:p>
    <w:p>
      <w:pPr>
        <w:pStyle w:val="Normal"/>
        <w:tabs>
          <w:tab w:val="clear" w:pos="709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cią posiadanej przez firmę Kasper Polska sp. z o.o. licencji jest specjalistyczny  program, wspomagający projektowanie  konstrukcji drewnianych.  </w:t>
      </w:r>
    </w:p>
    <w:p>
      <w:pPr>
        <w:pStyle w:val="Tekstpodstawowywcity2"/>
        <w:ind w:left="0" w:hanging="0"/>
        <w:rPr/>
      </w:pPr>
      <w:r>
        <w:rPr/>
        <w:t xml:space="preserve">Program ten pozwala na maksymalne wykorzystanie statycznych własności drewna przez zastosowanie łączników, w postaci stalowych płytek kolczastych. Pozwalają one łączyć elementy drewniane na małej powierzchni, przy jednoczesnym przenoszeniu dużych obciążeń przez węzły konstrukcyjne; ponadto nie osłabiają one przekroju drewna w miejscu połączenia. Program optymalizuje przekroje drewna i dobór płytek kolczastych, oblicza zużycie materiału oraz wskazuje  niezbędne  stężenia  wzdłużne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zięki zastosowaniu tej technologii możliwe jest projektowanie drewnianej konstrukcji nośnej dachów o rozpiętości do 30m bez podpór pośrednich.</w:t>
      </w:r>
    </w:p>
    <w:p>
      <w:pPr>
        <w:pStyle w:val="Tekstpodstawowywcity2"/>
        <w:ind w:left="0" w:hanging="0"/>
        <w:rPr/>
      </w:pPr>
      <w:r>
        <w:rPr/>
        <w:t>Drewniane wiązary wykonuje się z drewna konstrukcyjnego klasy C 24. Impregnowane są metodą zanurzeniową bio- i ogniochronnie, preparatem FOBOS M4, do klasy materiału niezapalnego.</w:t>
      </w:r>
    </w:p>
    <w:p>
      <w:pPr>
        <w:pStyle w:val="Tekstpodstawowywcity2"/>
        <w:ind w:left="0" w:hanging="0"/>
        <w:rPr/>
      </w:pPr>
      <w:r>
        <w:rPr/>
        <w:t>Do produkcji wiązarów wykorzystuje się wyspecjalizowane piły sterowane numerycznie, prasy hydrauliczne i urządzenia pozycjonujące. Gwarantuje to  całkowitą powtarzalność wiązarów, precyzyjne i fachowe wykonanie węzłów konstrukcyjnych, oraz pozwala uzyskać wysoką jakość produktu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ind w:left="0" w:hanging="0"/>
        <w:rPr/>
      </w:pPr>
      <w:r>
        <w:rPr/>
        <w:t>ZESTAWIENIE OBCIĄŻ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bciążenia stałe </w:t>
      </w:r>
      <w:r>
        <w:rPr>
          <w:b/>
          <w:bCs/>
          <w:sz w:val="24"/>
        </w:rPr>
        <w:t xml:space="preserve">(wartości </w:t>
      </w:r>
      <w:r>
        <w:rPr>
          <w:b/>
          <w:bCs/>
          <w:sz w:val="24"/>
          <w:szCs w:val="24"/>
        </w:rPr>
        <w:t>charakterystyczne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u w:val="single"/>
        </w:rPr>
        <w:t>pas  górny</w:t>
      </w:r>
      <w:r>
        <w:rPr>
          <w:sz w:val="24"/>
        </w:rPr>
        <w:tab/>
        <w:tab/>
        <w:tab/>
        <w:tab/>
      </w:r>
      <w:r>
        <w:rPr>
          <w:b/>
          <w:sz w:val="24"/>
        </w:rPr>
        <w:t>0,30 kN/m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blacha stalowa lakierowana LT-4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łaty drewnia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iatroizolacja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u w:val="single"/>
        </w:rPr>
        <w:t>pas  górny</w:t>
      </w:r>
      <w:r>
        <w:rPr>
          <w:sz w:val="24"/>
          <w:szCs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b/>
          <w:sz w:val="24"/>
        </w:rPr>
        <w:t>0,50 kN/m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ełna mineralna 20c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aroizolacj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blacha trapezowa lakierowana T35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/>
      </w:pPr>
      <w:r>
        <w:rPr>
          <w:sz w:val="24"/>
          <w:szCs w:val="24"/>
          <w:u w:val="single"/>
        </w:rPr>
        <w:t>ciężar własny wiązarów</w:t>
      </w:r>
      <w:r>
        <w:rPr>
          <w:sz w:val="24"/>
          <w:szCs w:val="24"/>
        </w:rPr>
        <w:t>-uwzględniony przez program MiTek Industries Ltd.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0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u w:val="single"/>
        </w:rPr>
        <w:t xml:space="preserve">Obciążenia zmienne i użytkowe </w:t>
      </w:r>
      <w:r>
        <w:rPr>
          <w:b/>
          <w:bCs/>
          <w:sz w:val="24"/>
          <w:u w:val="single"/>
        </w:rPr>
        <w:t>(wartości charakterystyczne</w:t>
      </w:r>
      <w:r>
        <w:rPr>
          <w:b/>
          <w:bCs/>
          <w:sz w:val="24"/>
        </w:rPr>
        <w:t>):</w:t>
      </w:r>
    </w:p>
    <w:p>
      <w:pPr>
        <w:pStyle w:val="Normal"/>
        <w:tabs>
          <w:tab w:val="clear" w:pos="709"/>
          <w:tab w:val="left" w:pos="-1800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ciążenie śniegiem III strefa wg PN-80/B-02010/Az1</w:t>
        <w:tab/>
      </w:r>
      <w:r>
        <w:rPr>
          <w:b/>
          <w:bCs/>
          <w:sz w:val="24"/>
          <w:szCs w:val="24"/>
        </w:rPr>
        <w:t>1,20 kN/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ciążenie wiatrem I strefa wg PN-77/B-02011</w:t>
        <w:tab/>
      </w:r>
    </w:p>
    <w:p>
      <w:pPr>
        <w:pStyle w:val="Normal"/>
        <w:spacing w:lineRule="auto" w:line="360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rzyjęto prędkość wiatru)                                                     </w:t>
      </w:r>
      <w:r>
        <w:rPr>
          <w:b/>
          <w:bCs/>
          <w:sz w:val="24"/>
          <w:szCs w:val="24"/>
        </w:rPr>
        <w:t>22 m/s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staw osiowy wiązarów  :                                                 N1 - </w:t>
        <w:tab/>
        <w:t>max. 1,11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de-DE"/>
        </w:rPr>
        <w:t xml:space="preserve">N2 - </w:t>
        <w:tab/>
        <w:t>max. 1,05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de-DE"/>
        </w:rPr>
        <w:t xml:space="preserve">N3 - </w:t>
        <w:tab/>
        <w:t>max. 1,10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liczenia przeprowadzono przy pomocy programu MiTek Industries Ltd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ższy program oblicza konstrukcje dachowe zgodnie z założeniami Polskiej Normy, uwzględniając odpowiednie współczynniki bezpieczeństw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UWAGA : </w:t>
      </w:r>
    </w:p>
    <w:p>
      <w:pPr>
        <w:pStyle w:val="Tekstpodstawowywcity3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zmiany założeń projekt będzie wymagał aktualizacji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ind w:left="709" w:hanging="0"/>
        <w:rPr>
          <w:sz w:val="40"/>
          <w:u w:val="single"/>
        </w:rPr>
      </w:pPr>
      <w:r>
        <w:rPr>
          <w:sz w:val="40"/>
          <w:u w:val="single"/>
        </w:rPr>
        <w:t>WYDRUKI OBLICZEŃ STATYCZNYCH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</w:t>
      </w:r>
      <w:r>
        <w:rPr>
          <w:b/>
          <w:sz w:val="44"/>
          <w:szCs w:val="44"/>
          <w:u w:val="single"/>
        </w:rPr>
        <w:t>ZAŁĄCZNIKI</w:t>
      </w:r>
    </w:p>
    <w:sectPr>
      <w:type w:val="continuous"/>
      <w:pgSz w:w="11906" w:h="16838"/>
      <w:pgMar w:left="1418" w:right="1418" w:gutter="0" w:header="0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212"/>
        </w:tabs>
        <w:ind w:left="3212" w:hanging="360"/>
      </w:pPr>
    </w:lvl>
    <w:lvl w:ilvl="2">
      <w:start w:val="1"/>
      <w:numFmt w:val="lowerRoman"/>
      <w:lvlText w:val="%3."/>
      <w:lvlJc w:val="right"/>
      <w:pPr>
        <w:tabs>
          <w:tab w:val="num" w:pos="3932"/>
        </w:tabs>
        <w:ind w:left="3932" w:hanging="180"/>
      </w:pPr>
    </w:lvl>
    <w:lvl w:ilvl="3">
      <w:start w:val="1"/>
      <w:numFmt w:val="decimal"/>
      <w:lvlText w:val="%4."/>
      <w:lvlJc w:val="left"/>
      <w:pPr>
        <w:tabs>
          <w:tab w:val="num" w:pos="4652"/>
        </w:tabs>
        <w:ind w:left="4652" w:hanging="360"/>
      </w:pPr>
    </w:lvl>
    <w:lvl w:ilvl="4">
      <w:start w:val="1"/>
      <w:numFmt w:val="lowerLetter"/>
      <w:lvlText w:val="%5."/>
      <w:lvlJc w:val="left"/>
      <w:pPr>
        <w:tabs>
          <w:tab w:val="num" w:pos="5372"/>
        </w:tabs>
        <w:ind w:left="5372" w:hanging="360"/>
      </w:pPr>
    </w:lvl>
    <w:lvl w:ilvl="5">
      <w:start w:val="1"/>
      <w:numFmt w:val="lowerRoman"/>
      <w:lvlText w:val="%6."/>
      <w:lvlJc w:val="right"/>
      <w:pPr>
        <w:tabs>
          <w:tab w:val="num" w:pos="6092"/>
        </w:tabs>
        <w:ind w:left="6092" w:hanging="180"/>
      </w:pPr>
    </w:lvl>
    <w:lvl w:ilvl="6">
      <w:start w:val="1"/>
      <w:numFmt w:val="decimal"/>
      <w:lvlText w:val="%7."/>
      <w:lvlJc w:val="left"/>
      <w:pPr>
        <w:tabs>
          <w:tab w:val="num" w:pos="6812"/>
        </w:tabs>
        <w:ind w:left="6812" w:hanging="360"/>
      </w:pPr>
    </w:lvl>
    <w:lvl w:ilvl="7">
      <w:start w:val="1"/>
      <w:numFmt w:val="lowerLetter"/>
      <w:lvlText w:val="%8."/>
      <w:lvlJc w:val="left"/>
      <w:pPr>
        <w:tabs>
          <w:tab w:val="num" w:pos="7532"/>
        </w:tabs>
        <w:ind w:left="7532" w:hanging="360"/>
      </w:pPr>
    </w:lvl>
    <w:lvl w:ilvl="8">
      <w:start w:val="1"/>
      <w:numFmt w:val="lowerRoman"/>
      <w:lvlText w:val="%9."/>
      <w:lvlJc w:val="right"/>
      <w:pPr>
        <w:tabs>
          <w:tab w:val="num" w:pos="8252"/>
        </w:tabs>
        <w:ind w:left="8252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firstLine="709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85" w:hanging="0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left" w:pos="993" w:leader="none"/>
      </w:tabs>
      <w:spacing w:lineRule="auto" w:line="360"/>
      <w:ind w:left="709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709" w:leader="none"/>
        <w:tab w:val="left" w:pos="851" w:leader="none"/>
      </w:tabs>
      <w:spacing w:lineRule="auto" w:line="36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overflowPunct w:val="false"/>
      <w:spacing w:lineRule="auto" w:line="480"/>
      <w:ind w:left="426" w:hanging="0"/>
      <w:jc w:val="both"/>
      <w:textAlignment w:val="baselin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false"/>
      <w:spacing w:lineRule="auto" w:line="480"/>
      <w:ind w:left="426" w:hanging="282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27:00Z</dcterms:created>
  <dc:creator>KASPER</dc:creator>
  <dc:description/>
  <cp:keywords/>
  <dc:language>en-US</dc:language>
  <cp:lastModifiedBy>kasper</cp:lastModifiedBy>
  <cp:lastPrinted>2007-12-10T08:56:00Z</cp:lastPrinted>
  <dcterms:modified xsi:type="dcterms:W3CDTF">2007-12-10T10:45:00Z</dcterms:modified>
  <cp:revision>15</cp:revision>
  <dc:subject/>
  <dc:title>Spis zawartości</dc:title>
</cp:coreProperties>
</file>