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.341 – 33/09                                                 Czechowice – Dziedzice, dnia 23.10.2009r.</w:t>
      </w:r>
    </w:p>
    <w:p>
      <w:pPr>
        <w:pStyle w:val="Normal"/>
        <w:rPr/>
      </w:pPr>
      <w:r>
        <w:rPr/>
        <w:t>ZP.KW – 00369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sz w:val="28"/>
          <w:szCs w:val="28"/>
        </w:rPr>
        <w:t>Wykonaw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wg 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tyczy: postępowania o udzielenie zamówienia w trybie przetargu nieograniczonego na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zadanie pn.: </w:t>
      </w:r>
      <w:r>
        <w:rPr>
          <w:b/>
        </w:rPr>
        <w:t xml:space="preserve">„Zaciągnięcie  kredytu  na pokrycie deficytu w wysokości     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9.300.000,00 zł</w:t>
      </w:r>
      <w:r>
        <w:rPr/>
        <w:t>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  związku z pytaniami złożonymi przez Wykonawcę , w sprawie treści Specyfikacji Istotnych Warunków Zamówienia , zgodnie z art. 38 ust. 2 ustawy z dnia 29 stycznia 2004r. Prawo zamówień publicznych (t. j. Dz. U. z 2007 r. Nr 223 poz.1655 ze zm.) przekazuję odpowiedzi na zadane pyt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W związku z ogłoszonym przetargiem nieograniczonym na udzielenie kredytu w kwocie 9.300.000,00 zł. prosimy o dostarczenie/ udostępnienie niżej wymienion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y potwierdzające upoważnienie przedstawicieli JST do podpisania umowy kredytu, ustanawiania zabezpieczeń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Ad.1.</w:t>
      </w:r>
      <w:r>
        <w:rPr/>
        <w:t xml:space="preserve"> Upoważnienie zawarte jest w dołączonej do SIWZ Uchwały  Nr XXXV/325/09 Rady Miejskiej w Czechowicach-Dziedzicach z dnia 8 września 2009r. w sprawie zaciągnięcia kredytu długoterminowego na pokrycie deficytu budżetowego w 2009r. §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az instytucji powiązanych kapitałowo i organizacyjnie z JST (z uwzględnieniem nazwy, numeru REGON i NIP)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</w:rPr>
        <w:t>Ad.2.</w:t>
      </w:r>
      <w:r>
        <w:rPr/>
        <w:t xml:space="preserve"> Znajduje się na stronie internetowej Urzędu Miejskiego: </w:t>
      </w:r>
      <w:hyperlink r:id="rId2">
        <w:r>
          <w:rPr>
            <w:rStyle w:val="InternetLink"/>
          </w:rPr>
          <w:t>www.bip.czechowice-dziedzice.pl</w:t>
        </w:r>
      </w:hyperlink>
      <w:r>
        <w:rPr/>
        <w:t xml:space="preserve"> lub </w:t>
      </w:r>
      <w:hyperlink r:id="rId3">
        <w:r>
          <w:rPr>
            <w:rStyle w:val="InternetLink"/>
          </w:rPr>
          <w:t>www.czechowice-dziedzice.pl</w:t>
        </w:r>
      </w:hyperlink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az instytucji , w których JST korzysta z kredytów i/lub pożyczek ( nazwa, aktualne zadłużenie , miesięczne obciążenia, ostateczny termin  spłaty),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Ad.3.</w:t>
      </w:r>
      <w:r>
        <w:rPr/>
        <w:t xml:space="preserve"> zestawienie w załąc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)</w:t>
      </w:r>
      <w:r>
        <w:rPr/>
        <w:t xml:space="preserve">    zestawienie przepływów finansowych na okres kredytowa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Ad.4.</w:t>
      </w:r>
      <w:r>
        <w:rPr/>
        <w:t xml:space="preserve"> zestawienie w załączeni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ozdania z wykonania dochodów i wydatków budżetowych za 2007,2008 i czerwiec 2009r. (pełna wersja Rb-27S i Rb-28S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Ad.5.</w:t>
      </w:r>
      <w:r>
        <w:rPr/>
        <w:t xml:space="preserve"> dostępne do wglądu w siedzibie zamawiającego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ozdania z wykonania podstawowych dochodów podatkowych za 2007, 2008 i czerwiec 2009r. ( Rb- PDP)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Ad. 6.</w:t>
      </w:r>
      <w:r>
        <w:rPr/>
        <w:t xml:space="preserve"> dostępne do wglądu w siedzibie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wysokości otrzymanych subwencji i dotacji w 2007,2008 r. i w okresie bieżącym tj. do 30.06.2009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Ad.7.</w:t>
      </w:r>
      <w:r>
        <w:rPr/>
        <w:t xml:space="preserve"> informacja zawarta jest w sprawozdaniu opisowym z wykonania budżetu w części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A , które dostępne jest na stronie internetowej Urzędu Miejskiego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</w:t>
      </w:r>
      <w:hyperlink r:id="rId4">
        <w:r>
          <w:rPr>
            <w:rStyle w:val="InternetLink"/>
          </w:rPr>
          <w:t>www.bip.czechowice-dziedzice.pl</w:t>
        </w:r>
      </w:hyperlink>
      <w:r>
        <w:rPr/>
        <w:t xml:space="preserve"> lub </w:t>
      </w:r>
      <w:hyperlink r:id="rId5">
        <w:r>
          <w:rPr>
            <w:rStyle w:val="InternetLink"/>
          </w:rPr>
          <w:t>www.czechowice-dziedzice.pl</w:t>
        </w:r>
      </w:hyperlink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nadto prosimy o udzielenie odpowiedzi na pytani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1</w:t>
      </w:r>
    </w:p>
    <w:p>
      <w:pPr>
        <w:pStyle w:val="Normal"/>
        <w:jc w:val="both"/>
        <w:rPr/>
      </w:pPr>
      <w:r>
        <w:rPr/>
        <w:t>Czy zamawiający przewiduje podpisanie oświadczenia o poddaniu się egzekucji na podstawie bankowego tytułu egzekucyjn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 xml:space="preserve"> </w:t>
      </w:r>
      <w:r>
        <w:rPr/>
        <w:t>Zamawiający przewiduje podpisanie oświadczenia co zostało zawarte w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 2</w:t>
      </w:r>
    </w:p>
    <w:p>
      <w:pPr>
        <w:pStyle w:val="Normal"/>
        <w:jc w:val="both"/>
        <w:rPr/>
      </w:pPr>
      <w:r>
        <w:rPr/>
        <w:t>Czy Skarbnik Powiatu złoży kontrasygnatę na wekslu mającym stanowić zabezpieczenie kredyt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Skarbnik Powiatu nie złoży kontrasygnaty na weks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 3</w:t>
      </w:r>
    </w:p>
    <w:p>
      <w:pPr>
        <w:pStyle w:val="Normal"/>
        <w:jc w:val="both"/>
        <w:rPr/>
      </w:pPr>
      <w:r>
        <w:rPr/>
        <w:t>Czy do wyliczenia ceny oferty oraz do naliczania odsetek w okresie kredytowania należy przyjąć kalendarz rzeczywisty tj. rok obrachunkowy liczący 365/366 d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Należy przyjąć do obliczenia rok obrachunk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 4</w:t>
      </w:r>
    </w:p>
    <w:p>
      <w:pPr>
        <w:pStyle w:val="Normal"/>
        <w:jc w:val="both"/>
        <w:rPr/>
      </w:pPr>
      <w:r>
        <w:rPr/>
        <w:t>W jakim dniu danego miesiąca będą płatne odsetki od kredytu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W dniu płatności raty, czyli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 5</w:t>
      </w:r>
    </w:p>
    <w:p>
      <w:pPr>
        <w:pStyle w:val="Normal"/>
        <w:jc w:val="both"/>
        <w:rPr/>
      </w:pPr>
      <w:r>
        <w:rPr/>
        <w:t>Prosimy podać jaka wartość stawi WIBOR 3M oraz jaka datę uruchomienia kredytu należy przyjąć do obliczenia ceny kredyt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Nie ma istotnego znaczenia – ocenie będzie podlegać tylko marża ba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 6</w:t>
      </w:r>
    </w:p>
    <w:p>
      <w:pPr>
        <w:pStyle w:val="Normal"/>
        <w:jc w:val="both"/>
        <w:rPr/>
      </w:pPr>
      <w:r>
        <w:rPr/>
        <w:t>Zgodnie z procedurami BGK w przypadku oświadczenia o dobrowolnym poddaniu się egzekucji dotyczącego zobowiązania zapłaty określonej sumy pieniężnej zabezpieczający poddaje się egzekucji do kwoty zabezpieczanej wynikającej z umowy zabezpieczenia powiększonej o 100%, w związku z tym – czy Zamawiający podda się egzekucji na podstawie tytułu egzekucyjnego do kwoty 18.600.000,00 zł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Zamawiający podda się egzekucji na podstawie bankowego tytułu egzekucyjnego do kwoty 18.600.000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Wykonawcy którzy pobrali SIWZ na ww. zadanie.</w:t>
      </w:r>
    </w:p>
    <w:p>
      <w:pPr>
        <w:pStyle w:val="Normal"/>
        <w:rPr/>
      </w:pPr>
      <w:r>
        <w:rPr/>
        <w:t>A/a</w:t>
      </w:r>
    </w:p>
    <w:p>
      <w:pPr>
        <w:pStyle w:val="Normal"/>
        <w:rPr/>
      </w:pPr>
      <w:r>
        <w:rPr>
          <w:i/>
          <w:sz w:val="20"/>
          <w:szCs w:val="20"/>
        </w:rPr>
        <w:t>Oprac.: A. Pietryk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czechowice-dziedzice.pl/" TargetMode="External"/><Relationship Id="rId3" Type="http://schemas.openxmlformats.org/officeDocument/2006/relationships/hyperlink" Target="http://www.czechowice-dziedzice.pl/" TargetMode="External"/><Relationship Id="rId4" Type="http://schemas.openxmlformats.org/officeDocument/2006/relationships/hyperlink" Target="http://www.bip.czechowice-dziedzice.pl/" TargetMode="External"/><Relationship Id="rId5" Type="http://schemas.openxmlformats.org/officeDocument/2006/relationships/hyperlink" Target="http://www.czechowice-dziedzic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44:00Z</dcterms:created>
  <dc:creator>apietryka</dc:creator>
  <dc:description/>
  <cp:keywords/>
  <dc:language>en-US</dc:language>
  <cp:lastModifiedBy>apietryka</cp:lastModifiedBy>
  <cp:lastPrinted>2009-10-23T12:19:00Z</cp:lastPrinted>
  <dcterms:modified xsi:type="dcterms:W3CDTF">2009-10-26T09:27:00Z</dcterms:modified>
  <cp:revision>8</cp:revision>
  <dc:subject/>
  <dc:title/>
</cp:coreProperties>
</file>