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right"/>
        <w:rPr/>
      </w:pPr>
      <w:r>
        <w:rPr/>
        <w:tab/>
        <w:t>Załącznik nr 4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               </w:t>
      </w:r>
      <w:r>
        <w:rPr>
          <w:b/>
          <w:sz w:val="32"/>
        </w:rPr>
        <w:t>UMOWA   nr  ZP. 342</w:t>
      </w:r>
      <w:r>
        <w:rPr>
          <w:sz w:val="32"/>
        </w:rPr>
        <w:t>-…../</w:t>
      </w:r>
      <w:r>
        <w:rPr>
          <w:b/>
          <w:sz w:val="32"/>
        </w:rPr>
        <w:t>09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K. 3321- </w:t>
      </w:r>
      <w:r>
        <w:rPr>
          <w:sz w:val="22"/>
          <w:szCs w:val="22"/>
        </w:rPr>
        <w:t>......</w:t>
      </w:r>
      <w:r>
        <w:rPr>
          <w:b/>
          <w:sz w:val="22"/>
          <w:szCs w:val="22"/>
        </w:rPr>
        <w:t xml:space="preserve"> / </w:t>
      </w:r>
      <w:r>
        <w:rPr>
          <w:sz w:val="22"/>
          <w:szCs w:val="22"/>
        </w:rPr>
        <w:t>…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A. 342- 6/09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sz w:val="22"/>
          <w:szCs w:val="22"/>
        </w:rPr>
        <w:t>z dnia …………. 2009r. zawarta w Czechowicach-Dziedzicach pomiędzy Gminą Czechowice-Dziedzice z siedzibą w Czechowicach-Dziedzicach 43-502, Pl. Jana Pawła II 1, reprezentowaną przez:</w:t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rPr>
          <w:sz w:val="22"/>
          <w:szCs w:val="22"/>
        </w:rPr>
      </w:pPr>
      <w:r>
        <w:rPr>
          <w:sz w:val="22"/>
          <w:szCs w:val="22"/>
        </w:rPr>
        <w:t>Burmistrza Czechowic-Dziedzic- mgr Mariana BŁACHUTA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 xml:space="preserve">zwaną dalej </w:t>
      </w:r>
      <w:r>
        <w:rPr>
          <w:b/>
          <w:bCs/>
          <w:sz w:val="22"/>
          <w:szCs w:val="22"/>
        </w:rPr>
        <w:t>„Zamawiającym”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 xml:space="preserve">. z siedzibą w ………….. ul. ………… (zarejestrowaną  pod numerem KRS ………………  w Sądzie Rejonowym w …………;  NIP: ………….;  REGON: ………….; kapitał zakładowy: ……………… zł),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 xml:space="preserve">zwaną dalej </w:t>
      </w:r>
      <w:r>
        <w:rPr>
          <w:b/>
          <w:bCs/>
          <w:sz w:val="22"/>
          <w:szCs w:val="22"/>
        </w:rPr>
        <w:t>„Projektantem”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łącznie zwanymi dalej „Stronami”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center" w:pos="4896" w:leader="none"/>
          <w:tab w:val="right" w:pos="9432" w:leader="none"/>
        </w:tabs>
        <w:rPr>
          <w:sz w:val="22"/>
          <w:szCs w:val="22"/>
        </w:rPr>
      </w:pPr>
      <w:r>
        <w:rPr>
          <w:sz w:val="22"/>
          <w:szCs w:val="22"/>
        </w:rPr>
        <w:t>1. W wyniku wyboru Projektanta w trybie przetargu nieograniczonego (art.39 ustawy dnia 29 stycznia 2004r. Prawo zamówień publicznych / t.j. Dz.U. z 2007r. Nr 223, poz.1655 ze zm./ ) Zamawiający zleca, a Projektant zobowiązuje się do wykonania zamówienia, dotyczącego sporządzenia miejscowego planu zagospodarowania przestrzennego części zachodniej obszaru Gminy Czechowice-Dziedzice, wg załączonej oferty i załączników do umowy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2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PRZEDMIOTU  UMOWY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ca zostanie wykonana zgodnie z treścią uchwały Nr XXIII/191/08 Rady Miejskiej w Czechowicach-Dziedzicach z dn. 01.07.2008r. w sprawie przystąpienia do sporządzenia miejscowego planu zagospodarowania przestrzennego części zachodniej obszaru Gminy Czechowice-Dziedzice oraz uchwały Nr XXXIV/322/09 Rady Miejskiej w Czechowicach-Dziedzicach z dn. 30.06.2009r. zmieniającej uchwałę w sprawie przystąpienia do sporządzenia miejscowego planu zagospodarowania przestrzennego części zachodniej obszaru Gminy Czechowice-Dziedzice, a także zgodnie z wymaganiami ustawy z dnia 27 marca 2003r. o planowaniu i zagospodarowaniu przestrzennym (Dz.U. Nr 80 poz. 717 ze zm.), zwaną dalej „ustawą o planowaniu i zagospodarowaniu przestrzennym” i przepisami odrębnymi odnoszącymi się do planowania i zagospodarowania przestrzennego (w tym ustawą z dnia 3 października 2008r. o u</w:t>
      </w:r>
      <w:r>
        <w:rPr>
          <w:bCs/>
          <w:sz w:val="22"/>
          <w:szCs w:val="22"/>
          <w:lang w:eastAsia="pl-PL"/>
        </w:rPr>
        <w:t>dostępnianiu informacji o środowisku i jego ochronie, udziale społeczeństwa w ochronie środowiska oraz o ocenach oddziaływania na środowisko (Dz.U. Nr 199, poz. 1227 ze zm.)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Do dokumentacji projektowej należy dołączyć prognozę oddziaływania na środowisko przyrodnicze oraz prognozę skutków finansowych uchwalenia planu miejscow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Dokumentacja projektowa obejmuje również sporządzenie ewentualnych wniosków o uzyskanie zgody na zmianę przeznaczenia gruntów rolnych na cele nierolnicze oraz gruntów leśnych na cele nieleśne, a także ewentualne uzupełnienie i uaktualnienie „Opracowania ekofizjograficznego Gminy Czechowice-Dziedzice”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Wykonanie przedmiotu umowy nastąpi w pięciu częściach przedstawionych w załączniku nr 1 do umowy i podlegających ocenie Zamawiającego.</w:t>
      </w:r>
      <w:r>
        <w:br w:type="page"/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3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A PROJEKTANTA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 zobowiązuje się do wykonania przedmiotu umowy zgodnie z wymogami sztuki urbanistycznej i obowiązującymi przepisami prawa, a w szczególności ustawy o planowaniu i zagospodarowaniu przestrzennym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>Projekt planu należy sporządzić w szczególności przy uwzględnieniu obowiązujących dla obszaru opracowania decyzji administracyjnych i miejscowych planów zagospodarowania przestrzennego w taki sposób, aby ustalenia opracowywanego planu nie stanowiły podstaw do realizacji roszczeń wynikających z art. 36 ust.1-3 ustawy o planowaniu i zagospodarowaniu przestrzennym. W przypadku gdy w/w warunek będzie niemożliwy do spełnienia, Projektant poszerzy zakres prognozy skutków finansowych uchwalenia planu miejscowego o opracowanie wykazu nieruchomości, które mogą być przedmiotem roszczeń  (sporządzone także w formie graficznej na projekcie rysunku planu) wraz z uzasadnieniem konieczności wprowadzenia ustaleń planu mogących być powodem  roszczeń.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>Projektant odpowiedzialny będzie za całość procedury planistycznej wynikającej z art. 17 ustawy o planowaniu i zagospodarowaniu przestrzennym oraz procedury strategicznej oceny oddziaływania na środowisko wynikającej z ustawy o u</w:t>
      </w:r>
      <w:r>
        <w:rPr>
          <w:bCs/>
          <w:sz w:val="22"/>
          <w:szCs w:val="22"/>
          <w:lang w:eastAsia="pl-PL"/>
        </w:rPr>
        <w:t>dostępnianiu informacji o środowisku i jego ochronie, udziale społeczeństwa w ochronie środowiska oraz o ocenach oddziaływania na środowisko</w:t>
      </w:r>
      <w:r>
        <w:rPr>
          <w:sz w:val="22"/>
          <w:szCs w:val="22"/>
        </w:rPr>
        <w:t>, przedstawionej w załączniku nr 1 do umowy, a w szczegól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256" w:leader="none"/>
          <w:tab w:val="right" w:pos="979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bieranie wniosków do planu i opracowanie propozycji ich rozpatrzenia (w tym przygotowanie uzasadnienia w przypadku odmowy uwzględnienia danego wniosku)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sz w:val="22"/>
          <w:szCs w:val="22"/>
        </w:rPr>
        <w:t>uzyskanie niezbędnych, wymaganych prawem opinii i uzgodnień (w tym przeprowadzenia strategicznej oceny oddziaływania na środowisko) łącznie z przygotowaniem materiałów do opiniowania i uzgadniania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256" w:leader="none"/>
          <w:tab w:val="right" w:pos="979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bsługę projektu planu wyłożonego do publicznego wglądu oraz publicznej dyskusji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sz w:val="22"/>
          <w:szCs w:val="22"/>
        </w:rPr>
        <w:t>analizę złożonych uwag do projektu planu oraz ich ewentualne uwzględnienie w projekcie planu, a także przygotowanie uzasadnienia w przypadku nieuwzględnienia uwag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256" w:leader="none"/>
          <w:tab w:val="right" w:pos="979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ezentowanie opracowanych materiałów Burmistrzowi, na komisjach i sesjach Rady Miejskiej,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256" w:leader="none"/>
          <w:tab w:val="right" w:pos="979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zygotowanie dokumentacji planistycznej przedkładanej Wojewodzie wraz z uchwałą Rady Miejskiej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>Wydruk planu miejscowego będącego przedmiotem niniejszej umowy zostanie wykonany w ilości 7 egzemplarzy (w tym  część graficzna sporządzona  w skali uzgodnionej z Zamawiającym /1:1000 lub 1:2000/ na aktualnej mapie sytuacyjno-wysokościowej z naniesionymi granicami działek), wraz z 3-ma egzemplarzami aktualnej prognozy oddziaływania na środowisko przyrodnicze oraz 3-ma egzemplarzami prognozy skutków finansowych uchwalenia planu miejsc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 xml:space="preserve">Projektant zobowiązuje się do opracowania: części graficznej planu miejscowego oraz materiałów z nim związanych w wersji elektronicznej- w systemie MapInfo Professional wersja 8.0. Część graficzna i tekstowa planu, a także dokumentacja związana z opracowaniem planu, zostanie przekazana Zamawiającemu na płycie CD. 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kumentacja formalno-prawna przedmiotowego planu zostanie przekazana w 2 egzemplarzach- w tym 1 egzemplarz zawierający oryginały dokumentów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>W przypadku nie uzyskania od Wojewody pozytywnej oceny zgodności projektu planu z prawem, wynikającej z nienależytego wykonania umowy przez Projektanta, zobowiązany jest on do usunięcia na własny koszt popełnionych błędów w ramach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>W razie rozstrzygnięcia nadzorczego bądź wskazania na naruszenie prawa przez Wojewodę (dotyczy uchwały uchwalającej plan miejscowy) ust. 7 stosuje się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prace podzlecone innemu podmiotowi Projektant odpowiada jak za działanie własne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jektant należycie zabezpieczy dane osobowe uzyskane od Zamawiającego i wykorzysta je wyłącznie do celów związanych z przedmiotem umowy, zgodnie z przepisami prawa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WYKONAWSTWO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Projektant  ma prawo podpisać umowę o wykonanie prac z podwykonawcami w zakresie wymienionym w ofercie.</w:t>
      </w:r>
    </w:p>
    <w:p>
      <w:pPr>
        <w:pStyle w:val="Normal"/>
        <w:jc w:val="both"/>
        <w:rPr/>
      </w:pPr>
      <w:r>
        <w:rPr>
          <w:sz w:val="22"/>
          <w:szCs w:val="22"/>
        </w:rPr>
        <w:t>2. Umowa zawarta z podwykonawcami musi być zawarta w formie pisemnej pod rygorem nieważności. Dotyczy to również ewentualnych zmian lub uzupełnień.</w:t>
      </w:r>
    </w:p>
    <w:p>
      <w:pPr>
        <w:pStyle w:val="Normal"/>
        <w:jc w:val="both"/>
        <w:rPr/>
      </w:pPr>
      <w:r>
        <w:rPr>
          <w:sz w:val="22"/>
          <w:szCs w:val="22"/>
        </w:rPr>
        <w:t>3. Zawarcie umowy z podwykonawcą nie zmienia zobowiązań, Projektanta. Projektant jest odpowiedzialny za działania, uchybienia i zaniedbania podwykonawcy, jego przedstawicieli lub pracowników w takim samym zakresie jak za swoje działa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Projektant jest w pełni odpowiedzialny w stosunku do Zamawiającego za zlecone do podwykonania części prac.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PROJEKTANTA I TERMINY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 termin zakończenia opracowywania dokumentacji projektowej planu- </w:t>
        <w:br/>
        <w:t xml:space="preserve">tj. przekazania Zamawiającemu ostatecznej edycji projektu przedmiotowego planu do uchwalenia przez Radę Miejską (Faza 4- wg załącznika nr 1) na dzień </w:t>
      </w:r>
      <w:r>
        <w:rPr>
          <w:b/>
          <w:sz w:val="22"/>
          <w:szCs w:val="22"/>
        </w:rPr>
        <w:t>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ealizacja przedmiotu umowy nastąpi w 5 etapach i terminach określonych w załączniku nr 1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rminy, o których mowa w ust. 2 i 3 ulegają ponownemu ustaleniu w szczególności w przypadku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). zmiany przez Zamawiającego materiałów wejściowych na podstawie których Projektant wykonuje pracę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). zmiany uchwały Rady Miejskiej dotyczącej granic opracowania i zmiany zakresu planu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). konieczności ponowienia procedury formalno-prawnej w niezbędnym zakresie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>d). wystąpienia siły wyższej w rozumieniu Kodeksu Cywilnego mających wpływ na realizację pracy- niezależnych od Stron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>Zamawiający ma prawo wstrzymania realizacji umowy z przyczyn wymienionych w ust. 3 maksymalnie na okres 12 miesięcy. Jeżeli powody wstrzymania realizacji umowy nie przeminą w okresie jej wstrzymania umowa niniejsza wygasa, a strony dokonają rozliczenia umowy zgodnie z jej realizacją przez Wykonawcę na dzień jej wstrzymania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ant zobowiązuje się do maksymalnego skrócenia terminu opracowania planu, </w:t>
        <w:br/>
        <w:t>za wyjątkiem terminów niezależnych od Projektanta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>W przypadku braku uwag, projekt planu zagospodarowania przestrzennego w formie  projektu uchwały zostanie przekazany Zamawiającemu do</w:t>
      </w:r>
      <w:r>
        <w:rPr>
          <w:i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30 dni od daty zakończenia wyłożenia projektu planu do publicznego wglądu.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łożenia uwag, ich analiza zostanie wykonana w ciągu 14 dni od dnia upływu terminu ich składania.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 planu (w formie projektu uchwały) skorygowany o możliwe do uwzględnienia uwagi, zostanie przekazany Zamawiającemu w terminie do 30 dni od daty wydania przez Burmistrza stosownego zarządzenia, o sposobie rozpatrzenia uwag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>Łącznie wynagrodzenie brutto za wykonanie przedmiotu umowy wyniesie: …………….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  (słownie: ……………. złotych);  kwota netto ………… zł  + VAT 22 % ………… zł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ozliczenie prac nastąpi zgodnie z harmonogramem rzeczowo-finansowym- załącznik nr 1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leżność za wykonane prace projektowe stanowiące przedmiot umowy będzie  płatna przelewem z konta Zamawiającego na konto Projektanta, w terminie 30-tu dni po przedstawieniu przez Projektanta faktury, wystawionej po podpisaniu protokołu zdawczo-odbiorczego  części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dstawę do wystawienia faktury, stanowi protokół przyjęcia wykonanej części przedmiotu umowy, podpisany przez obie strony, stwierdzający należyte jej wykonanie, wraz z pisemnym oświadczeniem Projektanta o kompletności dokumentacji oraz wykonaniu zgodnie z obowiązującymi przepisami, normami i że została wydana w stanie kompletnym. Brak wyżej wymienionego protokołu skutkuje tym, iż wynagrodzenie na rzecz projektanta nie jest wymagalne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PRZEDMIOTU UMOWY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>1. Projektant zobowiązany jest do niezwłocznego zawiadomienia Zamawiającego o gotowości do odbioru wyodrębnionej części przedmiotu umowy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>2. Jeżeli przy odbiorze Strony uznają za konieczne dokonanie poprawek mieszczących się przedmiotowo w zakresie projektu, Projektant zobowiązany jest do ich uwzględnienia w ramach wynagrodzenia określonego w niniejszej umowie, w terminie uzgodnionym przez obie Strony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>3. Prawo zgłaszania zastrzeżeń do dokumentacji przysługuje Zamawiającemu w całym okresie projektowania, a Projektant ma obowiązek ustosunkowania się do nich i usunięcia  w ustalonym terminie zgłoszonych błędów pod rygorem kar umownych określonych w  § 7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>4.  Przedmiot umowy utrwalony materialnie w postaci dokumentacji, z chwilą dokonania odbioru staje się własnością Zamawiającego bez konieczności zapłaty Projektantowi dodatkowego wynagrodzenia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  W ramach wynagrodzenia dla Projektanta określonego w niniejszej umowie, z momentem odbioru przedmiotu umowy (w tym również odbioru częściowego) przechodzą na Zamawiającego majątkowe prawa autorskie oraz prawo do wyłącznego utrwalania, zwielokrotniania i rozpowszechniania pracy w każdej formie i z użyciem wszelkich środków technicznych bez konieczności zapłaty Projektantowi dodatkowego wynagrodzenia z tego tytułu. Wykonawca zezwala (nieodpłatnie) na wykonywanie zależnego prawa autorskiego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79" w:leader="none"/>
          <w:tab w:val="right" w:pos="9715" w:leader="none"/>
        </w:tabs>
        <w:ind w:left="2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tabs>
          <w:tab w:val="clear" w:pos="708"/>
          <w:tab w:val="center" w:pos="5179" w:leader="none"/>
          <w:tab w:val="right" w:pos="9715" w:leader="none"/>
        </w:tabs>
        <w:ind w:left="2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Normal"/>
        <w:tabs>
          <w:tab w:val="clear" w:pos="708"/>
          <w:tab w:val="center" w:pos="5179" w:leader="none"/>
          <w:tab w:val="right" w:pos="9715" w:leader="none"/>
        </w:tabs>
        <w:ind w:left="2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>1. Zamawiający, który otrzymał wadliwy przedmiot umowy wykonując uprawnienia z tytułu rękojmi względem Projektanta może żądać bezpłatnego usunięcia wad w terminie wyznaczonym przez Zamawiającego. Ponadto w ramach rękojmi Projektant będzie zobowiązany przez okres 2 lat od daty uchwalenia miejscowego planu zagospodarowania przestrzennego do merytorycznego udziału w procedurze rozstrzygnięcia zaskarżeń do sądu administracyjnego uchwały w sprawie uchwalenia miejscowego planu zagospodarowania przestrzennego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W przypadku niewykonania lub nienależytego wykonania umowy przez jedną ze Stron drugiej Stronie przysługują kary umowne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 płaci Zamawiającemu karę umowną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179" w:leader="none"/>
          <w:tab w:val="right" w:pos="97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 opóźnienie w oddaniu przedmiotu umowy, w wysokości 0,5 % wynagrodzenia umownego brutto za daną część przedmiotu umowy- określoną  zgodnie z załącznikiem nr 1-  za każdy dzień opóźnienia, licząc od umownego terminu ich dostarc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179" w:leader="none"/>
          <w:tab w:val="right" w:pos="97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 opóźnienie w usunięciu wad przy odbiorze lub w okresie rękojmi za wady, w wysokości 0,5 % wynagrodzenia  umownego brutto za część przedmiotu umowy- określoną  zgodnie z załącznikiem nr 1- za każdy dzień opóźnienia, liczonej od dnia wyznaczonego na usunięcie wad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179" w:leader="none"/>
          <w:tab w:val="right" w:pos="9715" w:leader="none"/>
        </w:tabs>
        <w:jc w:val="both"/>
        <w:rPr/>
      </w:pPr>
      <w:r>
        <w:rPr>
          <w:sz w:val="22"/>
          <w:szCs w:val="22"/>
        </w:rPr>
        <w:t>w wypadku odstąpienia od umowy przez Projektanta lub Zamawiającego  z przyczyn, za które ponosi odpowiedzialność Projektant- w wysokości 20 % wynagrodzenia umownego brutto, o którym mowa w §5 ust. 9,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5179" w:leader="none"/>
          <w:tab w:val="right" w:pos="9715" w:leader="none"/>
        </w:tabs>
        <w:jc w:val="both"/>
        <w:rPr/>
      </w:pPr>
      <w:r>
        <w:rPr>
          <w:sz w:val="22"/>
          <w:szCs w:val="22"/>
        </w:rPr>
        <w:t>z tytułu istnienia wad w przedmiocie umowy- w wysokości 5 % wynagrodzenia umownego brutto, o którym mowa w §5 ust. 9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 niewykonanie przedmiotu umowy- w wysokości 20 % wynagrodzenia umownego brutto, o którym mowa w §5  ust. 9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razie opóźnienia w usunięciu wad w terminie dodatkowym, kara ulega podwyższeniu o 50 % licząc od dnia upływu terminu dodatkowego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Zamawiający płaci Projektantowi  karę umowną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>a) w wypadku odstąpienia od umowy przez Projektanta z przyczyn, za które ponosi odpowiedzialność Zamawiający, w wysokości 20 % wynagrodzenia umownego brutto, o którym mowa w §5 ust. 9, z zastrzeżeniem przypadku zaistnienia istotnej zmiany okoliczności powodującej, że wykonanie umowy nie leży w interesie publicznym, czego nie można było przewidzieć w chwili zawarcia umowy- Zamawiający może wówczas odstąpić od umowy w terminie 30 dni od powzięcia wiadomości o tych okolicznościach, natomiast Projektant może żądać wyłącznie wynagrodzenia należnego z tytułu wykonania części umowy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Roszczenie o zapłatę kar z tytułu opóźnienia ustalonych za każdy rozpoczęty dzień opóźnienia staje się wymagalne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) za pierwszy rozpoczęty dzień opóźnienia - w tym dniu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) za każdy rozpoczęty następny dzień opóźnienia  odpowiednio w każdym z tych dni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 Niezależnie od kar umownych Strony mogą dochodzić odszkodowania uzupełniającego różnicę między wysokością szkody, a wysokością  tej kary.</w:t>
      </w:r>
      <w:r>
        <w:br w:type="page"/>
      </w:r>
    </w:p>
    <w:p>
      <w:pPr>
        <w:pStyle w:val="Normal"/>
        <w:tabs>
          <w:tab w:val="clear" w:pos="708"/>
          <w:tab w:val="center" w:pos="5179" w:leader="none"/>
          <w:tab w:val="right" w:pos="9715" w:leader="none"/>
        </w:tabs>
        <w:ind w:left="283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§8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Zgodnie z art. 144 ust. 1 ustawy Prawo zamówień publicznych, przewiduje się możliwość zmiany postanowień zawartej umowy w stosunku do treści oferty w szczególności w przypadk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miany przez Zamawiającego materiałów wejściowych na podstawie których Projektant wykonuje pracę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miany uchwały Rady Miejskiej dotyczącej granic opracowania i zmiany zakresu plan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konieczności ponowienia procedury formalno-prawnej w niezbędnym zakresie,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- zmiany stawki podatku VAT za usługę objętą przedmiotem umowy,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- wystąpienia siły wyższej w rozumieniu Kodeksu Cywilnego mających wpływ na realizację pracy- niezależnych od Stron umowy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W sprawach nieuregulowanych niniejszą umową mają  zastosowanie przepisy Kodeksu Cywilnego i innych obowiązujących aktów prawnych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>3. Ewentualne spory mogące wyniknąć z niniejszej  umowy po wyczerpaniu możliwości polubownego ich załatwienia - będą rozstrzygane przez sąd właściwy miejscowo dla Zamawiającego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Do kierowania pracami  projektowymi, stanowiącymi przedmiot umowy ze strony Projektanta wyznacza się …………………………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</w:rPr>
        <w:t>5. Jako koordynatora w zakresie realizacji obowiązków umownych ze strony Zamawiającego wyznacza się Naczelnika Wydziału Urbanistyki i Architektury- mgr inż. arch. Dorotę Wróbel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. Umowę sporządzono w trzech jednobrzmiących egzemplarzach, dwa dla Zamawiającego  i jeden egzemplarz dla Projektanta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ZAMAWIAJĄCY</w:t>
        <w:tab/>
        <w:t xml:space="preserve">                                                                              PROJEKTANT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ntrasygnata Skarbnika Miasta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96" w:leader="none"/>
        <w:tab w:val="right" w:pos="9432" w:leader="none"/>
      </w:tabs>
      <w:ind w:right="360" w:hanging="0"/>
      <w:jc w:val="right"/>
      <w:rPr>
        <w:rFonts w:ascii="Arial" w:hAnsi="Arial" w:cs="Arial"/>
        <w:b/>
        <w:b/>
        <w:i/>
        <w:i/>
        <w:spacing w:val="40"/>
        <w:sz w:val="22"/>
        <w:szCs w:val="22"/>
      </w:rPr>
    </w:pPr>
    <w:r>
      <w:rPr>
        <w:rFonts w:cs="Arial" w:ascii="Arial" w:hAnsi="Arial"/>
        <w:b/>
        <w:i/>
        <w:spacing w:val="40"/>
        <w:sz w:val="22"/>
        <w:szCs w:val="22"/>
      </w:rPr>
      <w:t>PROJEKT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4896" w:leader="none"/>
                              <w:tab w:val="right" w:pos="9432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4896" w:leader="none"/>
                        <w:tab w:val="right" w:pos="9432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9:54:00Z</dcterms:created>
  <dc:creator>UM Czechowice-Dziedzice</dc:creator>
  <dc:description/>
  <cp:keywords/>
  <dc:language>en-US</dc:language>
  <cp:lastModifiedBy>UM Czechowice-Dziedzice</cp:lastModifiedBy>
  <cp:lastPrinted>2009-09-02T15:20:00Z</cp:lastPrinted>
  <dcterms:modified xsi:type="dcterms:W3CDTF">2009-09-02T13:33:00Z</dcterms:modified>
  <cp:revision>25</cp:revision>
  <dc:subject/>
  <dc:title>                                 UMOWA   nr  ZP</dc:title>
</cp:coreProperties>
</file>