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XIII/191/08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y Miejskiej w Czechowicach-Dziedzic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 lip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2008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w sprawie  przystąpienia do sporządzenia  miejscowego planu zagospodarowania przestrzennego części zachodniej obszaru Gminy Czechowice-Dziedzice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ab/>
        <w:t xml:space="preserve">Na podstawie art. 18 ust. 2 pkt 15 ustawy z dnia 8 marca 1990r. o samorządzie gminnym (t.j. Dz.U. z 2001r. Nr 142, poz. 1591 ze zm.) oraz art. 14 ust. 1  i  ust. 4 ustawy z dnia 27 marca 2003r.  o planowaniu i zagospodarowaniu przestrzennym (Dz.U. Nr 80, poz. 717 ze zm.), na wniosek  Burmistrz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Czechowicach-Dziedz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 xml:space="preserve">§1. </w:t>
      </w:r>
      <w:r>
        <w:rPr>
          <w:rFonts w:cs="Arial" w:ascii="Arial" w:hAnsi="Arial"/>
        </w:rPr>
        <w:t>Przystąpić do sporządzenia miejscowego planu zagospodarowania przestrzennego części zachodniej obszaru Gminy Czechowice-Dziedzice, z podziałem na 3 rejony- oznaczone w Studium uwarunkowań i kierunków zagospodarowania przestrzennego Gminy Czechowice-Dziedzice jako: MP IV, MP V, MP VI.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. </w:t>
      </w:r>
      <w:r>
        <w:rPr>
          <w:rFonts w:cs="Arial" w:ascii="Arial" w:hAnsi="Arial"/>
        </w:rPr>
        <w:t xml:space="preserve">Granice obszaru opracowania planu (w tym podział na w/w obszary: MP IV, MP V, MP VI) przedstawiono na załączniku graficznym do niniejszej uchwały, na mapie topograficznej  </w:t>
        <w:br/>
        <w:t>w skali 1 : 30 00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.  </w:t>
      </w:r>
      <w:r>
        <w:rPr>
          <w:rFonts w:cs="Arial" w:ascii="Arial" w:hAnsi="Arial"/>
        </w:rPr>
        <w:t>Przedmiot ustaleń planu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terenów oraz linie rozgraniczające tereny o różnych funkcjach lub różnych zasadach zagospodarow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i kształtowania ładu przestrzenn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środowiska, przyrody i krajobrazu kulturow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ochrony dziedzictwa kulturowego i zabytków oraz dóbr kultury współczes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wynikające z potrzeb kształtowania przestrzeni publi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i wskaźniki kształtowania zabudowy oraz zagospodarowania terenu w tym linie zabudowy, gabaryty obiektów i wskaźniki intensywności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i sposoby zagospodarowania terenów lub obiektów podlegających ochronie, ustalonych na podstawie odrębnych przepisów, w tym terenów górniczych, a także narażonych na niebezpieczeństwo powodzi oraz zagrożonych osuwaniem się mas ziem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zasady i warunki scalania i podziału nieruchomości objętych planem miejscow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e warunki zagospodarowania terenów oraz ograniczenia w ich użytkowaniu, w tym zakaz za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ady modernizacji, rozbudowy i budowy systemów komunikacji i infrastruktury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termin tymczasowego zagospodarowania, urządzenia i użytkowania terenów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wki procentowe, na podstawie których ustala się opłatę, o której mowa w art.36 ust.4 cyt. wyżej ustawy o planowaniu i zagospodarowaniu przestrzenny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nice obszarów rehabilitacji istniejącej zabudowy i infrastruktury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nice obszarów wymagających przekształceń lub rekultywacj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nice terenów pod budowę obiektów handlowych, o których mowa w art. 10 ust. 2 pkt 8 cyt. wyżej ustawy o planowaniu i zagospodarowaniu przestrzenny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granice terenów rekreacyjno-wypoczynkowych oraz terenów służących organizacji imprez mas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4. </w:t>
      </w:r>
      <w:r>
        <w:rPr>
          <w:rFonts w:cs="Arial" w:ascii="Arial" w:hAnsi="Arial"/>
        </w:rPr>
        <w:t>Wykonanie uchwały powierza się Burmistrzowi Czechowic-Dziedz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5. </w:t>
      </w:r>
      <w:r>
        <w:rPr>
          <w:rFonts w:cs="Arial" w:ascii="Arial" w:hAnsi="Arial"/>
        </w:rPr>
        <w:t>Uchwała wchodzi w życie z dniem podjęc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</w:rPr>
        <w:t>Przewodniczący</w:t>
      </w:r>
    </w:p>
    <w:p>
      <w:pPr>
        <w:pStyle w:val="Heading3"/>
        <w:jc w:val="center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</w:rPr>
        <w:t>Rady Miejskiej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mgr Marek Kwaśny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21:00Z</dcterms:created>
  <dc:creator>UM Czechowice-Dziedzice</dc:creator>
  <dc:description/>
  <cp:keywords/>
  <dc:language>en-US</dc:language>
  <cp:lastModifiedBy>UM Czechowice-Dziedzice</cp:lastModifiedBy>
  <dcterms:modified xsi:type="dcterms:W3CDTF">2009-08-20T13:32:00Z</dcterms:modified>
  <cp:revision>6</cp:revision>
  <dc:subject/>
  <dc:title>Uchwała   Nr XXIII/191/08</dc:title>
</cp:coreProperties>
</file>