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.03.01.01</w:t>
        <w:tab/>
        <w:t xml:space="preserve"> PRZEPUSTY POD KORONĄ DROG</w:t>
      </w:r>
    </w:p>
    <w:p>
      <w:pPr>
        <w:pStyle w:val="Normal"/>
        <w:tabs>
          <w:tab w:val="clear" w:pos="720"/>
          <w:tab w:val="left" w:pos="851" w:leader="none"/>
        </w:tabs>
        <w:ind w:left="2880" w:hanging="28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Normal"/>
        <w:spacing w:before="120" w:after="120"/>
        <w:ind w:right="-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SST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łowa specyfikacja techniczna (SST), stosowana jako dokument przetargowy i kontraktowy przy zlecaniu i realizacji robót dla zadania: Przebudowa ul. Jelenia w Zabrzegu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jętych SST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kreślenia 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. </w:t>
      </w:r>
      <w:r>
        <w:rPr>
          <w:rFonts w:cs="Times New Roman" w:ascii="Times New Roman" w:hAnsi="Times New Roman"/>
          <w:sz w:val="24"/>
          <w:szCs w:val="24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. </w:t>
      </w:r>
      <w:r>
        <w:rPr>
          <w:rFonts w:cs="Times New Roman" w:ascii="Times New Roman" w:hAnsi="Times New Roman"/>
          <w:sz w:val="24"/>
          <w:szCs w:val="24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4. </w:t>
      </w:r>
      <w:r>
        <w:rPr>
          <w:rFonts w:cs="Times New Roman" w:ascii="Times New Roman" w:hAnsi="Times New Roman"/>
          <w:sz w:val="24"/>
          <w:szCs w:val="24"/>
        </w:rPr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5. </w:t>
      </w:r>
      <w:r>
        <w:rPr>
          <w:rFonts w:cs="Times New Roman" w:ascii="Times New Roman" w:hAnsi="Times New Roman"/>
          <w:sz w:val="24"/>
          <w:szCs w:val="24"/>
        </w:rPr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6.  </w:t>
      </w:r>
      <w:r>
        <w:rPr>
          <w:rFonts w:cs="Times New Roman" w:ascii="Times New Roman" w:hAnsi="Times New Roman"/>
          <w:sz w:val="24"/>
          <w:szCs w:val="24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Ogólne wymagania dotyczące robót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Ogólne wymagania dotyczące 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Rodzaje 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ień łamany do ścianek czołowych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Beton i jego 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1. </w:t>
      </w:r>
      <w:r>
        <w:rPr>
          <w:rFonts w:cs="Times New Roman" w:ascii="Times New Roman" w:hAnsi="Times New Roman"/>
          <w:sz w:val="24"/>
          <w:szCs w:val="24"/>
        </w:rPr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 30 - prefabrykaty, ścianki czołowe, przepusty, skrzydełka;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 25 - fundamenty, warstwy 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3.2.</w:t>
      </w:r>
      <w:r>
        <w:rPr>
          <w:rFonts w:cs="Times New Roman" w:ascii="Times New Roman" w:hAnsi="Times New Roman"/>
          <w:sz w:val="24"/>
          <w:szCs w:val="24"/>
        </w:rPr>
        <w:t xml:space="preserve"> Kruszywo</w:t>
      </w:r>
    </w:p>
    <w:p>
      <w:pPr>
        <w:pStyle w:val="Normal"/>
        <w:spacing w:before="120" w:after="0"/>
        <w:ind w:right="-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Wymagania dla grysu do betonowych elementów konstrukcji przepustów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la grysów granitowych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sek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43" w:leader="none"/>
              </w:tabs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>do 0,25 mm   -   od 1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%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0,5 mm     -   od 33 do 48 %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 mm        -   od 57 do 76 %</w:t>
      </w:r>
    </w:p>
    <w:p>
      <w:pPr>
        <w:pStyle w:val="Normal"/>
        <w:spacing w:before="120" w:after="0"/>
        <w:ind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wir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Żwir powinien odpowiadać wymaganiom podanym w tablicy 3.</w:t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ind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unek 1. Krzywe graniczne uziarnienia kruszywa do beto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3. </w:t>
      </w:r>
      <w:r>
        <w:rPr>
          <w:rFonts w:cs="Times New Roman" w:ascii="Times New Roman" w:hAnsi="Times New Roman"/>
          <w:sz w:val="24"/>
          <w:szCs w:val="24"/>
        </w:rPr>
        <w:t xml:space="preserve"> Uziarnienie mieszanki mineralnej</w:t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4. </w:t>
      </w:r>
      <w:r>
        <w:rPr>
          <w:rFonts w:cs="Times New Roman" w:ascii="Times New Roman" w:hAnsi="Times New Roman"/>
          <w:sz w:val="24"/>
          <w:szCs w:val="24"/>
        </w:rPr>
        <w:t>Składowanie kruszywa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5. </w:t>
      </w:r>
      <w:r>
        <w:rPr>
          <w:rFonts w:cs="Times New Roman" w:ascii="Times New Roman" w:hAnsi="Times New Roman"/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5.1. </w:t>
      </w:r>
      <w:r>
        <w:rPr>
          <w:rFonts w:cs="Times New Roman" w:ascii="Times New Roman" w:hAnsi="Times New Roman"/>
          <w:sz w:val="24"/>
          <w:szCs w:val="24"/>
        </w:rPr>
        <w:t>Wymagania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ment stosowany do wyrobu betonowych elementów konstrukcji przepustów winien spełniać wymagania normy PN-B-19701 [21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ymagania dla cementu zestawiono w tablicy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ica 4.   Wymagania  ogólne  dla  cementu  do  betonowych  elementów  konstrukcj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7 dnia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zątek wiązania, najwcześ-niej po upływie mi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5.2. </w:t>
      </w:r>
      <w:r>
        <w:rPr>
          <w:rFonts w:cs="Times New Roman" w:ascii="Times New Roman" w:hAnsi="Times New Roman"/>
          <w:sz w:val="24"/>
          <w:szCs w:val="24"/>
        </w:rPr>
        <w:t>Przechowywanie cementu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arunki przechowywania cementu powinny odpowiadać wymaganiom normy BN-88/6731-08 [36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ejsca przechowywania cementu mogą być następując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azyny zamknięte (budynki lub pomieszczenia o szczelnym dachu i ścianach),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6. </w:t>
      </w:r>
      <w:r>
        <w:rPr>
          <w:rFonts w:cs="Times New Roman" w:ascii="Times New Roman" w:hAnsi="Times New Roman"/>
          <w:sz w:val="24"/>
          <w:szCs w:val="24"/>
        </w:rPr>
        <w:t>Stal 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tal stosowana do zbrojenia betonowych elementów konstrukcji przepustów musi odpowiadać wymaganiom PN-H-93215 [29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lasa, gatunek i średnica musi być zgodna z dokumentacją projektową lub S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puszcza się zamiennego użycia innych stali i innych średnic bez zgody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7. </w:t>
      </w:r>
      <w:r>
        <w:rPr>
          <w:rFonts w:cs="Times New Roman" w:ascii="Times New Roman" w:hAnsi="Times New Roman"/>
          <w:sz w:val="24"/>
          <w:szCs w:val="24"/>
        </w:rPr>
        <w:t>Wod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a do betonu powinna odpowiadać wymaganiom PN-B-32250 [24]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badań laboratoryjnych można stosować wodociągową wodę pitn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8. </w:t>
      </w:r>
      <w:r>
        <w:rPr>
          <w:rFonts w:cs="Times New Roman" w:ascii="Times New Roman" w:hAnsi="Times New Roman"/>
          <w:sz w:val="24"/>
          <w:szCs w:val="24"/>
        </w:rPr>
        <w:t>Domieszki 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Materiały izolacyj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inne i nowe materiały izolacyjne sprawdzone doświadczalnie i posiadające aprobaty techniczne - za zgodą Inżynier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Elementy deskowania konstrukcji betonowych i żelbet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skowanie powinno odpowiadać wymaganiom określonym w PN-B-06251 [9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oździe wg BN-87/5028-12 [35]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opuszcza się wykonanie deskowań z innych materiałów, pod warunkiem akceptacji Inżynier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Żelbetowe elementy 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Materiały na ławy fundament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damencie z płyty z betonu wylewanego spełniającym wymagania materiałowe podane w niniejszej SST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Kamień łamany do ścianek 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ściskanie, MPa, co najmniej,             w stani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ietrznosuchy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sycenia wod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,5 do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cieralność na tarczy Boehmego, mm, nie więcej niż, w stani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ietrznosuchy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01 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amień łamany należy przechowywać w warunkach zabezpieczających przed zanieczyszczeniem i zmieszaniem poszczególnych jego rodzajów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o kamiennej ścianki czołowej należy stosować zaprawy cementowe wg PN-B-14501 [20] marki nie niższej niż M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zapraw należy stosować cement portlandzki lub hutniczy wg PN-B-19701 [21], piasek wg PN-B-06711 [7] i wodę wg PN-B-32250 [24]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Sprzęt do wykonywania 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iarek,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go sprzętu do transportu pomocniczego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Transport kruszywa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2. </w:t>
      </w:r>
      <w:r>
        <w:rPr>
          <w:rFonts w:cs="Times New Roman" w:ascii="Times New Roman" w:hAnsi="Times New Roman"/>
          <w:sz w:val="24"/>
          <w:szCs w:val="24"/>
        </w:rPr>
        <w:t>Transport cemen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ransport cementu powinien być zgodny z BN-88/6731-08 [36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3. </w:t>
      </w:r>
      <w:r>
        <w:rPr>
          <w:rFonts w:cs="Times New Roman" w:ascii="Times New Roman" w:hAnsi="Times New Roman"/>
          <w:sz w:val="24"/>
          <w:szCs w:val="24"/>
        </w:rPr>
        <w:t>Transport stali zbrojeni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4. </w:t>
      </w:r>
      <w:r>
        <w:rPr>
          <w:rFonts w:cs="Times New Roman" w:ascii="Times New Roman" w:hAnsi="Times New Roman"/>
          <w:sz w:val="24"/>
          <w:szCs w:val="24"/>
        </w:rPr>
        <w:t>Transport mieszanki beton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ransport mieszanki betonowej powinien odbywać się zgodnie z normą PN-B-06250 [8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5. </w:t>
      </w:r>
      <w:r>
        <w:rPr>
          <w:rFonts w:cs="Times New Roman" w:ascii="Times New Roman" w:hAnsi="Times New Roman"/>
          <w:sz w:val="24"/>
          <w:szCs w:val="24"/>
        </w:rPr>
        <w:t>Transport prefabryka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wewnętrz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ementy przepustów wykonywane na budowie mogą być przenoszone po uzyskaniu przez beton wytrzymałości nie niższej niż 0,4 R (W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zewnętrz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6. </w:t>
      </w:r>
      <w:r>
        <w:rPr>
          <w:rFonts w:cs="Times New Roman" w:ascii="Times New Roman" w:hAnsi="Times New Roman"/>
          <w:sz w:val="24"/>
          <w:szCs w:val="24"/>
        </w:rPr>
        <w:t>Transport drewna i elementów 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Ogólne zasady wykonania robót podano w SST D-M-00.00.00 „Wymagania ogólne” pkt 5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Roboty 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owego przełożenia koryta cieku do czasu wybudowania przepustu wg dokumentacji projektowej, SST lub wskazówek Inżynier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Roboty 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1. </w:t>
      </w:r>
      <w:r>
        <w:rPr>
          <w:rFonts w:cs="Times New Roman" w:ascii="Times New Roman" w:hAnsi="Times New Roman"/>
          <w:sz w:val="24"/>
          <w:szCs w:val="24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Metoda wykonywania robót ziemnych powinna być zgodna z SST D-02.00.00 „Roboty ziemne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u ścianek szczel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wykonaniu robót ściankę szczelną należy usunąć, zaś powstałą szczelinę zasypać gruntem i zagęści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uzasadnionych przypadkach, za zgodą Inżyniera, ścianki szczelne można pozostawić w grunc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2. </w:t>
      </w:r>
      <w:r>
        <w:rPr>
          <w:rFonts w:cs="Times New Roman" w:ascii="Times New Roman" w:hAnsi="Times New Roman"/>
          <w:sz w:val="24"/>
          <w:szCs w:val="24"/>
        </w:rPr>
        <w:t>Zasypka 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Jako materiał zasypki przepustu należy stosować żwiry, pospółki i piaski co najmniej śred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skaźniki zagęszczenia gruntu w wykopach i nasypach należy przyjmować wg PN-S-02205 [34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Umocnienie wlotów i wylo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5.5. Ławy fundamentowe pod przepust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Ławy fundamentowe powinny być wykonane zgodnie z dokumentacją projektową i S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puszczalne odchyłki dla ław fundamentowych przepustów wynosz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óżnice wymiarów ławy fundamentowej w pla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cm dla przepustów sklepionych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cm dla przepustów pozostałyc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óżnice rzędnych wierzchu ław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5 cm dla przepustów sklepionych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cm dla przepustów 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óżnice w niwelecie wynikające z odchyłek wymiarowych rzędnych ławy, nie mogą spowodować spiętrzenia wody w przepuście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Roboty 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1. </w:t>
      </w:r>
      <w:r>
        <w:rPr>
          <w:rFonts w:cs="Times New Roman" w:ascii="Times New Roman" w:hAnsi="Times New Roman"/>
          <w:sz w:val="24"/>
          <w:szCs w:val="24"/>
        </w:rPr>
        <w:t>Wykonanie mieszanki 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Mieszanka betonowa dla betonowych elementów konstrukcji przepustów powinna odpowiadać wymaganiom PN-B-06250 [8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oby układania i zagęszczania mieszanki 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rodzaju składników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zawilgocenia wywołująca w stosunku do poprzedniej recepty roboczej zmiany w całkowitej ilości wody zarobowej w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ieszanki betonowej przekraczającej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5 d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2 % dla cementu, wody, 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3 % dla 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20 % wskaźnika Ve-Be. Przy temperaturze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2. </w:t>
      </w:r>
      <w:r>
        <w:rPr>
          <w:rFonts w:cs="Times New Roman" w:ascii="Times New Roman" w:hAnsi="Times New Roman"/>
          <w:sz w:val="24"/>
          <w:szCs w:val="24"/>
        </w:rPr>
        <w:t>Wykonanie 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Zbrojenie powinno być wykonane wg dokumentacji projektowej, wymagań SST i zgodnie z postanowieniem PN-B-06251 [9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brojenie powinno być wykonane w zbrojarni stałej lub 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e użytych prętów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5 cm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3. </w:t>
      </w:r>
      <w:r>
        <w:rPr>
          <w:rFonts w:cs="Times New Roman" w:ascii="Times New Roman" w:hAnsi="Times New Roman"/>
          <w:sz w:val="24"/>
          <w:szCs w:val="24"/>
        </w:rPr>
        <w:t>Wykonanie deskow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4. </w:t>
      </w:r>
      <w:r>
        <w:rPr>
          <w:rFonts w:cs="Times New Roman" w:ascii="Times New Roman" w:hAnsi="Times New Roman"/>
          <w:sz w:val="24"/>
          <w:szCs w:val="24"/>
        </w:rPr>
        <w:t>Betonowanie i 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Betonowanie konstrukcji należy wykonywać wyłącznie w temperaturach nie niższych niż +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. W wyjątkowych przypadkach dopuszcza się betonowanie w temperaturze niższej niż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, jednak wymaga to zgody Inżyniera oraz zapewnienia mieszance betonowej temperatury +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oda stosowana do polewania betonu powinna spełniać wymagania normy PN-B-32250 [24]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puszcza się inne rodzaje pielęgnacji po akceptacji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Wykonanie betonowych elementów prefabrykowa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Montaż betonowych elementów prefabrykowanych przepustu i ścianek 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Wykonanie ścianki czołowej z kamienia łaman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oboty murowe z kamienia powinny być wykonane zgodnie z dokumentacją projektową i S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amień i zaprawa cementowa powinny odpowiadać wymaganiom  pkt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rzy wykonywaniu ścianki powinny być zachowane następujące zasad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ciankę kamienną należy wykonywać przy temperaturze powietrza nie mniejszej niż             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, a zaleca się ją wykonywać w temperaturze +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ienie powinny być oczyszczone i zmoczone przed ułoże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iny pionowe w dwóch kolejnych warstwach kamienia powinny mijać się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gląd zewnętrzny ścianki powinien być utrzymany w jednolitym charakterz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Izolacja przepus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marowanie roztworem asfaltowym w przypadku powierzchni suchyc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innymi materiałami zaakceptowanymi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Kontrola prawidłowości wykonania robót przygotowawczych i robót 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ntrolę robót przygotowawczych i robót ziemnych należy przeprowadzić z uwzględnieniem wymagań podanych w punkcie 5.2 i 5.3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Kontrola robót betonowych i żelbet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ica 6. Zestawienie wymaganych badań betonu w czasie budowy według PN-B-06250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 składników beton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Badanie cement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zasu wiąz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tałości objęt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Badanie kruszy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kładu ziarnow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zawartość pyłów mineralny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zawartości zanieczyszcze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cy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2[13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żdej dostarczonej part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żdej dostarczonej 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Badanie dodatków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 mieszanki betonowe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rabialn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wartości powietrza w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rozpoczęciu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proj.recepty i 2 razy 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ę robocz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a beton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Badanie wytrzymał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ustalaniu recepty oraz po wykonaniu każdej 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Badania nieniszczą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61 [10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ustalaniu recepty,3 razy w czasie wykonywania konstrukcji ale nie rzadziej niż raz na 500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Badanie odporności 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ustalaniu recepty 2 razy w czasie wykonywania konstrukcji, ale nie rzadziej niż raz na 5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Badanie przepuszczaln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 ustalaniu recepty,3 razy w czasie wykonywania konstrukcji ale nie rzadziej niż raz na 5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tonu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Kontrola wykonania ścianki czołowej z kamienia łaman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dzenie grubości ścianki, z zastosowaniem dopuszczalnej odchyłki w grubości do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20 mm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grubości spoin, z zachowaniem dopuszczalnej odchyłki, dl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spoin pionowych: 12 mm  + 8 mm lub - 4 m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Kontrola wykonania umocnienia wlotów i wylot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mocnienie wlotów i wylotów należy kontrolować wizualnie, sprawdzając ich zgodność z dokumentacją projektową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Kontrola wykonania ławy fundament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ytuowanie ławy w planie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wysokościowe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ławy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wykonania z dokumentacją projektową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Kontrola wykonania elementów prefabrykowa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ednicy prętów i usytuowania zbrojenia (zgodnie z dokumentacją projektową i wymaganiami punktów 5.6.2 i 5.7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Kontrola połączenia prefabryka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Kontrola izolacji ścian przepus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zolacja ścian przepustu powinna być sprawdzona przez oględziny w zgodności z wymaganiami punktu 5.10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Jednostka obmiar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t. (sztuka), przy samodzielnej realizacji ścianki czołowej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u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 fundamentowych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eskowani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zolacji przepustu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ntaż konstrukcji przepustu wraz ze ściankami czołowymi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brojenie i zabetonowanie konstrukcji przepustu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ebranie deskowani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zolacji przepustu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cnienie wlotów i wylotów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e terenu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miarów i badań laboratoryjnych wymaganych w specyfikacji technicz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ów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ścianki czołowej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wanie konstrukcji fundamentu, ścianki i skrzydełek lub montaż elementów z prefabrykatów,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Inne dokumenty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techniczne. Drogowe kationowe emulsje asfaltowe. IBDiM - 1994 r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i zalecenia dotyczące wykonywania betonów do konstrukcji mostowych. GDDP, Warszawa, 199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284" w:header="567" w:top="1134" w:footer="567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rFonts w:eastAsia="CG Times;Times New Roman"/>
        <w:i/>
      </w:rPr>
      <w:t xml:space="preserve"> </w:t>
    </w:r>
    <w:r>
      <w:rPr>
        <w:i/>
      </w:rPr>
      <w:t>„</w:t>
    </w:r>
    <w:r>
      <w:rPr>
        <w:i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</w:rPr>
      <w:t>SZCZEGÓŁWE SPECYFIKACJE TECHNICZNE</w:t>
      <w:tab/>
      <w:t xml:space="preserve">                                                                   SST D 02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i/>
        <w:sz w:val="16"/>
      </w:rPr>
      <w:t>PRZEPUSTY POD KORONĄ DROGI</w:t>
      <w:tab/>
      <w:tab/>
      <w:t>D.02,03,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suppressAutoHyphens w:val="true"/>
      <w:outlineLvl w:val="2"/>
    </w:pPr>
    <w:rPr>
      <w:rFonts w:ascii="PL Times New Roman;Times New Roman" w:hAnsi="PL Times New Roman;Times New Roman" w:cs="PL Times New Roman;Times New Roman"/>
      <w:color w:val="000000"/>
      <w:lang w:val="cs-CZ" w:eastAsia="en-US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47:00Z</dcterms:created>
  <dc:creator>Waluga</dc:creator>
  <dc:description/>
  <cp:keywords/>
  <dc:language>en-US</dc:language>
  <cp:lastModifiedBy>Radek</cp:lastModifiedBy>
  <cp:lastPrinted>2009-02-24T09:35:00Z</cp:lastPrinted>
  <dcterms:modified xsi:type="dcterms:W3CDTF">2009-06-30T10:44:00Z</dcterms:modified>
  <cp:revision>4</cp:revision>
  <dc:subject/>
  <dc:title>D</dc:title>
</cp:coreProperties>
</file>