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Arial" w:hAnsi="Arial"/>
          <w:b/>
          <w:sz w:val="28"/>
          <w:szCs w:val="28"/>
        </w:rPr>
        <w:t>D.08.01.01</w:t>
        <w:tab/>
        <w:t xml:space="preserve">   KRAWĘŻNIKI BETONOW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2. Zakres stosowania S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Specyfikacja Techniczna jest stosowana jako dokument przetargowy i dokument kontraktowy przy zlecaniu i realizacji robót wymienionych w p. 1.1 w ramach projektu przebudowy ul. Jalenia w Zabrzegu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Ustalenia zawarte w niniejszej specyfikacji dotyczą zasad prowadzenia robót związanych z 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- Ustawieniem krawężników betonowych na ławie betonowej z oporem i podsypce 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cem-piaskowej, 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Krawężniki betonowe - prefabrykowane belki betonowe ograniczające chodniki dla pieszych, oraz nawierzchnie drog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z definicjami podanymi w SST D.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robót podano w SST D.00.00.00 „Wymagania ogólne” pkt 1.5.</w:t>
      </w:r>
    </w:p>
    <w:p>
      <w:pPr>
        <w:pStyle w:val="Heading3"/>
        <w:spacing w:before="120" w:after="60"/>
        <w:rPr/>
      </w:pPr>
      <w:r>
        <w:rPr>
          <w:b/>
          <w:bCs/>
          <w:sz w:val="24"/>
          <w:szCs w:val="24"/>
        </w:rPr>
        <w:t>1.6</w:t>
      </w:r>
      <w:r>
        <w:rPr>
          <w:b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Wspólny słownik zamówień (CPV)</w:t>
      </w:r>
    </w:p>
    <w:p>
      <w:pPr>
        <w:pStyle w:val="Domylnie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/>
      </w:pPr>
      <w:r>
        <w:rPr>
          <w:lang w:val="cs-CZ"/>
        </w:rPr>
        <w:t>Kody grup, klas i kategorii robót Wpólnego Słownika Zamówień (CPV) dotyczących przedmiotu zamówienia w SST D.00.00.00 "Wymagania ogólne"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krawężniki betonowe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iasek na podsypkę i do zapraw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ement do podsypki i zapraw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oda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>Klasyfikacja jest zgodna z PN-EN 1340: 2004 [1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Typ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</w:rPr>
        <w:t>Należy stosować krawężnik betonowy  typ U - uliczny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4"/>
          <w:szCs w:val="24"/>
        </w:rPr>
        <w:t xml:space="preserve">2.3.2. </w:t>
      </w:r>
      <w:r>
        <w:rPr>
          <w:sz w:val="24"/>
          <w:szCs w:val="24"/>
        </w:rPr>
        <w:t>Rodz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niniejszej dokumentacji projektowej należy stosować krawężniki ścięt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4"/>
          <w:szCs w:val="24"/>
        </w:rPr>
        <w:t xml:space="preserve">2.3.3. </w:t>
      </w:r>
      <w:r>
        <w:rPr>
          <w:sz w:val="24"/>
          <w:szCs w:val="24"/>
        </w:rPr>
        <w:t>Odmian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</w:rPr>
        <w:t>Należy stosować krawężnik betonowy 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4"/>
          <w:szCs w:val="24"/>
        </w:rPr>
        <w:t xml:space="preserve">2.3.4. </w:t>
      </w:r>
      <w:r>
        <w:rPr>
          <w:sz w:val="24"/>
          <w:szCs w:val="24"/>
        </w:rPr>
        <w:t>Gatun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Należy stosować krawężnik betonowy  gatunek 1 - G1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4. Krawężniki betonowe - wymagania techniczne</w:t>
      </w:r>
    </w:p>
    <w:p>
      <w:pPr>
        <w:pStyle w:val="Normal"/>
        <w:rPr/>
      </w:pPr>
      <w:r>
        <w:rPr>
          <w:b/>
          <w:sz w:val="24"/>
        </w:rPr>
        <w:t xml:space="preserve">2.4.1. </w:t>
      </w:r>
      <w:r>
        <w:rPr>
          <w:sz w:val="24"/>
        </w:rPr>
        <w:t>Kształt i wymi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Kształt krawężników betonowych podano na rysunku, a wymiary podano w tablicy 1.</w:t>
      </w:r>
    </w:p>
    <w:p>
      <w:pPr>
        <w:pStyle w:val="Normal"/>
        <w:rPr>
          <w:sz w:val="24"/>
        </w:rPr>
      </w:pPr>
      <w:r>
        <w:rPr>
          <w:sz w:val="24"/>
        </w:rPr>
        <w:tab/>
        <w:t>Wymiary krawężników betonowych podano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puszczalne odchyłki wymiarów krawężników betonowych podano w tablicy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 xml:space="preserve">                                                      </w:t>
      </w:r>
      <w:r>
        <w:rPr/>
        <w:object w:dxaOrig="2820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35pt;height:104.45pt" filled="f" o:ole="">
            <v:imagedata r:id="rId3" o:title=""/>
          </v:shape>
          <o:OLEObject Type="Embed" ProgID="" ShapeID="ole_rId2" DrawAspect="Content" ObjectID="_1520986859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ys. 1. Wymiarowanie krawężnika typ 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blica 1. Wymiary krawężników beton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779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1221"/>
        <w:gridCol w:w="1050"/>
        <w:gridCol w:w="1050"/>
        <w:gridCol w:w="1050"/>
        <w:gridCol w:w="1050"/>
        <w:gridCol w:w="1088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yp 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288" w:type="dxa"/>
            <w:gridSpan w:val="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miary krawężników, cm</w:t>
            </w:r>
          </w:p>
        </w:tc>
      </w:tr>
      <w:tr>
        <w:trPr/>
        <w:tc>
          <w:tcPr>
            <w:tcW w:w="1288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awężnika</w:t>
            </w:r>
          </w:p>
        </w:tc>
        <w:tc>
          <w:tcPr>
            <w:tcW w:w="12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awężnik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12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n. 1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x. 15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ablica 2. Dopuszczalne odchyłki wymiarów krawężników betonowych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5579"/>
      </w:tblGrid>
      <w:tr>
        <w:trPr/>
        <w:tc>
          <w:tcPr>
            <w:tcW w:w="30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57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odchyłka, mm</w:t>
            </w:r>
          </w:p>
        </w:tc>
      </w:tr>
      <w:tr>
        <w:trPr/>
        <w:tc>
          <w:tcPr>
            <w:tcW w:w="3068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5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, h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2.4.2. </w:t>
      </w:r>
      <w:r>
        <w:rPr>
          <w:sz w:val="24"/>
        </w:rPr>
        <w:t>Dopuszczalne wady i uszkodzenia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opuszczalne wady oraz uszkodzenia powierzchni i krawędzi elementów, zgodnie z </w:t>
      </w:r>
    </w:p>
    <w:p>
      <w:pPr>
        <w:pStyle w:val="Normal"/>
        <w:rPr>
          <w:sz w:val="24"/>
        </w:rPr>
      </w:pPr>
      <w:r>
        <w:rPr>
          <w:sz w:val="24"/>
        </w:rPr>
        <w:t>PN-EN 1340: 2004 [17], nie powinny przekraczać wartości podanych w tablicy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blica 3. Dopuszczalne wady i uszkodzenia krawężników betonowych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4110"/>
        <w:gridCol w:w="2552"/>
      </w:tblGrid>
      <w:tr>
        <w:trPr>
          <w:trHeight w:val="151" w:hRule="atLeast"/>
        </w:trPr>
        <w:tc>
          <w:tcPr>
            <w:tcW w:w="673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>
          <w:trHeight w:val="151" w:hRule="atLeast"/>
        </w:trPr>
        <w:tc>
          <w:tcPr>
            <w:tcW w:w="6733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673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klęsłość lub wypukłość powierzchni krawężników w mm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262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czerby i uszkodzenia krawędzi i naroży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raniczających powierzchnie górne (ścieralne),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>
          <w:trHeight w:val="298" w:hRule="atLeast"/>
        </w:trPr>
        <w:tc>
          <w:tcPr>
            <w:tcW w:w="26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raniczających pozostałe powierzchnie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liczba max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26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ugość, mm, max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262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głębokość, mm, max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4"/>
          <w:szCs w:val="24"/>
        </w:rPr>
        <w:t xml:space="preserve">2.4.4.1. </w:t>
      </w:r>
      <w:r>
        <w:rPr>
          <w:sz w:val="24"/>
          <w:szCs w:val="24"/>
        </w:rPr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asiąkliwością, poniżej 4%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2. </w:t>
      </w:r>
      <w:r>
        <w:rPr>
          <w:sz w:val="24"/>
          <w:szCs w:val="24"/>
        </w:rPr>
        <w:t xml:space="preserve"> Cemen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3. </w:t>
      </w:r>
      <w:r>
        <w:rPr>
          <w:sz w:val="24"/>
          <w:szCs w:val="24"/>
        </w:rPr>
        <w:t>Kruszywo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Kruszywo powinno odpowiadać wymaganiom PN-B-06712 [5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4. </w:t>
      </w:r>
      <w:r>
        <w:rPr>
          <w:sz w:val="24"/>
          <w:szCs w:val="24"/>
        </w:rPr>
        <w:t>Wod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 [11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Materiały na podsypkę i do zapr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 [11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6. Materiały na ła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konania ław pod krawężniki należy stosować, dla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ławy betonowej - beton klasy B 15 (C12/15), wg PN-B-06250 [2], którego składniki powinny odpowiadać wymaganiom punktu 2.4.4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ławy żwirowej - żwir odpowiadający wymaganiom PN-B-11111 [7]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ławy tłuczniowej - tłuczeń odpowiadający wymaganiom PN-B-11112 [8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7. Masa zalewowa</w:t>
      </w:r>
    </w:p>
    <w:p>
      <w:pPr>
        <w:pStyle w:val="Normal"/>
        <w:rPr/>
      </w:pPr>
      <w:r>
        <w:rPr>
          <w:sz w:val="24"/>
          <w:szCs w:val="24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Ogólne wymagania dotyczące sprzętu podano w SST D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/>
        <w:t>wibratorów płytowych, ubijaków ręcznych lub mechaniczn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ólne wymagania dotyczące transportu podano w SST D.00.00.00 „Wymagania ogólne”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3. Transport pozostałych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ransport cementu powinien się odbywać w warunkach zgodnych z BN-88/6731-08 [12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/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wykonania robót podano w SST D.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 pod ła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ławy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Wykonanie ław</w:t>
      </w:r>
    </w:p>
    <w:p>
      <w:pPr>
        <w:pStyle w:val="Normal"/>
        <w:rPr/>
      </w:pPr>
      <w:r>
        <w:rPr>
          <w:sz w:val="24"/>
          <w:szCs w:val="24"/>
        </w:rPr>
        <w:tab/>
        <w:t>Wykonanie ław powinno być zgodne z PN-EN 1340 [17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5.3.1. </w:t>
      </w:r>
      <w:r>
        <w:rPr>
          <w:sz w:val="24"/>
          <w:szCs w:val="24"/>
        </w:rPr>
        <w:t>Ława betonow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krawężników betonowych</w:t>
      </w:r>
    </w:p>
    <w:p>
      <w:pPr>
        <w:pStyle w:val="Normal"/>
        <w:rPr/>
      </w:pPr>
      <w:r>
        <w:rPr>
          <w:b/>
          <w:sz w:val="24"/>
          <w:szCs w:val="24"/>
        </w:rPr>
        <w:t xml:space="preserve">5.4.1. </w:t>
      </w:r>
      <w:r>
        <w:rPr>
          <w:sz w:val="24"/>
          <w:szCs w:val="24"/>
        </w:rPr>
        <w:t>Zasady ustawiania krawężników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wienie krawężników powinno być zgodne z PN-EN 1340 [17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5.4.2. </w:t>
      </w:r>
      <w:r>
        <w:rPr>
          <w:sz w:val="24"/>
          <w:szCs w:val="24"/>
        </w:rPr>
        <w:t>Ustawienie krawężników na ławie betonowej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5.4.3. </w:t>
      </w:r>
      <w:r>
        <w:rPr>
          <w:sz w:val="24"/>
          <w:szCs w:val="24"/>
        </w:rPr>
        <w:t>Wypełnianie spoin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 xml:space="preserve">Spoiny krawężników nie powinny przekraczać szerokości 5 cm. Spoiny należy wypełnić  zaprawą cementowo-piaskową, przygotowaną w stosunku 1: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.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Badania krawężni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sz w:val="24"/>
          <w:szCs w:val="24"/>
        </w:rPr>
        <w:t xml:space="preserve">6.2.2. </w:t>
      </w:r>
      <w:r>
        <w:rPr>
          <w:sz w:val="24"/>
          <w:szCs w:val="24"/>
        </w:rPr>
        <w:t>Badania pozostałych materiałów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Sprawdzenie koryta pod ławę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z w:val="24"/>
          <w:szCs w:val="24"/>
        </w:rPr>
        <w:tab/>
        <w:t xml:space="preserve">Tolerancja dla szerokości wykopu wynos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Sprawdzenie ław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 na każde 100 m ławy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b)</w:t>
        <w:tab/>
        <w:t>Wymiary ław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wysokości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szerokości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0% szerokości projektowanej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c)</w:t>
        <w:tab/>
        <w:t>Równość górnej powierzchni ław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d)</w:t>
        <w:tab/>
        <w:t>Zagęszczenie ław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.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dnostką obmiarową jest m (metr) ustawionego krawężnika betonowego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oraz 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(metr sześcienny) wykonanej ławy betonow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.00.00.00 „Wymagania ogólne” pkt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konanie koryta pod ławę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konanie ławy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.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konanie koryta pod ławę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ew. wykonanie szalunku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konanie ławy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konanie podsypki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pełnienie spoin krawężników zaprawą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9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58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1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2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32250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8/6731-08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4/6771-04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845-02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numPr>
          <w:ilvl w:val="0"/>
          <w:numId w:val="7"/>
        </w:numPr>
        <w:ind w:left="426" w:hanging="284"/>
        <w:textAlignment w:val="auto"/>
        <w:rPr/>
      </w:pPr>
      <w:r>
        <w:rPr/>
        <w:t>17.  Katalog powtarzalnych elementów drogowych (KPED), Transprojekt - Warszawa, 1979 i 1982 r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993" w:right="1134" w:gutter="0" w:header="708" w:top="851" w:footer="584" w:bottom="1276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</w:rPr>
    </w:pPr>
    <w:r>
      <w:rPr>
        <w:i/>
      </w:rPr>
      <w:t>„</w:t>
    </w:r>
    <w:r>
      <w:rPr>
        <w:i/>
      </w:rPr>
      <w:t>B.K.W. Projekt” Mariola Walug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position w:val="-36"/>
      </w:rPr>
    </w:pPr>
    <w:r>
      <w:rPr>
        <w:i/>
        <w:position w:val="-3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position w:val="-36"/>
      </w:rPr>
    </w:pPr>
    <w:r>
      <w:rPr>
        <w:i/>
        <w:position w:val="-36"/>
      </w:rPr>
      <w:t>Przebudowa ul. Jeleniaw w Zabrze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SZCZEGÓŁOWE SPECYFIKACJE TECHNICZNE                                                                                   SST-D 08.01.01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cs="Times New Roman" w:ascii="Times New Roman" w:hAnsi="Times New Roman"/>
        <w:i/>
        <w:sz w:val="20"/>
      </w:rPr>
      <w:t>KRAWĘŻNIKI BETONOWE                                                                                                                      SST- D 08.01.01.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8:00Z</dcterms:created>
  <dc:creator>BZD BDIM Sp. z o.o.</dc:creator>
  <dc:description>Krawężniki
1998</dc:description>
  <cp:keywords>specyfikacje drogi drogownictwo ost</cp:keywords>
  <dc:language>en-US</dc:language>
  <cp:lastModifiedBy>Radek</cp:lastModifiedBy>
  <cp:lastPrinted>2009-02-24T13:16:00Z</cp:lastPrinted>
  <dcterms:modified xsi:type="dcterms:W3CDTF">2009-08-07T05:08:00Z</dcterms:modified>
  <cp:revision>20</cp:revision>
  <dc:subject>ost</dc:subject>
  <dc:title>D-08.01.01:02</dc:title>
</cp:coreProperties>
</file>