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zedmiot SST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ą wymagania dotyczące wykonania i odbioru robót związanych z wykonaniem warstwy ścieralnej z mieszanki mastyksowo-grysowej, zwanej w dalszym ciągu mieszanką SM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Szczegółowa specyfikacja techniczna (SST) stosowana jako dokument przetargowy i kontraktowy przy zlecaniu i realizacji robót dla zadania: przebudowa ul. Jelenia w Zabrzegu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SST</w:t>
      </w:r>
    </w:p>
    <w:p>
      <w:pPr>
        <w:pStyle w:val="Tekstos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wykonaniem warstwy ścieralnej z mieszanki SMA wg PN-S-96025:2000 [9]</w:t>
      </w:r>
    </w:p>
    <w:p>
      <w:pPr>
        <w:pStyle w:val="Tekstost"/>
        <w:rPr/>
      </w:pPr>
      <w:r>
        <w:rPr>
          <w:sz w:val="24"/>
          <w:szCs w:val="24"/>
        </w:rPr>
        <w:tab/>
        <w:t>Warstwę ścieralną z mieszanki SMA można wykonywać dla dróg o kategorii  ruchu od KR1 do KR6 wg „Katalogu typowych konstrukcji nawierzchni podatnych             i półsztywnych”, IBDiM - 1997 [15] wg poniższego zestawienia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4637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syfikacja dróg wg kategorii ruchu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tegoria ruchu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kN/pas/dobę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</w:t>
            </w:r>
          </w:p>
        </w:tc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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 xml:space="preserve">Mieszanka SMA - mieszanka mineralno-asfaltowa o dużej zawartości  grysów, zawierająca stabilizator mastyksu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4. </w:t>
      </w:r>
      <w:r>
        <w:rPr>
          <w:rFonts w:cs="Times New Roman" w:ascii="Times New Roman" w:hAnsi="Times New Roman"/>
          <w:sz w:val="24"/>
          <w:szCs w:val="24"/>
        </w:rPr>
        <w:t>Stabilizator mastyksu – dodatek d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5. </w:t>
      </w:r>
      <w:r>
        <w:rPr>
          <w:rFonts w:cs="Times New Roman" w:ascii="Times New Roman" w:hAnsi="Times New Roman"/>
          <w:sz w:val="24"/>
          <w:szCs w:val="24"/>
        </w:rPr>
        <w:t>Środek adhezyjny - substancja powierzchniowo czynna, która poprawia adhezję asfaltu do materiałów mineralnych oraz zwiększa odporność błonki asfaltu na powierzchni kruszywa na odmywanie wodą; może być dodawany do asfaltu lub 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6.</w:t>
      </w:r>
      <w:r>
        <w:rPr>
          <w:rFonts w:cs="Times New Roman" w:ascii="Times New Roman" w:hAnsi="Times New Roman"/>
          <w:szCs w:val="24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7.</w:t>
      </w:r>
      <w:r>
        <w:rPr>
          <w:rFonts w:cs="Times New Roman" w:ascii="Times New Roman" w:hAnsi="Times New Roman"/>
          <w:szCs w:val="24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8.</w:t>
      </w:r>
      <w:r>
        <w:rPr>
          <w:rFonts w:cs="Times New Roman" w:ascii="Times New Roman" w:hAnsi="Times New Roman"/>
          <w:szCs w:val="24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 xml:space="preserve">1.4.9. </w:t>
      </w:r>
      <w:r>
        <w:rPr>
          <w:rFonts w:cs="Times New Roman" w:ascii="Times New Roman" w:hAnsi="Times New Roman"/>
          <w:szCs w:val="24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10.</w:t>
      </w:r>
      <w:r>
        <w:rPr>
          <w:rFonts w:cs="Times New Roman" w:ascii="Times New Roman" w:hAnsi="Times New Roman"/>
          <w:szCs w:val="24"/>
        </w:rPr>
        <w:t xml:space="preserve">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>1.4.11.</w:t>
      </w:r>
      <w:r>
        <w:rPr>
          <w:sz w:val="24"/>
          <w:szCs w:val="24"/>
        </w:rPr>
        <w:t xml:space="preserve"> Kategoria 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1.4.12. </w:t>
      </w:r>
      <w:r>
        <w:rPr>
          <w:sz w:val="24"/>
          <w:szCs w:val="24"/>
        </w:rPr>
        <w:t>Pozostałe określenia podstawowe są zgodne z odpowiednimi polskimi normami           i definicjami podanymi w SST D-M-00.00.00 „Wymagania ogólne”    pkt 1.4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Ogólne wymagania dotyczące robót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dzaje stosowanych asfaltów drogowych w zależności od  kategorii ruchu podano w tablicy 1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Jeżeli dokumentacja projektowa 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 xml:space="preserve">Rodzaje polimeroasfaltów i ich stosowanie w zależności od  kategorii ruchu podano w tablicy 1. </w:t>
      </w:r>
      <w:r>
        <w:br w:type="page"/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agania wobec materiałów do warstwy ścieralnej z mieszanki 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28"/>
        <w:gridCol w:w="1701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normy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 skał osadowych</w:t>
            </w:r>
          </w:p>
          <w:p>
            <w:pPr>
              <w:pStyle w:val="Standardowytekst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surowca sztucznego (żużle pomie-  dziowe i stalownicze)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2:1996 [ 2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wg PN-B-11111:1996 [ 1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ys i żwir kruszony z naturalnie rozdrobnionego surowca skalnego wg WT/MK-CZDP 84 [ 12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asek wg PN-B-11113:1996 [ 3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. 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>
                <w:sz w:val="24"/>
                <w:szCs w:val="24"/>
              </w:rPr>
              <w:t>b) innego pochodzenia wg  orzeczenia    laboratoryjnego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pioły lotn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C-96170:1965 [ 6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T -PAD - 97 [ 16 ]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E150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4)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A,B,C, DP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196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tylko pod względem ścieralności w bębnie kulowym, pozostałe cechy jak dla kl. I;       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>
                <w:sz w:val="24"/>
                <w:szCs w:val="24"/>
              </w:rPr>
              <w:t xml:space="preserve">2) tylko dolomity kl. I, gat.1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100% m/m we frakcji piaskowej oraz kwarcyty                   i piaskowce bez ograniczenia ilościowego</w:t>
            </w:r>
          </w:p>
          <w:p>
            <w:pPr>
              <w:pStyle w:val="Standardowytekst1"/>
              <w:spacing w:before="60" w:after="60"/>
              <w:ind w:left="215" w:hanging="2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preferowany rodzaj asfalt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głównie do cienkich warstw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celu uzyskania trwałej szorstkości warstwy ścieralnej, należy stosować grysy o dużej odporności na polerowanie. Nie zaleca się stosować grysów wapiennych                        i dolomitowych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upłynniony spełniający wymagania określone w PN-C-96173:1974 [ 7 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Emulsja asfaltowa kationowa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drogową emulsję asfaltową spełniającą wymagania określone w WT EmA-99 [14 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Środek adhezyj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Należy stosować środek adhezyjny spełniający wymagania aprobaty technicznej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Stabilizator mastyksu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stabilizator mastyksu ( np. włókno celulozowe, mineralne, polimer) spełniający wymagania aprobaty technicznej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gólne wymagania dotyczące sprzętu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ania warstwy nawierzchni z mieszanki SMA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6"/>
        </w:numPr>
        <w:rPr/>
      </w:pPr>
      <w:r>
        <w:rPr>
          <w:sz w:val="24"/>
          <w:szCs w:val="24"/>
        </w:rPr>
        <w:t>układarek do rozkładania mieszanek mineralno-asfaltowych typu zagęszczanego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krapiarek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alców stalowych gładkich średnich, ciężkich lub bardzo ciężkich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ozsypywarek kruszywa 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amochodów samowyładowczych z przykryciem lub termosów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zczotek mechanicznych i /lub innych urządzeń czyszcząc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 xml:space="preserve">4.2.1. </w:t>
      </w:r>
      <w:r>
        <w:rPr>
          <w:sz w:val="24"/>
          <w:szCs w:val="24"/>
        </w:rPr>
        <w:t>Asfalt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Asfalt należy przewozić zgodnie z zasadami podanymi w PN-C-04024 [5]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sz w:val="24"/>
          <w:szCs w:val="24"/>
        </w:rPr>
      </w:pPr>
      <w:r>
        <w:rPr>
          <w:sz w:val="24"/>
          <w:szCs w:val="24"/>
        </w:rPr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>
          <w:sz w:val="24"/>
          <w:szCs w:val="24"/>
        </w:rPr>
      </w:pPr>
      <w:r>
        <w:rPr>
          <w:sz w:val="24"/>
          <w:szCs w:val="24"/>
        </w:rPr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>. Polimero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>4.2.3.</w:t>
      </w:r>
      <w:r>
        <w:rPr>
          <w:sz w:val="24"/>
          <w:szCs w:val="24"/>
        </w:rPr>
        <w:t xml:space="preserve"> Wypełniacz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Wypełniacz workowany można przewozić dowolnymi środkami transportu w sposób zabezpieczony przed zawilgoceniem i uszkodzeniem worków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4.2.4. </w:t>
      </w:r>
      <w:r>
        <w:rPr>
          <w:sz w:val="24"/>
          <w:szCs w:val="24"/>
        </w:rPr>
        <w:t>Kruszywo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4.2.5. </w:t>
      </w:r>
      <w:r>
        <w:rPr>
          <w:sz w:val="24"/>
          <w:szCs w:val="24"/>
        </w:rPr>
        <w:t>Mieszanka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leca się stosowanie samochodów termosów z podwójnymi 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Ogólne zasady wykonania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Projektowanie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ed przystąpieniem do robót, w terminie uzgodnionym z Inżynierem, Wykonawca dostarczy Inżynierowi do akceptacji projekt składu mieszanki SMA oraz wyniki badań laboratoryjnych poszczególnych składników i próbki materiałów pobrane w obecności Inżyniera do wykonania badań kontrolnych przez Inwestor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ojektowanie mieszanki SMA polega na: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składników mieszanki mineralnej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optymalnej ilości asfalt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stabilizatora mastyks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borze środka adhezyjnego,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Krzywa uziarnienia mieszanki mineralnej powinna mieścić się w polu dobrego uziarnienia wyznaczonego przez krzywe graniczn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"/>
        <w:gridCol w:w="983"/>
        <w:gridCol w:w="851"/>
        <w:gridCol w:w="850"/>
        <w:gridCol w:w="851"/>
        <w:gridCol w:w="992"/>
        <w:gridCol w:w="852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zędne krzywych granicznych MM w zależności od kategorii ruch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ymiar 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 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czek sit </w:t>
            </w:r>
            <w:r>
              <w:rPr>
                <w:rFonts w:eastAsia="Century Schoolbook;Century" w:cs="Century Schoolbook;Century" w:ascii="Century Schoolbook;Century" w:hAnsi="Century Schoolbook;Century"/>
                <w:szCs w:val="24"/>
              </w:rPr>
              <w:t>#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eszanka mineralna, m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o 12,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5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4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3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3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24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7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75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2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 xml:space="preserve">  1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ientacyjna zawartość asfaltu w SMA, % m/m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5,5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Skład mieszanki mineralno-asfaltowej SMA powinien być ustalony na podstawie badań próbek wykonanych wg metody Marshalla. Próbki powinny spełniać wymagania podane w tablicy 3 lp. od 1 do 2. Wykonana warstwa ścieralna z mieszanki SMA powinna spełniać wymagania podane w tablicy 3 lp. od 3 do 5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3. Wymagania wobec próbek laboratoryjnych przy projektowaniu mieszanki SMA 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1418"/>
        <w:gridCol w:w="1417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obec MMA                i warstwy z SMA w zależności         od kategorii ruchu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 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dodatków (orientacyjna) w mieszance SMA, % (m/m)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ezyjnego, w stosunku do asfaltu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izującego, w stosunku do MM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,2 do 0,9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,2 do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próbkach  Marshalla            % (V/V), zagęszczonych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2x50 uderzeń ubijaka w temp. 135 ±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C   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2x75 uderzeń ubijaka w temp. 145 ±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0 do 4,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>
                <w:sz w:val="24"/>
                <w:szCs w:val="24"/>
              </w:rPr>
              <w:t>od 0 mm do 6,3 mm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8,0 mm</w:t>
            </w:r>
          </w:p>
          <w:p>
            <w:pPr>
              <w:pStyle w:val="Tekstost"/>
              <w:ind w:left="1205" w:hanging="12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0 mm do 9,6 mm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od 0 mm do 12,8 mm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,5 do 2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0 do 3,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2,5 do 3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,5 do 4,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zagęszczenia warstwy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warstwie ścieralnej przed dopuszczeniem do ruchu,  % (V/V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od 2,5 do 6,0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zy projektowaniu mieszanki SMA zaleca się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ategorii ruchu KR3 i KR4 określenie modułu sztywności pełzania statycznego w temperaturze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którego wartość powinna wynosić co najmniej 16 Mpa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ategorii ruchu KR5 i KR6 określenie odkształcenia w badaniu koleinowania metodą LCPC, w temperaturze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którego wartość po 10000 cyklach nie powinna przekraczać 10% początkowej grubości próbki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Temperatura badania i wyniki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R3, 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– prędkość przyrostu koleiny 2,0 mm/h , max. głębokość koleiny 4,0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dla KR4 do KR6,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– prędkość przyrostu koleiny 5,0 mm/h , max. głębokość koleiny 7,0 mm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635</wp:posOffset>
                </wp:positionV>
                <wp:extent cx="4676140" cy="307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5505" cy="307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9pt;mso-wrap-distance-left:7.1pt;mso-wrap-distance-right:7.1pt;mso-wrap-distance-top:0pt;mso-wrap-distance-bottom:0pt;margin-top:0.05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5505" cy="307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Rys. 5.  Krzywe graniczne uziarnienia mieszanki mineralnej SMA od 0 do 12,8 mm do warstwy ścieralnej nawierzchni drogi o obciążeniu ruchem od KR1</w:t>
      </w:r>
    </w:p>
    <w:p>
      <w:pPr>
        <w:pStyle w:val="Tekstost"/>
        <w:numPr>
          <w:ilvl w:val="0"/>
          <w:numId w:val="0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st"/>
        <w:numPr>
          <w:ilvl w:val="0"/>
          <w:numId w:val="0"/>
        </w:numPr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Wytwarz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Mieszankę SMA należy produkować w wytwórni mieszanek mineralno-asfaltowych zachowując zasady określone w SST D-05.03.05 „Nawierzchnia z betonu asfaltowego”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% w stosunku do masy składnik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50    </w:t>
        <w:tab/>
        <w:t xml:space="preserve"> od 1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70  </w:t>
        <w:tab/>
        <w:t xml:space="preserve"> od 1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dla D 100 </w:t>
        <w:tab/>
        <w:t xml:space="preserve"> od 1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50</w:t>
        <w:tab/>
        <w:t>od 1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70</w:t>
        <w:tab/>
        <w:t>od 1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z D 100</w:t>
        <w:tab/>
        <w:t>od 1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do 1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Przygotowanie podłoż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odłoże ( 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ierówności podłoża pod warstwę ścieralną nie powinny być większe od: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la dróg  klasy A, S i GP </w:t>
        <w:tab/>
        <w:tab/>
        <w:tab/>
        <w:t xml:space="preserve">  6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dróg  klasy G i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la dróg  klasy L i D oraz placów i parkingów</w:t>
        <w:tab/>
        <w:t>12 mm.</w:t>
      </w:r>
    </w:p>
    <w:p>
      <w:pPr>
        <w:pStyle w:val="Tekstost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Warstwa nawierzchni z mieszanki SMA  może być układana, gdy temperatura otoczenia jest nie niższa od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Zarób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Wykonawca przed przystąpieniem do produkcji mieszanki SMA jest zobowiązany do przeprowadzenia w obecności Inżyniera kontrolnej produkcji  według zasad określonych w SST D-05.03.05 „Nawierzchnia z betonu asfaltowego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Odcinek próbn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o 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twierdzenia czy użyty sprzęt jest właściwy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dcinek próbny powinien być zlokalizowany w miejscu wskazanym przez Inżyniera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konawca może przystąpić do wykonywania warstwy,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Wykonanie warstwy ścieralnej z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enie należy rozpocząć od krawędzi nawierzchni ku środkowi. Wskaźnik zagęszczenia ułożonej warstwy powinien być zgodny z wymaganiami podanymi w         tablicy 3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W celu poprawy szorstkości powykonawczej warstwę należy posypać grysem od      2 mm do 4 mm  lub grysem lakierowanym (otoczonym asfaltem ok. 1% m/m), w ilości od 1 do 2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Grysy należy rozsypywać na gorącą mieszankę SMA bezpośrednio po ułożeniu         i przywałować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 zgodą Inżyniera, nawierzchnię można oddać do ruchu zaraz po jej wykonaniu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Wykonawca powinien wykonać badania asfaltu, wypełniacza oraz kruszyw przeznaczonych do produkcji mieszanki SMA i przedstawić wyniki tych badań Inżynierowi w celu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w czasie wykonywania nawierzchni z mieszanki SMA podano w tablicy 4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0"/>
        </w:numPr>
        <w:spacing w:before="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  <w:t>Tablica 4. Częstotliwość oraz zakres badań i pomiarów podczas wykonywania nawierzchni  z mieszanki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68"/>
        <w:gridCol w:w="3402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.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i uziarnienie mieszanki SMA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róbka przy produkcji do 300 Mg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 przy produkcji ponad 3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dostawy (cysterny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na 1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każdej zmianie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składników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zór ciągły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eratura mieszanki SM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y pojazd przy załadunku i w czasie wbudowywania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gląd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 próbek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 1 i lp. 8 – badania mogą być wykonywane zamiennie wg PN-S-96025:2000 [9]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 xml:space="preserve"> Skład i uziarnienie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>
          <w:sz w:val="24"/>
          <w:szCs w:val="24"/>
        </w:rPr>
      </w:pPr>
      <w:r>
        <w:rPr>
          <w:sz w:val="24"/>
          <w:szCs w:val="24"/>
        </w:rPr>
        <w:t>Tablica 5. Tolerancje zawartości składników mieszanki SMA względem zaprojektowanego składu przy badaniu pojedynczej próbki metodą ekstrakcji, % m/m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751"/>
        <w:gridCol w:w="1559"/>
        <w:gridCol w:w="15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niki mieszanki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i do nawierzchni dróg            o kategorii ruchu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Ziarna pozostające na sitach o oczkach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>mm: 12,8;  9,6; 8,0; 6,3; 4,0; 2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Ziarna pozostające na sitach o oczkach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>mm: 0,85; 0,42; 0,30; 0,18; 0,15; 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arna przechodzące przez sito o oczka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075 m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Badanie właściwości asfaltu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  <w:sz w:val="24"/>
          <w:szCs w:val="24"/>
        </w:rPr>
        <w:t xml:space="preserve">6.3.4. </w:t>
      </w:r>
      <w:r>
        <w:rPr>
          <w:sz w:val="24"/>
          <w:szCs w:val="24"/>
        </w:rPr>
        <w:t>Badanie właściwości wypełniacz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a każde 100 Mg zużytego wypełniacza należy określić uziarnienie i wilgotność wypełniacza. </w:t>
      </w:r>
    </w:p>
    <w:p>
      <w:pPr>
        <w:pStyle w:val="Tekstost"/>
        <w:numPr>
          <w:ilvl w:val="0"/>
          <w:numId w:val="0"/>
        </w:numPr>
        <w:spacing w:before="120" w:after="60"/>
        <w:ind w:left="0" w:hanging="0"/>
        <w:rPr/>
      </w:pPr>
      <w:r>
        <w:rPr>
          <w:b/>
          <w:sz w:val="24"/>
          <w:szCs w:val="24"/>
        </w:rPr>
        <w:t xml:space="preserve">6.3.5. </w:t>
      </w:r>
      <w:r>
        <w:rPr>
          <w:sz w:val="24"/>
          <w:szCs w:val="24"/>
        </w:rPr>
        <w:t>Badanie właściwości kruszyw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 xml:space="preserve">6.3.6. </w:t>
      </w:r>
      <w:r>
        <w:rPr>
          <w:sz w:val="24"/>
          <w:szCs w:val="24"/>
        </w:rPr>
        <w:t>Pomiar temperatury składników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 xml:space="preserve">6.3.7. </w:t>
      </w:r>
      <w:r>
        <w:rPr>
          <w:sz w:val="24"/>
          <w:szCs w:val="24"/>
        </w:rPr>
        <w:t>Pomiar temperatury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Pomiar temperatury mieszanki SMA powinien być dokonany przy załadunku i w czasie wbudowywania w nawierzchnię. Pomiar należy wykonać przy użyciu termometru bimetalicznego z dokładnością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temperatura powinna być zgodna z wymaganą w recepcie.</w:t>
      </w:r>
    </w:p>
    <w:p>
      <w:pPr>
        <w:pStyle w:val="Heading2"/>
        <w:numPr>
          <w:ilvl w:val="0"/>
          <w:numId w:val="0"/>
        </w:numPr>
        <w:spacing w:before="10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prawdzenie wyglądu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  <w:sz w:val="24"/>
          <w:szCs w:val="24"/>
        </w:rPr>
        <w:t>6.3.9.</w:t>
      </w:r>
      <w:r>
        <w:rPr>
          <w:sz w:val="24"/>
          <w:szCs w:val="24"/>
        </w:rPr>
        <w:t xml:space="preserve"> Właściwości mieszanki SMA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ależy określać wolną przestrzeń na próbkach zagęszczonych metodą Marshalla. Wyniki powinny być zgodne z receptą laboratoryjną</w:t>
      </w:r>
    </w:p>
    <w:p>
      <w:pPr>
        <w:pStyle w:val="Heading2"/>
        <w:numPr>
          <w:ilvl w:val="0"/>
          <w:numId w:val="0"/>
        </w:numPr>
        <w:spacing w:before="60" w:after="6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   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>Częstotliwość oraz zakres badań i pomiarów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Tablica 6. Częstotliwość oraz zakres badań i pomiarów wykonanej nawierzchni z mieszanki  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MA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y pas ruchu planografem lub łatą co 1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 warstwy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warstwy</w:t>
            </w:r>
          </w:p>
        </w:tc>
        <w:tc>
          <w:tcPr>
            <w:tcW w:w="4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niwelacji podłużnej  i poprzecznej oraz usytuowania osi według dokumentacj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ształtowanie osi w plani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próbki z każdego pasa o powierzchni do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 z każdego pasa o powierzchni do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</w:tbl>
    <w:p>
      <w:pPr>
        <w:pStyle w:val="Standardowytekst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*) Dodatkowe pomiary spadków poprzecznych i ukształtowania osi w planie należy wykonać w punktach głównych łuków poziomych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zerokość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erokość wykonanej warstwy powinna być zgodna z dokumentacją projektową,        z tolerancją  +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Równość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i klasy A, S i GP</w:t>
        <w:tab/>
        <w:tab/>
        <w:tab/>
        <w:t>-  4 mm,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a klasy G i Z</w:t>
        <w:tab/>
        <w:tab/>
        <w:tab/>
        <w:t>-  6 mm,</w:t>
      </w:r>
    </w:p>
    <w:p>
      <w:pPr>
        <w:pStyle w:val="Tekstost"/>
        <w:numPr>
          <w:ilvl w:val="0"/>
          <w:numId w:val="8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droga klasy L i  D oraz place i parkingi</w:t>
        <w:tab/>
        <w:t>-  9 mm.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4. </w:t>
      </w:r>
      <w:r>
        <w:rPr>
          <w:sz w:val="24"/>
          <w:szCs w:val="24"/>
        </w:rPr>
        <w:t>Spadki poprzeczn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5. </w:t>
      </w:r>
      <w:r>
        <w:rPr>
          <w:sz w:val="24"/>
          <w:szCs w:val="24"/>
        </w:rPr>
        <w:t>Rzędne wysokościowe warstwy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 xml:space="preserve">Rzędne wysokościowe warstwy 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6. </w:t>
      </w:r>
      <w:r>
        <w:rPr>
          <w:sz w:val="24"/>
          <w:szCs w:val="24"/>
        </w:rPr>
        <w:t>Ukształtowanie osi w planie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ś warstwy w planie powinna być usytuowana zgodnie z dokumentacją projektową z tolerancją 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7. </w:t>
      </w:r>
      <w:r>
        <w:rPr>
          <w:sz w:val="24"/>
          <w:szCs w:val="24"/>
        </w:rPr>
        <w:t>Grub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Grubość warstwy powinna być zgodna z grubością projektową, z tolerancją       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(nie dotyczy bardzo cienkich i cienkich warstw), a: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la bardzo cienkich warstw od 1,5 do 2,5 cm, tolerancja + 5 mm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 xml:space="preserve">dla cienkich warstw od 2,5 do 3,5 cm, tolerancja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8. </w:t>
      </w:r>
      <w:r>
        <w:rPr>
          <w:sz w:val="24"/>
          <w:szCs w:val="24"/>
        </w:rPr>
        <w:t>Złącza podłużne i poprzeczne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9. </w:t>
      </w:r>
      <w:r>
        <w:rPr>
          <w:sz w:val="24"/>
          <w:szCs w:val="24"/>
        </w:rPr>
        <w:t>Krawędź, obramowanie warstwy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 xml:space="preserve">6.4.10. </w:t>
      </w:r>
      <w:r>
        <w:rPr>
          <w:sz w:val="24"/>
          <w:szCs w:val="24"/>
        </w:rPr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ygląd warstwy powinien 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  <w:sz w:val="24"/>
          <w:szCs w:val="24"/>
        </w:rPr>
        <w:t>6.4.11.</w:t>
      </w:r>
      <w:r>
        <w:rPr>
          <w:sz w:val="24"/>
          <w:szCs w:val="24"/>
        </w:rPr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Ogólne zasady obmiaru robót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Cena wykonani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rstwy nawierzchni z mieszanki SMA obejmuj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podłoż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opienie podłoż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odukowanie mieszanki SMA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łożenie i zagęszczenie mieszanki SMA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ypanie grysem i przywałowanie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laboratoryjnych, wymaganych w specyfikacji technicznej.</w:t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PN-B-11113:19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o mineralne. Kruszywo naturalne do nawierzchni drogowych. Pias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N-C-96170:1965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PN-C-96173:19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twory naftowe. Asfalty drog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twory naftowe. Asfalty upłynnione AUN do nawierzchni drog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PN-S-96025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 i lotniskowe. Nawierzchnie asfaltowe. Wymag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Pomiar równości nawierzchni planografem  i łatą.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Inne dokumenty</w:t>
      </w:r>
    </w:p>
    <w:p>
      <w:pPr>
        <w:pStyle w:val="Standardowytekst1"/>
        <w:ind w:left="426" w:hanging="284"/>
        <w:rPr>
          <w:sz w:val="24"/>
          <w:szCs w:val="24"/>
        </w:rPr>
      </w:pPr>
      <w:r>
        <w:rPr>
          <w:sz w:val="24"/>
          <w:szCs w:val="24"/>
        </w:rPr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BodyText2"/>
        <w:ind w:left="426" w:hanging="0"/>
        <w:rPr>
          <w:sz w:val="24"/>
          <w:szCs w:val="24"/>
        </w:rPr>
      </w:pPr>
      <w:r>
        <w:rPr>
          <w:sz w:val="24"/>
          <w:szCs w:val="24"/>
        </w:rPr>
        <w:t>13. Zasady wykonywania nawierzchni z mieszanki SMA (ZW-SMA 95). Informacje, instrukcje - zeszyt 49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 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andardowytekst1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  AKTUALIZACYJNA   O   ASFALTACH   WPROWADZONYCH  NORMĄ   PN-EN 12591:2004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Zmiany aktualizacyjne w S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22 Nawierzchnia z asfaltu piaskow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Zalecane lepiszcza asfaltow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e zalecenia przedstawia tablica 1.</w:t>
      </w:r>
    </w:p>
    <w:p>
      <w:pPr>
        <w:pStyle w:val="Tekstpodstawowywcity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podstawowywcity3"/>
        <w:rPr/>
      </w:pPr>
      <w:r>
        <w:rPr>
          <w:bCs/>
          <w:sz w:val="24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15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waga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do cienkich warstw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: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Wymagania wobec asfaltów drog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902" w:hanging="902"/>
        <w:rPr/>
      </w:pPr>
      <w:r>
        <w:rPr>
          <w:rFonts w:cs="Times New Roman" w:ascii="Times New Roman" w:hAnsi="Times New Roman"/>
          <w:bCs/>
          <w:sz w:val="24"/>
          <w:szCs w:val="24"/>
        </w:rPr>
        <w:t>Tablica 2.</w:t>
      </w:r>
      <w:r>
        <w:rPr>
          <w:rFonts w:cs="Times New Roman" w:ascii="Times New Roman" w:hAnsi="Times New Roman"/>
          <w:sz w:val="24"/>
          <w:szCs w:val="24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do 3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 w 2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arafiny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tekst1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567" w:gutter="284" w:header="703" w:top="1134" w:footer="215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sz w:val="16"/>
      </w:rPr>
    </w:pPr>
    <w:r>
      <w:rPr>
        <w:i/>
        <w:sz w:val="16"/>
      </w:rPr>
      <w:t>NAWIERZCHNIA Z MIESZANKI SMA</w:t>
      <w:tab/>
      <w:tab/>
      <w:t>D.05,03,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outlineLvl w:val="2"/>
    </w:pPr>
    <w:rPr>
      <w:rFonts w:ascii="PL Times New Roman;Times New Roman" w:hAnsi="PL Times New Roman;Times New Roman" w:cs="PL Times New Roman;Times New Roman"/>
      <w:color w:val="000000"/>
      <w:lang w:val="cs-CZ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Bookman Old Style" w:hAnsi="Bookman Old Style" w:cs="Bookman Old Style"/>
      <w:sz w:val="20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4" w:leader="none"/>
      </w:tabs>
      <w:spacing w:before="0" w:after="120"/>
      <w:ind w:left="964" w:hanging="964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64" w:leader="none"/>
      </w:tabs>
      <w:overflowPunct w:val="true"/>
      <w:autoSpaceDE w:val="true"/>
      <w:spacing w:before="0" w:after="120"/>
      <w:ind w:left="964" w:hanging="96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6:00Z</dcterms:created>
  <dc:creator>Waluga</dc:creator>
  <dc:description/>
  <cp:keywords/>
  <dc:language>en-US</dc:language>
  <cp:lastModifiedBy>Radek</cp:lastModifiedBy>
  <cp:lastPrinted>2009-02-24T09:35:00Z</cp:lastPrinted>
  <dcterms:modified xsi:type="dcterms:W3CDTF">2009-06-30T10:40:00Z</dcterms:modified>
  <cp:revision>4</cp:revision>
  <dc:subject/>
  <dc:title>D</dc:title>
</cp:coreProperties>
</file>