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>ROBOTY PRZYGOTOWAWCZE</w:t>
      </w:r>
    </w:p>
    <w:p>
      <w:pPr>
        <w:pStyle w:val="Standardowytekst"/>
        <w:ind w:left="2124" w:hanging="212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01.01.01</w:t>
        <w:tab/>
        <w:t>ODTWORZENIE  TRASY I  PUNKTÓW WYSOKOŚCIOWYCH</w:t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oraz wykonaniem pomiaru powykonawczego obiektu (odtworzenie granic prawnych wraz z ich stabilizacją w terenie)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720"/>
        <w:rPr/>
      </w:pPr>
      <w:r>
        <w:rPr/>
        <w:t>Specyfikacja Techniczna jest stosowana jako dokument przetargowy i dokument kontraktowy przy zlecaniu i realizacji robót wymienionych w p. 1.1. w ramach: Przybudowy ul. Jalenia w Zabrzegu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. Zakres robot obejmuje odtworzenie: 430.00mb trasy drogowej oraz jej pomiar powykonawcz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- wytyczenie trasy drogowej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sporządzenie  szkicu przebiegu granic prawnych z ich stabilizacją w terenie znakami granicznymi typ 36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sytuacyjne i wysokościowe punktów głównych osi trasy i punktów wysokości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uzupełnienie osi trasy dodatkowymi punktami pomiarowymi według potrzeb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reperów robocz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parametrów łuk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zastabilizowanie punktów w sposób trwały, ochrona ich przed zniszczeniem oraz ochrona ich przed zniszczeniem oznakowanie w sposób 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sprawdzenie wyznaczenia sytuacyjnego i wysokościowego punktów głównych osi trasy   i punktów wysokościowych, względem domiarów do punktów stałych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regulacja wysokościowa wjazdów do posesji zgodnie z rys 9.1-9.2 „Profile podłużne wjazdów do posesji”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sporządzenie pomiaru powykonawcz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1.3.2 Szkic przebiegu granic w terenie</w:t>
      </w:r>
    </w:p>
    <w:p>
      <w:pPr>
        <w:pStyle w:val="Normal"/>
        <w:rPr/>
      </w:pPr>
      <w:r>
        <w:rPr/>
        <w:t>Wykonanie w ramach pomiaru powykonawczego szkicu przebiegu granic w terenie z ich stabilizacją w terenie znakami granicznymi typ 36a (zgodnie z PN BN-67/6744-09)  i świadkami żel-betonowymi tych znaków wykonanymi zgodnie z zał. Rys nr 1 nie rzadziej niż co 1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ykonania szkic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anicę zastabilizować znakami granicznymi i świadkami betonowymi osadzonymi na granicy kopca granicznego od strony zewnętrznej pasa drogi.</w:t>
      </w:r>
    </w:p>
    <w:p>
      <w:pPr>
        <w:pStyle w:val="Normal"/>
        <w:rPr/>
      </w:pPr>
      <w:r>
        <w:rPr/>
        <w:t>Szkic należy sporządzić w skali 1:500 w formatkach A-3, powinien on zawier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zwę województwa, gminy i obrębu być zatytułowany „Szkic obrębu granic prawnych pasa drogowego</w:t>
      </w:r>
    </w:p>
    <w:p>
      <w:pPr>
        <w:pStyle w:val="Normal"/>
        <w:rPr/>
      </w:pPr>
      <w:r>
        <w:rPr/>
        <w:t>- kilometraż początkowy i końcowy dróg wchodzących w zakres opracowywanego odcinka</w:t>
      </w:r>
    </w:p>
    <w:p>
      <w:pPr>
        <w:pStyle w:val="Normal"/>
        <w:rPr/>
      </w:pPr>
      <w:r>
        <w:rPr/>
        <w:t>- szkic lokalizacji</w:t>
      </w:r>
    </w:p>
    <w:p>
      <w:pPr>
        <w:pStyle w:val="Normal"/>
        <w:rPr/>
      </w:pPr>
      <w:r>
        <w:rPr/>
        <w:t>- punkty graniczne wraz z numeracją i rodzajem stabilizacji</w:t>
      </w:r>
    </w:p>
    <w:p>
      <w:pPr>
        <w:pStyle w:val="Normal"/>
        <w:rPr/>
      </w:pPr>
      <w:r>
        <w:rPr/>
        <w:t>- wymiary od krawędzi od jezdni do punktu granicznego</w:t>
      </w:r>
    </w:p>
    <w:p>
      <w:pPr>
        <w:pStyle w:val="Normal"/>
        <w:rPr/>
      </w:pPr>
      <w:r>
        <w:rPr/>
        <w:t>- linie graniczne z miarami czołowymi</w:t>
      </w:r>
    </w:p>
    <w:p>
      <w:pPr>
        <w:pStyle w:val="Normal"/>
        <w:rPr/>
      </w:pPr>
      <w:r>
        <w:rPr/>
        <w:t>Grunty pozostające w dniu 31. 12. 1998r we władaniu Skarbu Państwa, nie stanowiące ich własności a zajęte pod drogi publiczne ( atr 73. ust. 1 z dnia 13. 10. 1998r. Przepisy wprowadzające ustawy reformujące administrację publiczną Dz. U nr 133 z 1998r)</w:t>
      </w:r>
    </w:p>
    <w:p>
      <w:pPr>
        <w:pStyle w:val="Normal"/>
        <w:rPr/>
      </w:pPr>
      <w:r>
        <w:rPr/>
        <w:t>- Opis skrzyżowań i innych charakterystycznych obiektów</w:t>
      </w:r>
    </w:p>
    <w:p>
      <w:pPr>
        <w:pStyle w:val="Normal"/>
        <w:rPr/>
      </w:pPr>
      <w:r>
        <w:rPr/>
        <w:t>- szczegóły sytuacyjne służące do identyfikacji położenia punktów granicznych w terenie w zasięgu po 10m od granic pasa drogowego</w:t>
      </w:r>
    </w:p>
    <w:p>
      <w:pPr>
        <w:pStyle w:val="Normal"/>
        <w:rPr/>
      </w:pPr>
      <w:r>
        <w:rPr/>
        <w:t xml:space="preserve">- krawędzie jezdni, chodników, wjazdów do posesji, korony muru oporowego </w:t>
      </w:r>
    </w:p>
    <w:p>
      <w:pPr>
        <w:pStyle w:val="Normal"/>
        <w:rPr/>
      </w:pPr>
      <w:r>
        <w:rPr/>
        <w:t>- osie dróg</w:t>
      </w:r>
    </w:p>
    <w:p>
      <w:pPr>
        <w:pStyle w:val="Normal"/>
        <w:rPr/>
      </w:pPr>
      <w:r>
        <w:rPr/>
        <w:t>- słupki hektometrowe z opisem</w:t>
      </w:r>
    </w:p>
    <w:p>
      <w:pPr>
        <w:pStyle w:val="Normal"/>
        <w:rPr/>
      </w:pPr>
      <w:r>
        <w:rPr/>
        <w:t>- przepusty</w:t>
      </w:r>
    </w:p>
    <w:p>
      <w:pPr>
        <w:pStyle w:val="Normal"/>
        <w:rPr/>
      </w:pPr>
      <w:r>
        <w:rPr/>
        <w:t>- ogrodzenia trwałe, bariery</w:t>
      </w:r>
    </w:p>
    <w:p>
      <w:pPr>
        <w:pStyle w:val="Normal"/>
        <w:rPr/>
      </w:pPr>
      <w:r>
        <w:rPr/>
        <w:t>- świadki punktów referencyjnych</w:t>
      </w:r>
    </w:p>
    <w:p>
      <w:pPr>
        <w:pStyle w:val="Normal"/>
        <w:rPr/>
      </w:pPr>
      <w:r>
        <w:rPr/>
        <w:t>- drzewa</w:t>
      </w:r>
    </w:p>
    <w:p>
      <w:pPr>
        <w:pStyle w:val="Normal"/>
        <w:rPr/>
      </w:pPr>
      <w:r>
        <w:rPr/>
        <w:t>- słupy wszelkiego rodzaju z kierunkami lini napowietrznych</w:t>
      </w:r>
    </w:p>
    <w:p>
      <w:pPr>
        <w:pStyle w:val="Normal"/>
        <w:rPr/>
      </w:pPr>
      <w:r>
        <w:rPr/>
        <w:t>- numery działek i rodzaje użytków dotyczy również działek przyległych do granicy pasa drogoweg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o szkicu należy dołączy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kaz współrzędnych (X,Y, i/ lub Z) punktów granicznych plik w formacie *.txt</w:t>
      </w:r>
    </w:p>
    <w:p>
      <w:pPr>
        <w:pStyle w:val="Normal"/>
        <w:rPr/>
      </w:pPr>
      <w:r>
        <w:rPr/>
        <w:t>- szkic w formacie *.dxf</w:t>
      </w:r>
    </w:p>
    <w:p>
      <w:pPr>
        <w:pStyle w:val="Normal"/>
        <w:rPr/>
      </w:pPr>
      <w:r>
        <w:rPr/>
        <w:t xml:space="preserve">- mapę ewidencyjną </w:t>
      </w:r>
    </w:p>
    <w:p>
      <w:pPr>
        <w:pStyle w:val="Normal"/>
        <w:rPr/>
      </w:pPr>
      <w:r>
        <w:rPr/>
        <w:t>- wypisy z rejestru gruntów dla wszystkich działek znajdujących się w pasie drogowym</w:t>
      </w:r>
    </w:p>
    <w:p>
      <w:pPr>
        <w:pStyle w:val="Normal"/>
        <w:rPr/>
      </w:pPr>
      <w:r>
        <w:rPr/>
        <w:t>- odbitkę istniejącej mapy zasadniczej lub sytuacyjno- wysokościowej w tej samej skali, co szki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onadto jako załącznik należy sporządzić wykaz zmian gruntowych jako dokument potrzebny do wprowadzenia zmian w operacie ewidencji gruntów  z uwzględnieniem sposobu użytkowania </w:t>
      </w:r>
    </w:p>
    <w:p>
      <w:pPr>
        <w:pStyle w:val="Normal"/>
        <w:rPr/>
      </w:pPr>
      <w:r>
        <w:rPr/>
        <w:t xml:space="preserve">( R, Ls,  DR)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 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 00.00.00 „Wymagania ogólne” pkt 1.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3"/>
        <w:numPr>
          <w:ilvl w:val="1"/>
          <w:numId w:val="3"/>
        </w:numPr>
        <w:spacing w:before="12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Wspólny słownik zamówień (CPV)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Domylnie"/>
        <w:tabs>
          <w:tab w:val="clear" w:pos="708"/>
          <w:tab w:val="left" w:pos="851" w:leader="none"/>
          <w:tab w:val="left" w:pos="2552" w:leader="none"/>
          <w:tab w:val="left" w:pos="3402" w:leader="none"/>
        </w:tabs>
        <w:rPr>
          <w:sz w:val="20"/>
          <w:szCs w:val="20"/>
        </w:rPr>
      </w:pPr>
      <w:r>
        <w:rPr>
          <w:lang w:val="cs-CZ"/>
        </w:rPr>
        <w:t>Kody grup, klas i kategorii robót Wpólnego Słownika Zamówień (CPV) dotyczących przedmiotu zamówienia w SST D. 00.00.00 "Wymagania ogólne"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 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: dla punktów utrwalanych w istniejącej nawierzchni bolce stalowe średnicy 5mm i długości od 4-5cm. Pale drewniane umieszczone poza granica robót ziemnych w sąsiedztwie punktów załamania trasy powinny mieć średnicę od 0,15 do 0,20m i długość od 1,5 do 1,7m. do stabilizacji pozostałych punków należy stosować paliki drewniane średnicy 5mm i długości około 0,30m a dla punktów utrwalanych w istniejącej nawierzchni bolce stalowe o wymiarach podanych wyżej. Świadki punktu granicznego wg. rys nr 1 winny być pomalowane na żółto z czarnym wytłoczonym napisem należy wykonać je z betonu B25 C20/25 zbrojonego 4 prętami średnicy 10m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Rys nr 1) </w:t>
      </w:r>
      <w:r>
        <w:rPr/>
        <w:drawing>
          <wp:inline distT="0" distB="0" distL="0" distR="0">
            <wp:extent cx="5755640" cy="724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 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przebiegu chodnika i jej punktów wysokościowych powinien gwarantować uzyskanie wymaganej dokładności pomiaru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 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 zaakceptowanymi przez inżyniera nadzoru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 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 Roboty polegać będą na rozmierzeniu lokalizacji chodnika, wjazdów do posesji trasy względem punktów poligon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W oparciu o materiały dostarczone przez Zamawiającego, Wykonawca powinien przeprowadzić obliczenia i pomiary geodezyjne niezbędne do szczegółowego wytyczenia robót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Należy przed wniesieniem obiektu w terenie sprawdzić prawidłowość wytyczenia na podanych współrzędnych  porównując je z wytyczeniem punktów na domiary do obiektów stał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</w:t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unkty wierzchołkowe trasy i inne punkty główne powinny być zastabilizowane w sposób trwały, przy użyciu materiałów  podanych w p. 2. kształt i wymiary słupków betonowych  zgodne są z rys. nr 1)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główne winny być dowiązane do punktów pomocniczych, położonych poza granicą robót ziemnych. Maksymalna odległość pomiędzy punktami głównymi na odcinkach prostych nie może przekraczać          1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założyć robocze punkty wysokościowe (repery robocze) wzdłuż osi trasy drogowej,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Repery robocze należy założyć poza granicami robót związanych z wykonaniem trasy drogowej i obiektów towarzyszących (mury oporowe)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 (krawężnik winien być dowiązany do istniejącej i lub projektowanej krawędzi jezdni sytuacyjnie oraz wysokościowo). Rzędne niwelety punktów osi trasy należy wyznaczyć z dokładnością do 1 cm w stosunku do rzędnych niwelety określonych w dokumentacji projektowej.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 poszerzonych pod chodnik nasypów na powierzchni terenu, krawędzi skarp w wypadku korekty rowów, krawędzi muru oporowego, gdy zastępuje on skarpę (określenie granicy robót), zgodnie z dokumentacją projektową oraz w miejscach wymagających uzupełnienia dla poprawnego przeprowadzenia robót i w miejscach wskaz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 należy stosować dobrze widoczne paliki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 o kształcie zgodnym z dokumentacją projektową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 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 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opracowanie dla szkicu przebiegu granic prawnych wraz z ich stabilizacją w teren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obmiar robót związanych z wyznaczeniem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pomiar powykonawczy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 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  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 D 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osi trasy i  punktów wysokościowych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lokalizacji wpustów ulicznych oraz muru oporowego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punktów wysokościowych (niweleta rowów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uzupełnienie wszelkimi niezbędnymi dodatkowymi punktam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sprawdzenie wyznaczenia punktów głównych trasy i punktów wysokościowych, rozmierzenie lokalizacji chodnika w przekrojach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znaczenie przekrojów poprzecznych z ewentualnym wytyczeniem dodatkowych przekrojów, (wjazdy do posesji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sporządzenie pomiaru powykonawcz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na opracowania szkicu przebiegu granic prawnych wraz z ich stabilizacją w terenie obejmuj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szkic w formie matrycy na przezroczystej foli w formatkach A-3 zbroszurowanych z możliwością wypinania, fola winna spełniać wymagania odnośnie nośników materiałów geodezyj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kaz współrzędnych punktów granicznych (plik w formacie *.txt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mapa ewidencyjn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pisy z rejestru grunt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odbitka istniejącej mapy  zasadniczej lub sytuacyjno-wysokościowej w skali szkicu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szkic przebiegu granic prawnych w formacie *.dxf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wykaz zmian grun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granica zastabilizowana znakami granicznymi i świadkami betonowymi, odległości między znakami nie mogą być większe niż 100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Norma BN-67/6744-09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310" w:right="1060" w:gutter="0" w:header="851" w:top="907" w:footer="529" w:bottom="1418"/>
      <w:pgNumType w:start="27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415" w:leader="none"/>
        <w:tab w:val="left" w:pos="9537" w:leader="none"/>
      </w:tabs>
      <w:ind w:right="360" w:firstLine="36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415" w:leader="none"/>
        <w:tab w:val="left" w:pos="9537" w:leader="none"/>
      </w:tabs>
      <w:ind w:right="360" w:hanging="0"/>
      <w:rPr>
        <w:i/>
        <w:i/>
      </w:rPr>
    </w:pPr>
    <w:r>
      <w:rPr>
        <w:i/>
      </w:rPr>
      <w:t xml:space="preserve"> „</w:t>
    </w:r>
    <w:r>
      <w:rPr>
        <w:i/>
      </w:rPr>
      <w:t>B.K.W. Projekt” Mariola Wal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68" w:leader="none"/>
      </w:tabs>
      <w:rPr>
        <w:i/>
        <w:i/>
        <w:position w:val="-36"/>
      </w:rPr>
    </w:pPr>
    <w:r>
      <w:rPr>
        <w:i/>
        <w:position w:val="-36"/>
      </w:rPr>
      <w:t>„</w:t>
    </w:r>
    <w:r>
      <w:rPr>
        <w:i/>
        <w:position w:val="-36"/>
      </w:rPr>
      <w:t>Przebudowa ul. Jeleniej w Zabrzegu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976" w:leader="none"/>
      </w:tabs>
      <w:rPr/>
    </w:pPr>
    <w:r>
      <w:rPr>
        <w:rFonts w:cs="Times New Roman" w:ascii="Times New Roman" w:hAnsi="Times New Roman"/>
        <w:i/>
        <w:sz w:val="20"/>
      </w:rPr>
      <w:t>SZCZEGÓŁOWE SPECYFIKACJE TECHNICZNE</w:t>
      <w:tab/>
      <w:tab/>
      <w:t>SST-D 01.01.01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left" w:pos="5505" w:leader="none"/>
        <w:tab w:val="right" w:pos="8976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ODTWORZENIE TRASY I PUNKTÓW WYSOKOŚCIOWYCH</w:t>
      <w:tab/>
      <w:tab/>
      <w:t>SST-D 01.01.01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6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4:00Z</dcterms:created>
  <dc:creator>Waluga</dc:creator>
  <dc:description/>
  <cp:keywords/>
  <dc:language>en-US</dc:language>
  <cp:lastModifiedBy>Radek</cp:lastModifiedBy>
  <dcterms:modified xsi:type="dcterms:W3CDTF">2009-06-30T10:43:00Z</dcterms:modified>
  <cp:revision>7</cp:revision>
  <dc:subject/>
  <dc:title>D - 01</dc:title>
</cp:coreProperties>
</file>