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wentaryzacja zieleni na działkach o nr ewidencyjnych 400/1, 401/5, 401/6 i 1491 położonych w Czechowicach – Dziedzicach przy ul. Zacisze/Legion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nr 2</w:t>
        <w:tab/>
        <w:t>Stawki opłat dla poszczególnych gatunków drzew oraz współczynniki różnicujące stawki w zależności od obwodu p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72"/>
        <w:gridCol w:w="847"/>
        <w:gridCol w:w="2548"/>
        <w:gridCol w:w="856"/>
        <w:gridCol w:w="1384"/>
        <w:gridCol w:w="112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tune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r na pla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bwód pnia (cm) na wysokości 130 c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awka opłaty (PLN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spółczynnik różnicujący stawkę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na ostateczna (PLN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h włos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odgałęzień (28+17+32+34+38+39+36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odgałęzień 30+25+20+31+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odgałęzień (od 25 do 3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45,009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67,038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82,85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1,41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7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70,682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l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1,334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zb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55,885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94,596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+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40,413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3,166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,1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5,819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6,529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49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3,576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79,218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82,293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6,000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2,27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7,031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849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7,031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5,819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4,970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,12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czarn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8,658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odgałęzień 27+22+21+25+28+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997,11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tanowiec zwyczajn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odgałęzienia (110+15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132,7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19,336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32,173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8,44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odgałęzień (60+68+50+50+60+6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zb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dgałęzienia (31+32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87,1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h włos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dgałęzienia (55+3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   151147,8599 PL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  <w:jc w:val="both"/>
    </w:pPr>
    <w:rPr>
      <w:rFonts w:ascii="Arial" w:hAnsi="Arial" w:cs="Arial"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29:00Z</dcterms:created>
  <dc:creator>Redzi</dc:creator>
  <dc:description/>
  <cp:keywords/>
  <dc:language>en-US</dc:language>
  <cp:lastModifiedBy>Redzi</cp:lastModifiedBy>
  <cp:lastPrinted>2008-08-25T10:29:00Z</cp:lastPrinted>
  <dcterms:modified xsi:type="dcterms:W3CDTF">2008-08-26T10:28:00Z</dcterms:modified>
  <cp:revision>23</cp:revision>
  <dc:subject/>
  <dc:title>Tabela 2</dc:title>
</cp:coreProperties>
</file>