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ZMIANY SPOSOBU UŻYTKOWANIA LOKALU ZAJĘTEGO NA SKLEP Z ARTYKUŁAMI PRZEMYSŁOWYMI NA POMIESZCZENIA BIUROWE W BUDYNKU MIESZKALNYM WIELORODZINNYM, 4 KONDYGNACYJNYM Z FUNKCJĄ USŁUGOWĄ W PARTERZE, PRZY PLACU JANA PAWŁA II 3/3   W CZECHOWICACH – DZIEDZICACH na dz. nr 5081              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sz w:val="28"/>
        </w:rPr>
        <w:t>Inwestor:</w:t>
      </w:r>
    </w:p>
    <w:p>
      <w:pPr>
        <w:pStyle w:val="Normal"/>
        <w:ind w:left="2832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ADMINISTRACJA ZASOBÓW KOMUNALNYCH 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</w:t>
      </w:r>
      <w:r>
        <w:rPr>
          <w:rFonts w:cs="Arial" w:ascii="Arial" w:hAnsi="Arial"/>
          <w:b/>
          <w:bCs/>
          <w:sz w:val="28"/>
        </w:rPr>
        <w:t>w Czechowicach-Dziedzicach</w:t>
      </w:r>
    </w:p>
    <w:p>
      <w:pPr>
        <w:pStyle w:val="Normal"/>
        <w:ind w:left="354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 xml:space="preserve">ul. Legionów 85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sz w:val="28"/>
        </w:rPr>
        <w:t>Projektował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wiecień 2009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OKUMENTACJA ZAWIER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8"/>
        </w:rPr>
        <w:t>Opis techniczny</w:t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umenty formalno-prawne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a zasadnicza</w:t>
        <w:tab/>
        <w:t>1:500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a ewidencyjna</w:t>
        <w:tab/>
        <w:t>1:1000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opisowa zmiany sposobu użytkowania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zęść rysunkow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ojekt zagospodarowania terenu</w:t>
        <w:tab/>
        <w:tab/>
        <w:t>1 : 50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Rzut piwnic-zmiana sposobu użytkowania </w:t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zut piwnic-zmiana sp. uż. - wyt. konstrukc.</w:t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Rzut przyziemia-zmiana sp. użytkowania</w:t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Rzut przyziemia-zmiana sp. uż. - wyt. konstr.</w:t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Rzut piwnic-zmiana sp. uż.– układ pomieszcz.</w:t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Rzut przyziemia-zmiana sp.- układ pomieszcz.</w:t>
        <w:tab/>
        <w:t>1 : 50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8.</w:t>
        <w:tab/>
        <w:t>Rzut piwnic – inwentaryzacja</w:t>
        <w:tab/>
        <w:tab/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Rzut przyziemia – inwentaryzacja</w:t>
        <w:tab/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Przekrój A-A </w:t>
        <w:tab/>
        <w:tab/>
        <w:tab/>
        <w:tab/>
        <w:tab/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Elewacja południowa - zm. sp. użytkowania</w:t>
        <w:tab/>
        <w:t>1 : 50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Elewacja północna - zm. sp. użytkowania</w:t>
        <w:tab/>
        <w:t>1 : 50</w:t>
      </w:r>
    </w:p>
    <w:p>
      <w:pPr>
        <w:pStyle w:val="Normal"/>
        <w:ind w:left="70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Heading3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OPIS  TECHNICZNY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.</w: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lecenie Inwestora nr OR-2232/4/09 z dn. 20.02.2009r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zgodnienia koncepcji zmiany sposobu użytkowania pomieszczeń z Inwestorem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wentaryzacja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cena techniczna stanu budynku i pomieszczenia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ormy i przepisy budowlane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>Lokalizacja.</w: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udynek usługowo-mieszkalny usytuowany jest w Czechowicach-Dziedzicach przy Placu Jana Pawła II  3/3. Właścicielem budynku jest Gmina Czechowice-Dziedzice, zarządcą lokalu Administracja Zasobów Komunalnych z siedzibą w Czechowicach-Dziedzicach przy ul. Legionów 85. Budynek zabudowuje północno-wschodni narożnik  Placu Jana Pawła II. Budynek stanowi fragment zwartej zabudowy miejski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opracowania.</w: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pracowanie obejmuje projekt budowlany zmiany sposobu użytkowania pomieszczeń sklepu na pomieszczenia biurowe dla potrzeb Urzędu Miasta Czechowice-Dziedz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istniejącego obiektu i pomieszczeń.</w: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mieszczenia sklepu usytuowane są na parterze budynku. Pomieszczenia dostępne jest poprzez dwa otwory wejściowe bezpośrednio z Placu Jana Pawła II. Pomieszczenia sklepu od strony zachodniej sąsiadują z pomieszczeniami biurowymi i usługowymi dla petentów urzędu. Od strony zachodniej pomieszczenie przylega do przechodu pieszego. Nad pomieszczeniem sklepowym na trzech kondygnacjach znajdują się mieszkania. Budynek pochodzi z lat pięćdziesiątych.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wiązania funkcjonalne. Budynek przeznaczony był od początku na potrzeby usługowo-mieszkalne, dla których przeznaczone są cztery kondygnacje nadziemne. W piwnicy mieszczą się funkcje pomocnicze, pomieszczenia gospodarcze, magazyny oraz kotłow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wiązania konstrukcyjno-materiałowe. Budynek wykonany w technologii tradycyjnej. Ściany murowane z cegły ceramicznej, ściany zewnętrzne po modernizacji termicznej, docieplone 10 cm styropianem z tynkiem cienkowarstwowym. Stropy piwnic żelbetowe i prefabrykowane, gęstożebrowe, stropy kondygnacji nadziemnych żelbetowe, płytowe i gęstożebrowe. Schody żelbetowe wykończone lastrikiem. Stropodach żelbetowy, jednospadowy o nachyleniu ok. 3 stopnie. Pokrycie z pap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mieszczenia sklepu usytuowane na parterze – przyziemiu składają się z: pomieszczenia głównego, sklepowego 15,30 m x 5,05 m, pom. biurowego, dwóch pom. magazynowych, dwóch pom. w.c., kotłowni z piecem na gaz w piwnicy do której prowadzą schody z poziomu przyziemia oraz pom. magazynowego w piwnicy również ze schodami z poziomu przyziemia sklepu. W obrysie adaptowanych pomieszczeń od strony północnej znajduje się wydzielona klatka schodowa z wejściem do mieszkań i piwnicy gdzie znajdują się komórki lokatorskie.  Ściana zewnętrzna gr.ok. 55 cm, ściana wewnętrzna nośna gr.ok. 45 cm. Ściany poprzeczne, działowe pomieszczeń z cegły ceramicznej gr.ok.12 cm, ściany i sufity otynkowa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ńczenie wewnętrzne. Tynki cem. - wapienne, malowanie pomieszczeń klejowe i emulsyjne. Podłogi i posadzki w pomieszczeniach jako lastrikowe, cementowe z zatarciem i wykładziny PCV, pom. sanitarnych posadzki lastriko i płytki ceramiczne na ścia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kończenie zewnętrzne. Tynki cienkowarstwowe, malow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osażenie instalacyjne. Pomieszczenia posiadają instalację elektryczną z własnym licznikiem, wodno-kanalizacyjną, instalację c.o. z własną kotłownią na gaz i licznikiem, instalację teletechniczną, wentylację grawitacyjną pomiesz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W pomieszczeniach jest prowadzona działalność sklepowa. </w:t>
      </w:r>
    </w:p>
    <w:p>
      <w:pPr>
        <w:pStyle w:val="Normal"/>
        <w:ind w:left="35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liczbowe - istniejące pomieszczenia sklepu.</w: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ymiary zewnętrzne – stan istn. ok. 11,20 x 16,60 m</w:t>
        <w:tab/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ys. pomieszczeń</w:t>
        <w:tab/>
        <w:tab/>
        <w:tab/>
        <w:t xml:space="preserve">          3,6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w. uż. pomieszczeń</w:t>
        <w:tab/>
        <w:tab/>
        <w:t xml:space="preserve">      129,2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- pow. uż pom. piwnicznych</w:t>
        <w:tab/>
        <w:t xml:space="preserve">        44,8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kubatura</w:t>
        <w:tab/>
        <w:tab/>
        <w:tab/>
        <w:tab/>
        <w:t xml:space="preserve">      545,0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liczbowe po zmianie sposobu użytkowania – pomieszczenia biur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po przebudowie: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ymiary zewnętrzne – stan istn. ok. 11,20 x 16,60 m</w:t>
        <w:tab/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ys. pomieszczeń</w:t>
        <w:tab/>
        <w:tab/>
        <w:tab/>
        <w:t xml:space="preserve">          3,0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w. uż. pomieszczeń</w:t>
        <w:tab/>
        <w:tab/>
        <w:t xml:space="preserve">      128,3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- pow. uż pom. piwnicznych</w:t>
        <w:tab/>
        <w:t xml:space="preserve">        44,1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kubatura</w:t>
        <w:tab/>
        <w:tab/>
        <w:tab/>
        <w:tab/>
        <w:t xml:space="preserve">      545,0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Zestawienie pomieszczeń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zyziemie: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uro do spraw profilaktyki i przeciwdziałania uzależnieniom.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obsługi petenta</w:t>
        <w:tab/>
        <w:t>5,6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do rozmów</w:t>
        <w:tab/>
        <w:tab/>
        <w:t>6,0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biurowe</w:t>
        <w:tab/>
        <w:t xml:space="preserve">         19,30 m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- pom. biurowe</w:t>
        <w:tab/>
        <w:tab/>
        <w:t>8,9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aneks socjalny</w:t>
        <w:tab/>
        <w:tab/>
        <w:t>1,8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aneks jadalny</w:t>
        <w:tab/>
        <w:tab/>
        <w:t>4,6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komunikacja</w:t>
        <w:tab/>
        <w:tab/>
        <w:t>2,5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---------------------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48,7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uro zamówień publicznych.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biurowe</w:t>
        <w:tab/>
        <w:tab/>
        <w:t>18,2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uro promocji miasta, kultury i sportu.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iatrołap</w:t>
        <w:tab/>
        <w:tab/>
        <w:tab/>
        <w:t>5,50 m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- pom biurowe</w:t>
        <w:tab/>
        <w:t xml:space="preserve">         33,45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biurowe</w:t>
        <w:tab/>
        <w:t xml:space="preserve">         10,55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komunikacja</w:t>
        <w:tab/>
        <w:tab/>
        <w:t>2,1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.c.</w:t>
        <w:tab/>
        <w:tab/>
        <w:tab/>
        <w:tab/>
        <w:t>1,3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---------------------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52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kl. schodowa</w:t>
        <w:tab/>
        <w:tab/>
        <w:t>4,95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kl. schodowa</w:t>
        <w:tab/>
        <w:tab/>
        <w:t>3,6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---------------------</w:t>
      </w:r>
    </w:p>
    <w:p>
      <w:pPr>
        <w:pStyle w:val="Normal"/>
        <w:pBdr>
          <w:bottom w:val="single" w:sz="6" w:space="1" w:color="000000"/>
        </w:pBdr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8,5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azem pow. uż.    </w:t>
      </w:r>
      <w:r>
        <w:rPr>
          <w:rFonts w:cs="Arial" w:ascii="Arial" w:hAnsi="Arial"/>
          <w:b/>
          <w:bCs/>
        </w:rPr>
        <w:t>128,35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wnica: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socjalne</w:t>
        <w:tab/>
        <w:tab/>
        <w:t>14,0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w.c.</w:t>
        <w:tab/>
        <w:tab/>
        <w:tab/>
        <w:tab/>
        <w:t>3,6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pom. porządkowe</w:t>
        <w:tab/>
        <w:tab/>
        <w:t>12,0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- istn. kotłownia</w:t>
        <w:tab/>
        <w:tab/>
        <w:t>14,50 m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---------------------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ab/>
        <w:tab/>
        <w:tab/>
        <w:t>razem</w:t>
        <w:tab/>
        <w:tab/>
      </w:r>
      <w:r>
        <w:rPr>
          <w:rFonts w:cs="Arial" w:ascii="Arial" w:hAnsi="Arial"/>
          <w:b/>
          <w:bCs/>
        </w:rPr>
        <w:t>44,1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ind w:left="1410" w:hanging="0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e zmiany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mieszczenia biurowe usytuowane są na parterze-przyziemiu z  bezpośrednim dostępem z zewnątrz to jest z ciągu pieszego na Placu Jana Pawła II. Pomieszczenia dostępne poprzez dwa otwory drzwiowe od strony południowej – placu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jektowane zmiany mają na celu dostosowanie pomieszczeń do istniejących potrzeb Inwesto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Ściany i stropy pomieszczeń  wykonane z materiałów niepalnych, spełniających wymagania w zakresie klasy odporności pożarowej oraz nośności granicznej odpowiadającej co najmniej konstrukcji murowanej z ceg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becne ściany od strony zewnętrznej gr. ok. 55 cm i od strony wewnętrznej gr.ok.45 cm i 12 cm, spełniają  warunek w zakresie odporności pożarowej i bezpieczeństwa. Ścianki wewnętrzne projektowane poprzecznego oddzielenia projektowanych pomieszczeń gr. ok. 10 cm i 15 cm na stelażu stalowym wypełnionym wełną mineralną jako izolacja akustyczna i obłożone płytami gipsowo-kartonowymi 12,5 mm. Ścianka w pomieszczeniu obsługi petenta od strony pom. biurowego pogrubiona do 15 cm na szerszym stelażu. Konstrukcja i układ ścianek pokazana na rysunk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stniejące stropy między-kondygnacyjne żelbetowe gr. ok. 30 cm spełniają warunek odporności pożarowej oraz nośności granicznej. Pod istniejącym sufitem na przyziemiu zaprojektowano sufit podwieszany na ruszcie stalowym w którym usytuowane będą oprawy oświetlenia pomieszczeń. Nad rusztem można ułożyć wełnę mineralną gr. ok. 20 cm jako izolacja akustyczna i termicz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mieszczenia biurowe wydzielono ściankami działowymi tak by funkcjonalnie ukształtować pracę dla trzech działów biurowych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a biura do spraw profilaktyki i przeciwdziałania uzależnieniom. </w:t>
      </w:r>
    </w:p>
    <w:p>
      <w:pPr>
        <w:pStyle w:val="Normal"/>
        <w:ind w:left="14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iuro składa się z pomieszczenia otwartego do pracy dla 3-4 osób, połączonego okienkiem z pomieszczeniem do obsługi petenta, wydzielonego pomieszczenia do rozmów indywidualnych kierownika z petentem oraz wydzielonego pomieszczenia dla kierownika dział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biura zamówień publiczny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iuro składa się z jednego, wydzielonego pomieszczenia do pracy dla 3-4 osó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biura promocji miasta, kultury i sport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iuro składa się z wiatrołapu, otwartego pomieszczenia biurowego do pracy dla 4 osób oraz wydzielonego pomieszczenia dla kierownika dział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mieszczenia będą miały wspólną część socjalną i sanitar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 biurach przebywać będzie ok. 11 pracowni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grzewanie pomieszczeń z własnej, istniejącej kotłowni na ga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a części pomieszczenia sklepowego ze względu na różnicę poziomów projektuje się wykonanie wylewki wyrównującej o gr. ok. 6-10 cm. Do pomieszczenia biurowego zamówień publicznych projektuje się wykucie nowego otworu drzwiowego. Przed wykuciem otworu drzwiowego dla zamontowania drzwi wykonać stalowe nadproże z dwóch dwuteowników Np. 60 mm połączonych ze sobą przez skręcenie, owinięcie siatką rabitza i zabetonowanie. Otwór wykuwać po związaniu betonu po ok. trzech dniach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twory drzwiowe, wejściowe do pomieszczeń biurowych od strony placu przed zamontowaniem nowej stolarki należy rozkuć do wymaganego przepisami rozmia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>Przed otworami zewnętrznymi, wejściowymi zaprojektowano podesty z pochylniami. Podesty i pochylnie wykonać z kostki betonowej, brukowej. Poziomy dostosować do drzwi wejściowych i istniejącego chodn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d strony północnej w ścianie zewnętrznej w miejscu istniejących drzwi magazynowych zaprojektowano zamontowanie okien. Otwory okienne wykonać przez podmurowanie i ocieplenie jak istniejąca ściana części muru do wysokości parap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projektowano aneks socjalny i jadalny  oraz w.c. na poziomie przyziemia dla pracowników. Ściany należy obłożyć płytkami ceramicznymi do wys. min.1,6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 pomieszczeniu aneksu socjalnego, w.c. pracowników zamontować wentylację mechaniczną wywiewną. W pozostałych pomieszczeniach wentylacja grawitacyjna lub klimatyzacja według opracowania Inwest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 pomieszczeniach zaprojektowano nowe posadzki z płytek ceramicznych i gress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aprojektowano wymianę istniejącej stolarki okiennej i drzwiowej na nową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olarka okienna i drzwiowa  od strony Placu Jana Pawła II z zachowaniem istniejącego podziału, drewniana jak na sąsiedniej części biurowej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ynki wewnętrzne częściowo nadają się do skucia i wykonania na nowo. Nowe tynki wykonać jako gipsowe, malowane w kolorach pastelowych. Kolorystyka według odrębnego oprac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 piwnicy znajduje się kotłownia z piecem na gaz. W pomieszczeniu kotłowni przewiduje się remont ścian, posadzki, wykonanie okładzin z płytek gressowych, antypoślizgowych scho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 pomieszczeniu magazynowym w piwnicy zaprojektowano pomieszczenie socjalne z wydzielonym ściankami pom. w.c. z przedsionkiem oraz pomieszczenie gospodarcze dla sprzątaczki na środki czystości. W ytm pomieszczeniu zaprojektowano obniżenie posadzki o ok. 15 cm i wykonanie nowych warstw  z izolacją przeciw  wilgociową pod posadzkę z płytek. Podobnie jak w pom. kotłowni należy wykonać remont tynków, okładziny z płytek ceramicznych i gressowych ścian i schodów. Alternatywnie proponuje się również odtworzenie doświetlenia tego pomie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mieszczenia posiadają instalacje wodno-kanalizacyjną, c.o., elektryczną, teletechniczną. Instalacje wewnętrzne wymagają częściowej przebudowy z dostosowaniem do projektowanego st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zeprojektowanie instalacji według odrębnych opracowa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zed przystąpieniem do użykowania pomieszczeń biurowych należy wymienić na nową i zgodną z normami rurę wewnętrznej instalacji gazowej usytuowaną pod stropem i przechodzącą przez pomieszczenia  biurowe od strony północnej. Przy wymianie należy rurę usytuować jak najbliżej sufitu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szystkie roboty budowlane, wykończeniowe, prace remontowe należy wykonywać zgodnie ze sztuką budowlaną z materiałów atestowanych i rozwiązań systemowych. Roboty uzgadniać i prowadzić pod nadzorem uprawnionej osoby i przez osoby posiadające odpowiednie licencje i certyfika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runki ochrony przeciwpożarowej są zgodne ze szczególnymi przepisami. </w:t>
      </w:r>
    </w:p>
    <w:p>
      <w:pPr>
        <w:pStyle w:val="Normal"/>
        <w:ind w:left="1413" w:hanging="0"/>
        <w:rPr>
          <w:rFonts w:ascii="Arial" w:hAnsi="Arial" w:cs="Arial"/>
        </w:rPr>
      </w:pPr>
      <w:r>
        <w:rPr>
          <w:rFonts w:cs="Arial" w:ascii="Arial" w:hAnsi="Arial"/>
        </w:rPr>
        <w:t>Pomieszczenia w klasie „D” odporności pożarowej. Elementy budynku powinny spełniać wymag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>główna konstrukcja nośna R 30 – w projekcie R 12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>ściany zewnętrzne EI 30 – w projekcie EI 12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trop REI 30 – w projekcie REI 60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>ściany podziału wewnętrznego – nie stawia się wymagań – w projekcie EI 30 do EI 12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>konstrukcja dachu – nie stawia się wymagań – w budynku  stropodach żelbetowy.</w:t>
      </w:r>
    </w:p>
    <w:p>
      <w:pPr>
        <w:pStyle w:val="Normal"/>
        <w:ind w:left="1413" w:firstLine="3"/>
        <w:rPr>
          <w:rFonts w:ascii="Arial" w:hAnsi="Arial" w:cs="Arial"/>
        </w:rPr>
      </w:pPr>
      <w:r>
        <w:rPr>
          <w:rFonts w:cs="Arial" w:ascii="Arial" w:hAnsi="Arial"/>
        </w:rPr>
        <w:t>Wszystkie elementy budynku z materiałów nie rozprzestrzeniających ognia (drewniane elementy konstrukcyjne zabezpieczyć środkami ogniochronny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Warunki ewaku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Uwzględniając wymagania przepisów, zaprojektowan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>drzwi ewakuacyjne o minimalnej szerokości skrzydła 90 cm w świet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3" w:leader="none"/>
        </w:tabs>
        <w:ind w:left="1773" w:hanging="360"/>
        <w:rPr>
          <w:rFonts w:ascii="Arial" w:hAnsi="Arial" w:cs="Arial"/>
        </w:rPr>
      </w:pPr>
      <w:r>
        <w:rPr>
          <w:rFonts w:cs="Arial" w:ascii="Arial" w:hAnsi="Arial"/>
        </w:rPr>
        <w:t>maksymalną długość dojścia ewakuacyjnego poniżej 30 m.</w:t>
      </w:r>
    </w:p>
    <w:p>
      <w:pPr>
        <w:pStyle w:val="Normal"/>
        <w:ind w:left="84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Zabezpieczenie przeciwpożarowe instalacji użytk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3" w:hanging="0"/>
        <w:rPr>
          <w:rFonts w:ascii="Arial" w:hAnsi="Arial" w:cs="Arial"/>
        </w:rPr>
      </w:pPr>
      <w:r>
        <w:rPr>
          <w:rFonts w:cs="Arial" w:ascii="Arial" w:hAnsi="Arial"/>
        </w:rPr>
        <w:t>Obiekt zostanie wyposażony w przeciwpożarowy wyłącznik prądu usytuowany przy wejściu głównym do obiektu.</w:t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Obiekt jest wyposażony w instalację piorunochron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708"/>
        <w:rPr>
          <w:rFonts w:ascii="Arial" w:hAnsi="Arial" w:cs="Arial"/>
        </w:rPr>
      </w:pPr>
      <w:r>
        <w:rPr>
          <w:rFonts w:cs="Arial" w:ascii="Arial" w:hAnsi="Arial"/>
        </w:rPr>
        <w:t>Podręczny sprzęt gaśni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firstLine="708"/>
        <w:rPr/>
      </w:pPr>
      <w:r>
        <w:rPr>
          <w:rFonts w:cs="Arial" w:ascii="Arial" w:hAnsi="Arial"/>
        </w:rPr>
        <w:t>Obiekt należy wyposażyć w jednostki sprzętu gaśniczego w części biurowo-socjalnej o wadze 4 kg środka gaśniczego na każde 20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u. Zaleca się gaśnice proszkowe GP4x AB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Woda do zewnętrznego gaszenia poża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Wymaganą przepisami wydajność wodociągu 10 d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s zapewnia miejska sieć wodociągowa z hydrantami zewnętrznymi DN 8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Drogi pożar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Dojazd o parametrach wymaganych dla dróg pożarowych jest dla projektowanych pomieszczeń zachow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Pozostał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jścia ewakuacyjne, miejsca usytuowania sprzętu p.poż., instrukcje obsługi, przeciwpożarowy wyłącznik prądu należy oznakować zgodnie z wymaganiami P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Ocena techniczna istniejących pomieszczeń i budynk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0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i ławy fundamentowe nie wykazują pęknięć ani zarysowań, stropy żelbetowe znajdują się w dobrym stanie technicznym i mogą być nadal eksploatowane.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znajduje się w dobrym stanie technicznym. Zmiana sposobu użytkowania pomieszczeń nie ma wpływu na zmianę obciążeń na grunt i bezbieczeństwo obiektu. Pomieszczenia można zaadaptować na biur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bezpieczeństwa i ochrony zdrowi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numPr>
          <w:ilvl w:val="1"/>
          <w:numId w:val="6"/>
        </w:numPr>
        <w:rPr>
          <w:sz w:val="24"/>
        </w:rPr>
      </w:pPr>
      <w:r>
        <w:rPr>
          <w:sz w:val="24"/>
        </w:rPr>
        <w:t>Dane informacyjne</w:t>
      </w:r>
    </w:p>
    <w:p>
      <w:pPr>
        <w:pStyle w:val="Heading6"/>
        <w:ind w:left="1428" w:hanging="0"/>
        <w:rPr>
          <w:sz w:val="24"/>
        </w:rPr>
      </w:pPr>
      <w:r>
        <w:rPr>
          <w:sz w:val="24"/>
        </w:rPr>
      </w:r>
    </w:p>
    <w:p>
      <w:pPr>
        <w:pStyle w:val="Heading6"/>
        <w:ind w:left="4248" w:hanging="28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ZWA OBIEKTU:  </w:t>
        <w:tab/>
        <w:t>Zmiana sposobu użytkowania pomieszczeń sklepu na pomieszczenia biurowe.</w:t>
      </w:r>
    </w:p>
    <w:p>
      <w:pPr>
        <w:pStyle w:val="Tekstpodstawowy2"/>
        <w:tabs>
          <w:tab w:val="clear" w:pos="708"/>
          <w:tab w:val="left" w:pos="3497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5"/>
        <w:rPr/>
      </w:pPr>
      <w:r>
        <w:rPr>
          <w:rFonts w:eastAsia="Arial"/>
        </w:rPr>
        <w:t xml:space="preserve">                     </w:t>
      </w:r>
      <w:r>
        <w:rPr/>
        <w:t>ADRES:</w:t>
        <w:tab/>
        <w:t xml:space="preserve">Czechowice-Dziedzice Pl. Jana Pawła II  3/3 </w:t>
      </w:r>
    </w:p>
    <w:p>
      <w:pPr>
        <w:pStyle w:val="Normal"/>
        <w:tabs>
          <w:tab w:val="clear" w:pos="708"/>
          <w:tab w:val="left" w:pos="349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ziałka nr 5081</w:t>
      </w:r>
    </w:p>
    <w:p>
      <w:pPr>
        <w:pStyle w:val="Normal"/>
        <w:tabs>
          <w:tab w:val="clear" w:pos="708"/>
          <w:tab w:val="left" w:pos="34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7" w:leader="none"/>
        </w:tabs>
        <w:ind w:left="3495" w:hanging="349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INWESTOR:</w:t>
        <w:tab/>
        <w:tab/>
        <w:t>Administracja Zasobów Komunalnych w Czechowicach-Dziedzicach</w:t>
      </w:r>
    </w:p>
    <w:p>
      <w:pPr>
        <w:pStyle w:val="Normal"/>
        <w:tabs>
          <w:tab w:val="clear" w:pos="708"/>
          <w:tab w:val="left" w:pos="34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/>
          <w:b/>
          <w:bCs/>
        </w:rPr>
      </w:pPr>
      <w:r>
        <w:rPr>
          <w:rFonts w:eastAsia="Arial"/>
          <w:b/>
          <w:bCs/>
        </w:rPr>
        <w:t xml:space="preserve">             </w:t>
      </w:r>
      <w:r>
        <w:rPr>
          <w:b/>
          <w:bCs/>
        </w:rPr>
        <w:t>II. Opis inwestycji – zakres robót</w:t>
      </w:r>
    </w:p>
    <w:p>
      <w:pPr>
        <w:pStyle w:val="Normal"/>
        <w:tabs>
          <w:tab w:val="clear" w:pos="708"/>
          <w:tab w:val="left" w:pos="349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2. Przedmiot inwestycji: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i modernizacja pomieszczeń sklepu na pomieszczenia biurowe. Dokładny opis znajduje się w opisie technicznym dokumentacji budowlanej. W zakres inwestycji wchodzą roboty budowlane związane z wykonaniem remontu, modernizacja pomieszczenia z przystosowaniem do obowiązujących przepisów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2.</w:t>
        <w:tab/>
        <w:t>Obiekty zlokalizowane na terenie realizacji inwestycji:</w:t>
      </w:r>
    </w:p>
    <w:p>
      <w:pPr>
        <w:pStyle w:val="Normal"/>
        <w:tabs>
          <w:tab w:val="clear" w:pos="708"/>
          <w:tab w:val="left" w:pos="851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niniejsze znajdują się na parterze w istniejącym budynku usługowo mieszkalnym. Budynek zaznaczony na mapie zasadniczej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lokalizacji jest płaski. </w:t>
      </w:r>
    </w:p>
    <w:p>
      <w:pPr>
        <w:pStyle w:val="Normal"/>
        <w:tabs>
          <w:tab w:val="clear" w:pos="708"/>
          <w:tab w:val="left" w:pos="851" w:leader="none"/>
        </w:tabs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y jest istniejący, utwardzony dojazd i dojście do budynku z drogi publicznej.</w:t>
      </w:r>
    </w:p>
    <w:p>
      <w:pPr>
        <w:pStyle w:val="Normal"/>
        <w:tabs>
          <w:tab w:val="clear" w:pos="708"/>
          <w:tab w:val="left" w:pos="851" w:leader="none"/>
        </w:tabs>
        <w:ind w:lef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rak elementów zagospodarowania terenu stwarzających zagrożenie bezpieczeństwa i zdrowia ludzi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estawienie da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użytkowa pomieszczeń</w:t>
        <w:tab/>
        <w:tab/>
        <w:t>128,3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 pomieszczeń</w:t>
        <w:tab/>
        <w:t xml:space="preserve">     </w:t>
        <w:tab/>
        <w:tab/>
        <w:t xml:space="preserve">               3,00 m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budowlanych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szczególnienie rodzajów wykonywanych robót, przewidywana liczba zatrudnionych osób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trwania przewidywanych robót  będzie dłuższa niż 30 d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iczba zatrudnionych pracowników będzie mniejsza niż 20 osób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rze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i oznakowanie miejsca i dojścia do przebud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demontażow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ucie otworu drzwiowego w ścianie konstrukcyjn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ucia gniazd na bel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lewki wyrównaw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tynkarsk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taż ścianek działowych na stelażu stal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taż stelaży stalowych i sufitu podwiesza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ładziny gipsowo-kartonow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zolacje cieplne i akusty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taż nowej stolar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instalacji elektrycznej i teletechnicz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instalacji c.o., wod.-k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tynkarskie  i malarsk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wykończeni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inne i montażu  elementów ście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tere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miar i obmiary  powykonawcz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Potencjalne zagrożenia  – zastosowane środki zapobiegawcze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 – wykopy - brak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budowlane – przygotowane na miejscu, kompletne elementy systemu będą sukcesywnie umieszczane w pomieszczeniu bądź składowane w wydzielonych miejscach, nie kolidujących z drogami komunikacyjnym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godna z instrukcją obsługa elektronarzędzi, kontrola stanu technicznego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ucia, tynkowanie – przygotowane mieszanki betonowe dowożone będą od producenta na miejsce przebudowy i  nanoszone ręcznie na ści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ładny rozdział obowiązków i ustalona kolejność wykonywanych czynności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taż elementów konstrukcji stolarki drzwiowej – miejsce przebudowy zostanie przekazane  pracownikom wykonującym i montującym zaprojektowane elementy, z  nadzorem prowadzonych robó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dzielone zostaną strefy montażu, ograniczenie dostępu w jej zasięg i oznakowanie; utrzymanie porządku otoczenia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urowanie, montowanie, tynkowanie ścian, okładziny ścian – zastosowanie rusztowania systemowego, o dopuszczalnym obciążeniu uwzględniającym ciężar mechanicznego podnośnika ( w minimalnym zakresie lub brak rusztowania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taż i demontaż rusztowań – zgodnie z instrukcją producenta; ustawienie na stabilnym i równym podłożu, kotwienie do ścian,</w:t>
      </w:r>
    </w:p>
    <w:p>
      <w:pPr>
        <w:pStyle w:val="Normal"/>
        <w:tabs>
          <w:tab w:val="clear" w:pos="708"/>
          <w:tab w:val="left" w:pos="851" w:leader="none"/>
        </w:tabs>
        <w:ind w:left="17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 kompletności zabezpieczeń – krawężników (bortnic),     oporęczowania, odesko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 wyznaczeniu strefy montażu (demontażu) – ograniczenie dostępu przez zastosowanie barierek i oznakowa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niebezpieczeństwo spadania przedmiotów, przejście pod rusztowaniem – zadaszone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IV. Instruktaż pracowników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w zakresie obowiązujących przepisów bhp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taż stanowiskowy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co do konieczności stosowania środków ochrony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zbiorowych: osłony, zadaszenia, ograniczenia dostępu, </w:t>
      </w:r>
    </w:p>
    <w:p>
      <w:pPr>
        <w:pStyle w:val="Normal"/>
        <w:tabs>
          <w:tab w:val="clear" w:pos="708"/>
          <w:tab w:val="left" w:pos="851" w:leader="none"/>
        </w:tabs>
        <w:ind w:left="15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mosty, podesty, poręcze, sygnalizacje, oznakowania; właściwa organizacja robót;</w:t>
      </w:r>
    </w:p>
    <w:p>
      <w:pPr>
        <w:pStyle w:val="Normal"/>
        <w:tabs>
          <w:tab w:val="clear" w:pos="708"/>
          <w:tab w:val="left" w:pos="851" w:leader="none"/>
        </w:tabs>
        <w:ind w:left="15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dywidualnych – ochronniki głowy, słuchu, wzroku, dróg oddechowych, dłoni, stóp, pasy i szelki bezpieczeństw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metod postępowania w przypadku występowania bezpośredniego zagrożenia życia i zdrowi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1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97" w:leader="none"/>
      </w:tabs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97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97" w:leader="none"/>
      </w:tabs>
      <w:outlineLvl w:val="5"/>
    </w:pPr>
    <w:rPr>
      <w:rFonts w:ascii="Arial" w:hAnsi="Arial" w:cs="Arial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851" w:leader="none"/>
      </w:tabs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36:00Z</dcterms:created>
  <dc:creator>test</dc:creator>
  <dc:description/>
  <cp:keywords/>
  <dc:language>en-US</dc:language>
  <cp:lastModifiedBy>+</cp:lastModifiedBy>
  <cp:lastPrinted>2009-04-26T22:23:00Z</cp:lastPrinted>
  <dcterms:modified xsi:type="dcterms:W3CDTF">2009-06-10T12:25:00Z</dcterms:modified>
  <cp:revision>7</cp:revision>
  <dc:subject/>
  <dc:title>PROJEKT BUDOWLANY</dc:title>
</cp:coreProperties>
</file>