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PRZEDMIAR  ROBÓ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8"/>
        <w:gridCol w:w="5779"/>
      </w:tblGrid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westycja: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MIANA SPOSOBU UZYTKOWANIA POMIESZCZEŃ SKLEP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 POMIESZCZENIA BIUROW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res: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ECHOWICE DZIEDZICE  UL.PLAC JANAPAWŁA II 3/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1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URZĄD MIASTA CZECHOWICE DZIEDZICE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rzuty globalne: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a opracowania 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 2009 r.</w:t>
            </w:r>
          </w:p>
        </w:tc>
      </w:tr>
      <w:tr>
        <w:trPr>
          <w:cantSplit w:val="true"/>
        </w:trPr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artość kosztorysu:</w:t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Opracował:</w:t>
      </w:r>
    </w:p>
    <w:p>
      <w:pPr>
        <w:pStyle w:val="Normal"/>
        <w:rPr/>
      </w:pPr>
      <w:r>
        <w:rPr/>
        <w:t xml:space="preserve">                               </w:t>
      </w:r>
      <w:r>
        <w:rPr/>
        <w:t>Pracownia Projektowa</w:t>
      </w:r>
    </w:p>
    <w:p>
      <w:pPr>
        <w:pStyle w:val="Normal"/>
        <w:rPr/>
      </w:pPr>
      <w:r>
        <w:rPr/>
        <w:t xml:space="preserve">                               </w:t>
      </w:r>
      <w:r>
        <w:rPr/>
        <w:t>Janusz Najlepszy</w:t>
      </w:r>
    </w:p>
    <w:p>
      <w:pPr>
        <w:pStyle w:val="Normal"/>
        <w:rPr/>
      </w:pPr>
      <w:r>
        <w:rPr/>
        <w:t xml:space="preserve">                               </w:t>
      </w:r>
      <w:r>
        <w:rPr/>
        <w:t>43-502 Czechowice Dziedzice</w:t>
      </w:r>
    </w:p>
    <w:p>
      <w:pPr>
        <w:pStyle w:val="Normal"/>
        <w:rPr/>
      </w:pPr>
      <w:r>
        <w:rPr/>
        <w:t xml:space="preserve">                               </w:t>
      </w:r>
      <w:r>
        <w:rPr/>
        <w:t>ul. Sobieskiego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31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2"/>
        <w:gridCol w:w="540"/>
        <w:gridCol w:w="6420"/>
        <w:gridCol w:w="307"/>
        <w:gridCol w:w="684"/>
        <w:gridCol w:w="526"/>
      </w:tblGrid>
      <w:tr>
        <w:trPr/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</w:t>
            </w:r>
          </w:p>
        </w:tc>
        <w:tc>
          <w:tcPr>
            <w:tcW w:w="6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, lokalizacja i wyliczenia</w:t>
            </w:r>
          </w:p>
        </w:tc>
        <w:tc>
          <w:tcPr>
            <w:tcW w:w="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.</w:t>
            </w:r>
          </w:p>
        </w:tc>
        <w:tc>
          <w:tcPr>
            <w:tcW w:w="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ci składowe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OBOTY ROZBIÓRKOW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54-04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kucie z muru ościeżnic o powierzchni do 2 m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zwi 80/200 i 70/20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kienka piwnica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54-05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kucie z muru ościeżnic o powierzchni ponad 2 m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,665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zwi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5*2,15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66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0,90*(2,30+0,80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,58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kien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70*1,6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7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70*2,3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,4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80*2,3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,28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54-12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kucie z muru podokienników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9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80+1,80+2,80+1,70+1,8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9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535-08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ozebranie obróbek blacharskich murów ogniowych, okapów, kołnierzy gzymsów itp.z blachy nie nadającej się </w:t>
              <w:br/>
              <w:t xml:space="preserve">do użytku - paraetów zewnętrznych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597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90*0,33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59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48-01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ozebranie ścianek z cegieł o grubości 1/2 cegły na zaprawie wapiennej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255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10*3,55-0,8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2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10*3,55-0,9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1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10*3,55-0,9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1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212-02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ozbiórka elementów konstrukcji betonowych niezbrojonych o grubości ponad 15 cm - schodów zewnętrznych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2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40*2,10*0,30+1,10*2,10*0,18+0,80*2,10*0,18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2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405-01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alogia - Wycięcie otworów - ocieplenia w miejscu okienek piwnicznych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6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60*0,8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6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29-03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ykucie otworów w ścianach z cegieł o grubości ponad 1/2 cegły na zaprawie wapiennej lub </w:t>
              <w:br/>
              <w:t xml:space="preserve">cementowo-wapiennej,dla otworów drzwiowych - poszerzenie otworów drzwioych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24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2*2,10*0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2*2,10*0,2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0*0,2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6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55*0,10*0,8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8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0*0,2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6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12*0,1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701-05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dbicie tynków wewnętrznych z zaprawy cementowo-wapiennej o powierzchni ponad 5 m2 na </w:t>
              <w:br/>
              <w:t xml:space="preserve">ścianach,filarach,pilastrach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5,092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tłownia i zejści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3,40+4,50)*2*2,10+2,40*2,10*0,5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,7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m. porządkow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2,70+4,50)*2,10-1,0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,0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m. socjaln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4,50+4,05)*2*2,10+1,22*2,10-1,0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,37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1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701-11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dbicie tynków wewnętrznych z zaprawy cementowo-wapiennej o powierzchni ponad 5 m2 na stropach </w:t>
              <w:br/>
              <w:t xml:space="preserve">płaskich,belkach,biegach i spocznikach schodowych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2,179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tłownia i zejści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50*4,5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,3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m. porządkow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70*4,5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</w:rPr>
              <w:t>12,1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m. socjaln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05*4,50+1,20*1,2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,689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1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212-02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ozbiórka elementów konstrukcji betonowych niezbrojonych - rozebranie posadzki w celu zwiększenia wysokości </w:t>
              <w:br/>
              <w:t xml:space="preserve">pomieszczenia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,29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(3,00*4,05+1,25*1,50+2,80*1,50)*0,4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,29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1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48-03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ozebranie ścianek z cegieł o grubości 1/2 cegły na zaprawie cementowo-wapiennej - naświetla okienek </w:t>
              <w:br/>
              <w:t xml:space="preserve">piwnicznych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225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2,50+0,90*2)*0,7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2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1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210-02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kucie bruzd poziomych i pionowych o przekroju do 0,040 m2 w elementach z betonu żwirowego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6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,30*2+10,0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6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1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I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lkulacja indywidualna - wywóz i utylizacja gruzu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,98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0,30*0,05*10,90+6,225*0,15+3,20+0,96*0,15+0,524+85,092*0,02+52,179*0,02+7,29+3,225*0,15*50,60*0,04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,98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1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I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alkulacja inndywidualna - wywóz i utylizacja zdemontowanych drzwi , okien, ościeży,parapetów zewnetrznych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pl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pl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MUROWANIA , TYNKI , UZUPEŁNIENIA POSADZEK , ŚCIANKI G-K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04-01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zupełnienie ścian lub zamurowanie otworów w ścianach z cegły na zaprawie cementowo-wapiennej /wapno </w:t>
              <w:br/>
              <w:t xml:space="preserve">suchogaszone/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449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5*1,55*0,55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449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06-02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zymurowanie ścianek z cegieł do ościeży lub powierzchni ścian na zaprawie cementowo-wapiennej /wapno </w:t>
              <w:br/>
              <w:t xml:space="preserve">suchogaszone/,grubość ścianki 1/2 cegły - zamurowanie otworów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99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89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1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705-0201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ykonanie pasów szer.do 30cm z tynku kat.III na zapr.z wapna suchogasz.na murach z cegieł - po rozbiórce </w:t>
              <w:br/>
              <w:t xml:space="preserve">ścianek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,3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*3,5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,3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708-0301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ykonanie tynków zwykłych wewnętrznych kat.III z zaprawy cem-wap.z wapna suchogasz.na podłożu z </w:t>
              <w:br/>
              <w:t xml:space="preserve">cegieł,pustaków cer.,betonów,na ościeżach szerokości do 40 cm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10*2+0,85*2*2+0,60*4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711-0901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zupeł.tynków wewn.kat.III,zaprawa cem-wap./wap.suchogasz/na ścianach płaskich,słupach </w:t>
              <w:br/>
              <w:t xml:space="preserve">prostokąt.podłoże z bet.zagrun.siatek,płyt wiór-cem.w jednym miejscu-5m2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,57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70*0,85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89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10*2,20*2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,68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730-02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zupełnienie warstwy tynków cementowych nakrapianych /wapno gaszone/ na ścianach </w:t>
              <w:br/>
              <w:t xml:space="preserve">płaskich,loggiach,balkonach,w jednym miejscu do 2 m2 - na podmurowanych oknach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89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70*0,85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89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716-0201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ynki wewnętrzne kat.III/wap.suchogasz/ wykonane ręcznie,podłoże z cegły,pustaków ceram.gazo-i </w:t>
              <w:br/>
              <w:t xml:space="preserve">pianobet.na ścianach płaskich,pow.podłogi pomieszczeń ponad 5m2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2,044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tłownia i zejści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3,40+4,50)*2*2,10+2,40*2,10*0,5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5,7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m. porządkow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2,70+4,50)*2*2,10-1,0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,1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m. socjaln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4,50+4,05)*2*2,20+1,22*2,20-1,0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8,204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KNR 4-01 0716-0901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ynki wewnętrzne kat.III/wap.suchogasz/wykonane ręcznie,podłoże z betonu żwir.zagrunt.siatek,płyt </w:t>
              <w:br/>
              <w:t xml:space="preserve">wiór-cem.na stropach płaskich,pow.podłogi pomieszcz.ponad 5m2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2,179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tłownia i zejści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50*4,5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,3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m. porządkow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70*4,5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,1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m. socjaln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05*4,50+1,20*1,2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,689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708-0201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ykonanie tynków zwykłych wewnętrznych kat.III z zaprawy cem-wap.z wapna suchogasz.na podłożu z </w:t>
              <w:br/>
              <w:t xml:space="preserve">cegieł,pustaków cer.,betonów,na ościeżach szerokości do 25 cm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7,9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2,70+2,30*2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,6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2,70+3,10+2,30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,2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50+1,30*2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,2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70+1,60*2)*1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9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0,80+0,60*2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1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804-02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aprawa posadzki cementowej z zatarciem na gładko o powierzchni w jednym miejscu do 0,50 m2 - w miejscach </w:t>
              <w:br/>
              <w:t xml:space="preserve">powiększenia otworów i rozbiórki ścianek działowych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sc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sc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1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207-03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Zabetonowanie żwirobetonem bruzd o przekroju do 0,045 m2 w podłożach, stropach i ścianach bez deskowań i </w:t>
              <w:br/>
              <w:t xml:space="preserve">stemplowań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6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6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6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1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2003-03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Ścianki działowe z płyt gipsowo-kartonowych na rusztach systmowych z pokryciem obustronnym </w:t>
              <w:br/>
              <w:t xml:space="preserve">jednowarstwowym z wypełnieniem wełną mineralną .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5,49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iwnic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20*(2,80+1,50*2)-0,90*2,1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,98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er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55*(2,00+3,45)-0,90*2,10-1,4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,51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55*(2,85+1,80+2,80)-0,9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55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55*3,70-1,40*1,8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61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3,55*3,40-0,80*2,10*2-0,9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8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1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2003-03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alkulacja własna - Ścianki działowe z płyt gipsowo-kartonowych na pojedyńczych rusztach z pokryciem </w:t>
              <w:br/>
              <w:t xml:space="preserve">obustronnym - ścianka wzmocniona grub. 15 cm jednowarstwowym 100-01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,288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3,55*3,25-1,50*1,5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,28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OLARKA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1027-0501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zwi zewnętrzne drewnine o powierzchni ponad 1,5 m2, przeszklone z naświetlem - kompletn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2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*3,1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2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1001-01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kna drewniane fabrycznie wykończone o powierzchni do 1,0 m2 - okienka w pomieszczeniu socjalny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6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0*0,6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6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1001-06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kna drewniane ,fabrycznie wykończone o powierzchni do 2,0 m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03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0*1,30*1+1,60*1,30*1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03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1001-07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kna drewniane ,fabrycznie wykończone o powierzchni ponad 2,0 m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,96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70*2,3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,8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70*2,3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,4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70*1,60*1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7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21-02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sadzenie podokienników drewnianych ponad 1,5 w ścianach z cegieł - dostawa i montaż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 długości 2,80 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 długości 1,75 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 długości 1,60 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 długości 1,80 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</w:rPr>
              <w:t>1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 długości 1,70 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1015-04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świetla dreniane stałe o powierzchni ponad 1,0 m2 fabrycznie wykończone - wewnątrzlokalow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,42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40*0,8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1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0*2,1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36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4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9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1015-05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kienko podawcze z ladą PCV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25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0*1,5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2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1025-01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ścieżnice drewniane dla drzwi wewnątrzlokalowych wykończon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la drzwi 90x20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la drzwi 100x20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1022-01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krzydła drzwiowe wewnętrzne, jednoskrzydłowe,fabrycznie wykończone - zgodnie z projekte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,6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łazienkowe z kratką wentylacyjną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0*2,00*3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,4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ewnątrzlokalow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0*2,00*9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,2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*2,00*1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1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02 0923-04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adki pod obróbki blacharskie z zaprawy,wykonane ręcznie.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04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0*(2,70*2+1,70*2+1,50+1,70+1,60+0,80*2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0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1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NRNKB 2-02U </w:t>
              <w:br/>
              <w:t xml:space="preserve">0541-02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róbki blacharskie z blachy powlekanej o szerokości w rozwinięciu ponad 25 cm (Orgbud W-wa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,016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3*(2,70*2+1,70*2+1,50+1,70+1,60+0,80*2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,016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1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I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alkulacja własna - dostawa i montaż doświetlacza systemowego ACO z podłączeniem do istniejącej kanalizacji </w:t>
              <w:br/>
              <w:t xml:space="preserve">deszczowej /doświetlenie pom. socjalnego/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pl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pl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FIT PODWIESZANY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2702-01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fity podwieszone o konstrukcji metalowej z wypełnieniem płytami termatek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9,8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8,70+18,20+52,9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9,8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ŚCIANY - GŁADZIE , MALOWANIE , LICOWANIE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2011-02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ynki (gładzie) jednowarstwowe wewnętrzne o grubości 3 mm z gipsu szpachlowego wykonywane ręcznie na </w:t>
              <w:br/>
              <w:t xml:space="preserve">ścianach tynkowanych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2,119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3,20+3,30)*2*3,00-0,9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7,11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10+1,20)*2*(3,00-1,60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4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10+1,92)*2*3,0-0,90*2,10*3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,4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4,05+4,50)*2*3,00-0,90*2,10-1,70*1,6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6,69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2,70+3,30)*2*3,00-0,9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,11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10+1,60*2)*(3,00-1,60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0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10+2,27*2)*3,00-0,90*2,1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,1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90+3,18)*2*3,00-(0,80+0,90+0,80)*2,10-1,70*2,3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,3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70+3,15)*2*3,00-1,50*1,50-0,90*2,10-(0,80*2+0,90)*2,10-1,00*3,0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,71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4,10+3,15*2+1,80)*3,00-1,50*1,50-2,70*2,3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,1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6,15+1,80*2+3,85)*3,00-0,90*2,10*2-1,0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,9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2,75+2,00)*2*3,0-0,90*2,10*2-1,70*2,30-1,0*3,00-1,4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,87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80+1,80+0,50*2+7,00+0,20*2+5,05+4,40+2,00+1,00*2+0,55+3,45)*3,00-2,70*2,30*0,90*2,10*3-1,40*2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199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2011-05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Tynki (gładzie) jednowarstwowe wewnętrzne o grubości 3 mm z gipsu szpachlowego wykonywane ręcznie na </w:t>
              <w:br/>
              <w:t xml:space="preserve">ościeżach i pasach ściennych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,195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*(2,30*2+2,70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6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*(2,30+3,10+2,70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0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*(1,30*2+1,50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25*(1,70+1,60*2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2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0*(2,10*2+0,90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06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0*(2,10*2+1,00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16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NRNKB 2-02U </w:t>
              <w:br/>
              <w:t xml:space="preserve">1134-0201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untowanie powierzchni pionowych preparatami gruntującymi "ATLAS UNI GRUNT" (Orgbud W-wa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11,617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2,119+18,19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0,314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2,044+52,179+(2,80*2,20*2+1,40*2,20*4-0,90*2,10*4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1,30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1510-03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wukrotne malowanie z gruntowaniem,farbą emulsyjną powierzchni wewnętrznych z podłoży gipsowych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0,314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0,314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40,314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W 2-02 </w:t>
              <w:br/>
              <w:t xml:space="preserve">1510-01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wukrotne malowanie bez gruntowania,farbą emulsyjną powierzchni wewnętrznych tynków gładkich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3,223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1,303-12,96-5,1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3,22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I 0-12 </w:t>
              <w:br/>
              <w:t xml:space="preserve">0829-01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zygotowanie podłoża do licowania ścian płytkami układanymi na klej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,88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60+1,10+1,60)*1,6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,88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10+1,20)*2*1,60-0,90*1,6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,9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1,40+1,40)*2*1,60-0,90*1,60+(1,40+1,20)*2*1,60-0,90*1,6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,96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60*1,40+1,80*1,6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,1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I 0-12 </w:t>
              <w:br/>
              <w:t xml:space="preserve">0829-06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cowanie ścian płytkami o wymiarach 20x20 cm - na klej metodą zwykłą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,88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,88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,88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SADZKA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02 1101-03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dkłady na podłożu gruntowym,z gruzu zalanego zaprawą cementową.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822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3,00*4,05+1,25*1,50+2,80*1,50)*0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82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02 0616-01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zolacje poziome z folii czarnej - analogia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8,575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00*4,05+1,25*1,50+2,80*1,5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,2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8,70+18,20+52,90+8,55+0,40*1,00*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0,3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02 1101-01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nalogia - wylewka styropianowo cementowa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,472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ub. 10 c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,225*0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82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ub. 5 c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8,35*0,06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,70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grubienie wylewki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5,50+33,45)*0,0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94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02 1102-01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arstwy wyrównawcze pod posadzki,z zaprawy cementowej grubości 20 mm,zatartej na ostro. zbrojona </w:t>
              <w:br/>
              <w:t xml:space="preserve">przeciwskurczowo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6,575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,22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,2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8,3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8,3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02 1102-03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rstwy wyrównawcze pod posadzki,z zaprawy cementowej,dodatek lub potrącenie za zmianę grubości o 10 mm.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4,8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,225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,4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8,3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8,3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NRNKB 2-02U </w:t>
              <w:br/>
              <w:t xml:space="preserve">1134-0101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runtowanie powierzchni poziomych preparatami gruntującymi "ATLAS UNI GRUNT" (Orgbud W-wa)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,2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,2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,2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I 0-12 </w:t>
              <w:br/>
              <w:t xml:space="preserve">1118-01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zygotowanie podłoża pod posadzki płytkowe z kamieni sztucznych układanych na klej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1,975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50*3,20+1,1*3,6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,36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,00+14,00+3,60+1,20*1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,92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8,70+18,20+52,90+8,5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8,3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40*1,00*3+0,55*1,00*2+0,30*0,9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57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18,22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18,2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I 0-12 </w:t>
              <w:br/>
              <w:t xml:space="preserve">1118-09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osadzki z płytek o wymiarach 30x30 cm układanych na klej metodą kombinowaną wg projektu /współ. do </w:t>
              <w:br/>
              <w:t xml:space="preserve">R=1,5 za wzory/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,2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,2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0,2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9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I 0-12 </w:t>
              <w:br/>
              <w:t xml:space="preserve">1120-04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zygotowanie podłoża pod cokoliki płytkowe z kamieni sztucznych o wymiarach 30x30 cm,wysokości 15 cm - z </w:t>
              <w:br/>
              <w:t xml:space="preserve">przecinaniem płytek układanych na klej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1,44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00+2,00+4,40+5,05+3,60-1,00+0,20*2+0,25+0,40*2+3,40+0,50+0,30+0,50+1,50-1,00+0,3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,3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80+1,80+3,15+0,55+1,70+2,00+2,75-0,90+2,75-0,90+0,80+1,00+0,55+1,0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,0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10+3,15+0,30+1,80+0,20+3,05+0,80+6,15-1,00+1,80+1,90+0,45+0,75+3,15*2+1,90*2-0,9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2,6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70*2+3,15*2+0,40*2-1,00*2+2,70+1,70+3,30*2+1,10*2+3,60*2-1,00*3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,9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50*2+4,05*2+0,30*1+0,30*2+3,30*2+3,20*2-0,90+1,10*2+1,10+1,92-0,90+1,10-0,90+0,92+1,1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,6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50*2+3,30*2+0,70*2+2,70*2+4,50*2-0,90+1,20+0,30+1,20+1,25+2,80+3,00+4,05+2,00+0,3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6,9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1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I 0-12 </w:t>
              <w:br/>
              <w:t xml:space="preserve">1120-05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koliki płytkowe z kamieni sztucznych o wymiarach 30x30 cm,wysokości 15 cm - z przecinaniem płytek </w:t>
              <w:br/>
              <w:t xml:space="preserve">układanych na klej metodą zwykłą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1,44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1,44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1,4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1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I 0-12 </w:t>
              <w:br/>
              <w:t xml:space="preserve">1121-01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zygotowanie podłoża pod okładziny schodów z płytek układanych na klej metodą kombinowaną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0,05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*(0,25+0,175)*10+0,75*1,10*0,50*4+1,25*0,175*4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,0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,02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,0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1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I 0-12 </w:t>
              <w:br/>
              <w:t xml:space="preserve">1121-05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kładziny schodów z płytek o wymiarach 30x30 cm układanych na klej metodą kombinowaną - stopnice płytka </w:t>
              <w:br/>
              <w:t xml:space="preserve">antypoślizgowa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,025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,02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,0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1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I 0-12 </w:t>
              <w:br/>
              <w:t xml:space="preserve">1122-03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zygotowanie podłoża pod cokoliki wysokości 20 cm na schodach z płytek układanych na klej metodą </w:t>
              <w:br/>
              <w:t xml:space="preserve">kombinowaną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0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.1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NR-I 0-12 </w:t>
              <w:br/>
              <w:t xml:space="preserve">1122-0600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koliki wysokości 20 cm na schodach z płytek układanych na klej metodą kombinowaną,bez przecinania płytek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0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ZEŁOŻENIE INSTALACJI GAZOWEJ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2 0308-03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ntaż rurociągów stalowych o średnicy 40-50 m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15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20+3,30+1,10+11,00+3,75+1,80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1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15 0304-03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urociągi stalowe o połączeniach spawanych w budynkach niemieszkalnych,z rur o średnicy nominalnej 50 m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15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1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1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15 0305-02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róba instalacji gazowej wewnętrznej dla przedsiębiorstwa i dostawcy gazu w budynkach niemieszkalnych (na 1 m </w:t>
              <w:br/>
              <w:t xml:space="preserve">rurociągu gazowego) o średnicy do 65 mm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15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15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,1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33-03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zebicie otworów w ścianach na zaprawie wapiennej o grubości 1 1/2 cegły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328-02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amurowanie przebić w ścianach z kamieni o grubości do 40 cm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706-0101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zupełnienie tynku kat.III zaprawą cem.wap.na wap.suchogasz.na miejscach zamur.cegłami,pustakami cer.lub </w:t>
              <w:br/>
              <w:t xml:space="preserve">zabet.na ścianach,otynkowanie jednego miejsca do 0,1m2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0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zt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0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DJAZDY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4-01 0101-03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erwanie nawierzchni z płyt chodnikowych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95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,50*3,65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95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31 0401-06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owki pod krawężniki i ławy krawężnikowe - pod palisadęKategoria gruntu III-IV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3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3,65+1,50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3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31 0402-04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Ławy betonowe z oporem pod krawężniki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27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30*0,30*(3,65+1,50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92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31 0403-0300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awężniki betonowe wystające - palisada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3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3,65+1,50)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3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02 1101-0701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dkłady na podłożu gruntowym z ubitych materiałów,z pospółki do betonów zwykłych.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2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50*1,50*0,4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,2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NR 2-31 0511-0201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awierzchnie z kostki brukowej betonowej kolorowej o grubości 6 cm układanej na podsypce </w:t>
              <w:br/>
              <w:t xml:space="preserve">cementowo-piaskowej (Biuletyn Informacyjny nr 8/96) 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500</w:t>
            </w:r>
          </w:p>
        </w:tc>
      </w:tr>
      <w:tr>
        <w:trPr/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,50*1,50*2</w:t>
            </w:r>
          </w:p>
        </w:tc>
        <w:tc>
          <w:tcPr>
            <w:tcW w:w="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50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6:53:00Z</dcterms:created>
  <dc:creator>lemik</dc:creator>
  <dc:description/>
  <cp:keywords/>
  <dc:language>en-US</dc:language>
  <cp:lastModifiedBy>dzuber</cp:lastModifiedBy>
  <dcterms:modified xsi:type="dcterms:W3CDTF">2009-06-10T12:47:00Z</dcterms:modified>
  <cp:revision>5</cp:revision>
  <dc:subject/>
  <dc:title>SEKO Kosztorys - Kosztorys - Adaptacja sklepu na biura- uproszczony</dc:title>
</cp:coreProperties>
</file>