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pl-PL"/>
        </w:rPr>
        <w:t>Znak spr.: ZP. 341 – 16 / 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  <w:t>GMINA CZECHOWICE-DZIEDZ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1075055" cy="1181735"/>
            <wp:effectExtent l="0" t="0" r="0" b="0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  <w:t>Specyfikacja Istotnych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  <w:t>(zwana dalej SIWZ)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  <w:t>ZAMAWIAJĄCY:</w:t>
      </w:r>
    </w:p>
    <w:p>
      <w:pPr>
        <w:pStyle w:val="NormalnyWeb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BURMISTRZ CZECHOWIC – DZIEDZIC</w:t>
      </w:r>
    </w:p>
    <w:p>
      <w:pPr>
        <w:pStyle w:val="NormalnyWeb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Z siedzibą w Urzędzie Miejskim w Czechowicach – Dziedzicach</w:t>
      </w:r>
    </w:p>
    <w:p>
      <w:pPr>
        <w:pStyle w:val="NormalnyWeb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Plac Jana Pawła II 1</w:t>
      </w:r>
    </w:p>
    <w:p>
      <w:pPr>
        <w:pStyle w:val="NormalnyWeb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3-502 Czechowice-Dziedzice</w:t>
        <w:br/>
      </w:r>
    </w:p>
    <w:p>
      <w:pPr>
        <w:pStyle w:val="NormalnyWeb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-mail:um@um.czechowice-dziedzice.pl</w:t>
      </w:r>
    </w:p>
    <w:p>
      <w:pPr>
        <w:pStyle w:val="NormalnyWeb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ww.czechowice-dziedzice.pl </w:t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nyWeb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 ISTOTNYCH  WARUNKÓW  ZAMÓWIEN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Nazwa zadania  </w:t>
      </w:r>
      <w:r>
        <w:rPr>
          <w:rFonts w:cs="Times New Roman" w:ascii="Times New Roman" w:hAnsi="Times New Roman"/>
          <w:b/>
          <w:bCs/>
          <w:i/>
          <w:sz w:val="32"/>
          <w:szCs w:val="32"/>
          <w:lang w:val="pl-PL"/>
        </w:rPr>
        <w:t>:  S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pl-PL"/>
        </w:rPr>
        <w:t xml:space="preserve">porządzenie projektu </w:t>
      </w:r>
      <w:r>
        <w:rPr>
          <w:rFonts w:cs="Times New Roman" w:ascii="Times New Roman" w:hAnsi="Times New Roman"/>
          <w:b/>
          <w:i/>
          <w:sz w:val="28"/>
          <w:szCs w:val="28"/>
          <w:lang w:val="pl-PL"/>
        </w:rPr>
        <w:t xml:space="preserve">miejscowego planu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pl-PL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pl-PL"/>
        </w:rPr>
        <w:t>zagospodarowania przestrzennego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I. Zamawiając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Burmistrz Czechowic-Dziedzic, którego siedzibą jes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Urząd Miejski w Czechowicach-Dziedzica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lac Jana Pawła II 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43-502 Czechowice-Dziedzi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Tel.  0 32- 21 47 1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Faks 0 32-21 47 152; 0-32-21 47 18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pl-PL"/>
          </w:rPr>
          <w:t>www.czechowice-dziedzice.pl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REGON 00052360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IP 652-10-89-46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pl-PL"/>
        </w:rPr>
        <w:t xml:space="preserve">zaprasza do złożenia oferty w trybie przetargu nieograniczonego, na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pl-PL"/>
        </w:rPr>
        <w:t xml:space="preserve">sporządzenie projektu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pl-PL"/>
        </w:rPr>
        <w:t xml:space="preserve">miejscowego planu zagospodarowania przestrzenneg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1. Podstawa prawna: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stawa z dnia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29 stycznia 2004r. Prawo zamówień publicznych (t.j. Dz.U.z 2007r. Nr 223, poz. 1655 ze zm.)- zwana dalej „ustawą-  Prawo zamówień publicznych”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2. Tryb udzielenia zamówienia: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przetarg nieograniczony (art. 39 ustawy- Prawo zamówień publicznych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3. Rodzaj zamówienia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usług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 Opis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Przedmiotem zamówienia jest sporządzenie projektu </w:t>
      </w:r>
      <w:r>
        <w:rPr>
          <w:rFonts w:cs="Times New Roman" w:ascii="Times New Roman" w:hAnsi="Times New Roman"/>
          <w:sz w:val="24"/>
          <w:szCs w:val="24"/>
          <w:lang w:val="pl-PL"/>
        </w:rPr>
        <w:t>miejscowego planu zagospodarowania przestrzennego części obszaru Gminy Czechowice-Dziedzice, obejmującej tereny położone w rejonie ulic: Świerkowickiej, Zawiłej, Legionów oraz udział w czynnościach związanych ze sporządzeniem pla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2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edmiot ustaleń planu oraz obszar objęty planem ujęty jest w uchwale nr XXIII/192/08 Rady Miejskiej w Czechowicach-Dziedzicach z dnia 01.07.2008 r. w sprawie przystąpienia do sporządzenia miejscowego planu zagospodarowania przestrzennego części obszaru Gminy Czechowice-Dziedzice obejmującej tereny położone w rejonie ulic: Świerkowickiej, Zawiłej, Legionów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Załącznik nr 5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o SIWZ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pl-PL"/>
        </w:rPr>
        <w:t>Przybliżona powierzchnia obszaru objętego planem wynosi: ok. 55,5 h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4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pracowanie należy wykonać zgodnie 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 treścią w/w uchwały Rady Miejskiej w Czechowicach-Dziedzicach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procedurami i problematyką określoną w ustawie z dnia 27 marca 2003r. o planowaniu </w:t>
        <w:br/>
        <w:t>i zagospodarowaniu przestrzennym (Dz.U. Nr 80, poz. 717 ze zm.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- Rozporządzeniem Ministra Infrastruktury z dnia 26 sierpnia 2003r. (Dz.U. Nr 164, poz. 1587) w sprawie wymaganego zakresu projektu miejscowego planu zagospodarowania przestrzenneg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odrębnymi przepisami odnoszącymi się do planowania i zagospodarowania przestrzennego (w tym ustawą z dnia 3 października 2008r. o u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dostępnianiu informacji o środowisku i jego ochronie, udziale społeczeństwa w ochronie środowiska oraz o ocenach oddziaływania na środowisko (Dz.U. Nr 199, poz. 1227)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- wzorem umowy i harmonogramem prac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Załącznik nr 4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o SIWZ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5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edmiotowy plan miejscowy należy wykonać w programie MapInfo Professional wersja 8.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6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Każdy etap opracowania będący przedmiotem odbioru powinien zostać podpisany przez głównego projektan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CPV : 71.41.00.00-5 – usługi planowania przestrzen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ferta musi obejmować całość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e dopuszcza się składania ofert częściowych i wariant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e przewiduje się zamówień uzupełniających, o których mowa w art. 67 ust. 1 pkt 6 i 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e przewiduje się zawarcia umowy ramowej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e przewiduje się wyboru najkorzystniejszej oferty z zastosowaniem aukcji elektroniczn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Nie przewiduje się ustanowienia dynamicznego systemu zakup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III Termin wykonania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kazanie Zamawiającemu ostatecznego projektu planu do uchwalenia -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do 30 czerwca 2010 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IV Warunki wymagane od wykonawców</w:t>
      </w:r>
    </w:p>
    <w:p>
      <w:pPr>
        <w:pStyle w:val="Standard"/>
        <w:numPr>
          <w:ilvl w:val="0"/>
          <w:numId w:val="0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Standard"/>
        <w:numPr>
          <w:ilvl w:val="0"/>
          <w:numId w:val="0"/>
        </w:numPr>
        <w:ind w:left="426" w:hanging="426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Wykonawca musi spełniać warunki udziału w postępowaniu określone w niniejszej SIWZ oraz w art. 22 ustawy Prawo zamówień publicznych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.1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siadać uprawnienia do wykonywania określonej działalności lub czynności, jeżeli ustawy nakładają obowiązek posiadania takich uprawnień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.2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siadać niezbędną wiedzę i doświadczenie oraz dysponować potencjałem technicznym i osobami zdolnymi do wykonania zamówienia lub przedstawić pisemne zobowiązanie innych podmiotów do udostępnienia potencjału technicznego i osób zdolnych do wykonania zamówieni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.3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najdować się w sytuacji ekonomicznej i finansowej zapewniającej wykonanie zamówienia,</w:t>
      </w:r>
    </w:p>
    <w:p>
      <w:pPr>
        <w:pStyle w:val="Standard"/>
        <w:numPr>
          <w:ilvl w:val="0"/>
          <w:numId w:val="0"/>
        </w:numPr>
        <w:ind w:left="426" w:hanging="426"/>
        <w:jc w:val="both"/>
        <w:rPr/>
      </w:pPr>
      <w:r>
        <w:rPr>
          <w:b/>
        </w:rPr>
        <w:t>1.4.</w:t>
      </w:r>
      <w:r>
        <w:rPr/>
        <w:t xml:space="preserve"> Nie podlegać wykluczeniu z postępowania o udzielenie zamówienia na podstawie art. 24 ustawy- Prawo zamówień publicz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2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mawiający ustala następujące szczegółowe warunki udziału w postępowani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2.1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konanie/ wykonywanie (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z należytą starannością</w:t>
      </w:r>
      <w:r>
        <w:rPr>
          <w:rFonts w:cs="Times New Roman" w:ascii="Times New Roman" w:hAnsi="Times New Roman"/>
          <w:sz w:val="24"/>
          <w:szCs w:val="24"/>
          <w:lang w:val="pl-PL"/>
        </w:rPr>
        <w:t>) w ciągu ostatnich 3 lat przed wszczęciem niniejszego postępowania, a jeżeli okres prowadzenia działalności jest krótszy – w tym okresie, nie mniej niż  2 miejscowych planów zagospodarowania przestrzenneg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sporządzonych  w oparciu o ustawę o planowaniu i zagospodarowaniu przestrzennym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sporządzonych  dla obszaru gminy miejskiej o liczbie mieszkańców co najmniej 35 tys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2.2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ysponowanie do realizacji przedmiotu zamówienia zespołem składającym się z minimum 3 osób, z których co najmniej jedna jest członkiem izby urbanistów, wpisanym aktualnie na listę izby.</w:t>
      </w:r>
    </w:p>
    <w:p>
      <w:pPr>
        <w:pStyle w:val="TextBody"/>
        <w:tabs>
          <w:tab w:val="clear" w:pos="284"/>
          <w:tab w:val="clear" w:pos="568"/>
          <w:tab w:val="left" w:pos="7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cena spełnienia warunków wymaganych od Wykonawców zostanie dokonana zgodnie z formułą „spełnia – nie spełnia“, w oparciu o informacje zawarte w dokumentach i oświadczeniach wyszczególnionych w pkt V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 treści załączonych dokumentów musi wynikać jednoznacznie, iż w/w warunki Wykonawca spełni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iespełnienie chociażby jednego z w/w warunków skutkować będzie wykluczeniem Wykonawcy z postępowa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V Oświadczenia i dokumenty, jakie mają dostarczyć wykonawcy w celu potwierdzenia spełnienia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overflowPunct w:val="true"/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ferta zostanie sporządzona na formularzu stanowiącym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Załącznik nr 2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 SIWZ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Do oferty zostaną załączone następujące dokumenty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uppressAutoHyphens w:val="true"/>
        <w:overflowPunct w:val="true"/>
        <w:autoSpaceDE w:val="true"/>
        <w:ind w:left="360" w:hanging="4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enie wykonawcy o spełnieniu warunków udziału w postępowaniu, zgodnie z art. 22 ustawy-Prawo zamówień publicznych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Załącznik nr 3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 SIWZ)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uppressAutoHyphens w:val="true"/>
        <w:overflowPunct w:val="true"/>
        <w:autoSpaceDE w:val="true"/>
        <w:ind w:left="360" w:hanging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aktualny odpis z właściwego rejestru albo aktualne zaświadczenie o wpisie do ewidencji działalności gospodarczej, jeżeli odrębne przepisy wymagają wpisu do rejestru lub zgłoszenia do ewidencji działalności gospodarczej –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ystawione nie wcześniej niż 6 miesięcy przed upływem terminu składania ofert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uppressAutoHyphens w:val="true"/>
        <w:overflowPunct w:val="true"/>
        <w:autoSpaceDE w:val="true"/>
        <w:ind w:left="360" w:hanging="4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okument pełnomocnictwa do reprezentowania podmiotów występujących wspólnie (konsorcjum, spółka cywilna itp.) w postępowaniu o udzielenie zamówienia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(załączyć jeżeli dotyczy)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uppressAutoHyphens w:val="true"/>
        <w:overflowPunct w:val="true"/>
        <w:autoSpaceDE w:val="true"/>
        <w:ind w:left="360" w:hanging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ykaz wykonanych / wykonywanych w ostatnich 3 latach przed wszczęciem niniejszego postępowania, a jeżeli okres prowadzenia działalności jest krótszy- w tym okresie prac, o których mowa w pkt IV niniejszej specyfikacji 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Załącznik nr 1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o SIWZ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5. dokumenty potwierdzające należyte wykonanie usług, o których mowa w pkt. 1.4,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6.</w:t>
      </w:r>
      <w:r>
        <w:rPr>
          <w:color w:val="000000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ykaz osób którymi dysponuje lub będzie dysponował wykonawca i które będą uczestniczyć w wykonaniu zamówienia, wraz z uprawnieniami i z przynależnością do właściwej </w:t>
      </w:r>
      <w:r>
        <w:rPr>
          <w:rFonts w:cs="Times New Roman" w:ascii="Times New Roman" w:hAnsi="Times New Roman"/>
          <w:sz w:val="24"/>
          <w:szCs w:val="24"/>
          <w:lang w:val="pl-PL"/>
        </w:rPr>
        <w:t>izby urbanistów, wpisanym aktualnie na listę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7.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pisemne zobowiązanie innych podmiotów do udostępnienia osób zdolnych do wykonania    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zamówienia, jeżeli w wykazie, o którym mowa w pkt 1.6., wykonawca wskazał osoby,  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którymi będzie dysponowa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8.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ykaz prac powierzonych do wykonania przez Wykonawcę podwykonawcom (załączyć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jeżeli wykonawca zamierza wykonać przedmiot zamówienia przy pomocy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podwykonawców)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ykaz powinien zawierać:</w:t>
        <w:br/>
        <w:t>       a) podanie zakresu prac, który dany podwykonawca będzie realizował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UWAGA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yżej wymienione dokumenty muszą by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przedstawione w formie oryginału lub kserokopii poświadczonej na każdej stronie za zgodność z oryginałem przez wykonawcę lub upełnomocnionego przedstawiciela Wykonawc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mawiający może zażądać przedstawienia oryginału lub notarialnie potwierdzonej kopii dokumentu, gdy przedstawiona przez Wykonawcę kserokopia dokumentu jest nieczytelna lub budzi wątpliwości co do jej wiarygodnośc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VI Opis sposobu przygotowania ofer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ferta winna być przygotowana w języku polskim, napisana na maszynie do pisania, komputerze lub ręcznie długopisem lub nieścieralnym atramente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fertę stanowi wypełniony druk „oferta” Wykonawcy z załącznikami i wymaganymi dokumentami. Wykonawca zobowiązany jest przygotować ofertę zgodnie z SI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Oferta zostanie podpisana przez upoważnione do tego osob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Upoważnienie do podpisania oferty winno być dołączone do oferty, o ile nie wynika to z ustawy lub innych dokumentów złączonych do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fertę należy złożyć w zamkniętej kopercie (opakowaniu) na adres zamawiając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pertę (opakowanie) należy oznaczyć w następujący sposób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„ </w:t>
      </w:r>
      <w:r>
        <w:rPr>
          <w:rFonts w:cs="Times New Roman" w:ascii="Times New Roman" w:hAnsi="Times New Roman"/>
          <w:sz w:val="24"/>
          <w:szCs w:val="24"/>
          <w:lang w:val="pl-PL"/>
        </w:rPr>
        <w:t>OFERTA   PRZETARGOWA  –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MIEJSCOWY PLAN ZAGOSPODAROWANIA PRZESTRZENNEGO ”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VII Informacje o sposobie porozumiewania się zamawiającego z wykonawcam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szystkie oświadczenia, wnioski, zawiadomienia oraz informacje zamawiający i wykonawcy zobowiązani są przekazywać pisemnie lub faxe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może zwrócić się do zamawiającego o wyjaśnienie treści specyfikacji istotnych warunków zamówienia. Zamawiający jest zobowiązany niezwłocznie udzielić wyjaśnień, chyba że prośba o wyjaśnienie wpłynęła do zamawiającego na mniej niż 6 dni przed terminem składania ofert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Osoby uprawnione do porozumiewania się z wykonawcam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prawnionym bezpośrednio do kontaktowania się z wykonawcami jest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) w sprawach dotyczących przedmiotu zamówienia p. Dorota Wróbel - Urząd Miejski, ul. Ks. Barabasza 1, tel. 0.32-214-71-2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) w sprawach dotyczących procedury przetargowej p. Olaf Dąbrowski - Urząd Miejski, pok. nr 415, tel. 0.32-214-71-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lang w:val="pl-PL"/>
        </w:rPr>
        <w:t>VIII Wadiu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pl-PL"/>
        </w:rPr>
      </w:pPr>
      <w:r>
        <w:rPr>
          <w:rFonts w:cs="Times New Roman" w:ascii="Times New Roman" w:hAnsi="Times New Roman"/>
          <w:bCs/>
          <w:sz w:val="24"/>
          <w:lang w:val="pl-PL"/>
        </w:rPr>
        <w:t>Nie wymagan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Heading2"/>
        <w:jc w:val="both"/>
        <w:rPr>
          <w:szCs w:val="24"/>
          <w:lang w:val="pl-PL"/>
        </w:rPr>
      </w:pPr>
      <w:r>
        <w:rPr>
          <w:szCs w:val="24"/>
          <w:lang w:val="pl-PL"/>
        </w:rPr>
        <w:t>IX Konsorcjum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 przypadku złożenia oferty przez wykonawców występujących wspólnie, zgodnie z przepisem art. 23 ustawy- Prawo zamówień publicznych, w formularzu ofertowym należy zaznaczyć, że ofertę składa konsorcjum (wymienić firmy wchodzące w jego skład z podaniem pełnomocnika upoważnionego do reprezentowania konsorcjum w postępowaniu o udzielenie zamówienia albo reprezentowania w postępowaniu i zawarcia umowy w sprawie zamówienia publiczn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2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Każdy z podmiotów wchodzących w skład konsorcjum zobowiązany jest do przedstawienia w ofercie dokumentów określonych w pkt V 1.1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;</w:t>
      </w:r>
      <w:r>
        <w:rPr>
          <w:rFonts w:cs="Times New Roman" w:ascii="Times New Roman" w:hAnsi="Times New Roman"/>
          <w:sz w:val="24"/>
          <w:szCs w:val="24"/>
          <w:lang w:val="pl-PL"/>
        </w:rPr>
        <w:t>1.2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;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specyfikacji istotnych  warunków zamówien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3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arunki wymagane określone w pkt V specyfikacji istotnych warunków zamówienia zamawiający uzna za spełnione przez konsorcjum, jeżeli do oferty zostaną dołączone dokumenty (pkt  V 1.3 -1.7. specyfikacji) potwierdzające spełnienie tych warunków  przez jednego lub wszystkich wykonawców wchodzących w skład konsorcju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 Pozostałe dokumenty wymienione w pkt V specyfikacji istotnych warunków zamówienia przedstawi konsorcjum.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X Termin związania ofert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kres związania wykonawców złożoną ofertą wynosi 30 dni. Bieg tego terminu rozpoczyna się wraz z upływem terminu składania ofert.</w:t>
      </w:r>
    </w:p>
    <w:p>
      <w:pPr>
        <w:pStyle w:val="Normal"/>
        <w:ind w:left="1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XI Miejsce oraz termin składania i otwarcia ofert</w:t>
      </w:r>
    </w:p>
    <w:p>
      <w:pPr>
        <w:pStyle w:val="Normal"/>
        <w:ind w:left="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ind w:left="1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ferty należy składać w siedzibie zamawiającego na biurze podawczym (parter).</w:t>
      </w:r>
    </w:p>
    <w:p>
      <w:pPr>
        <w:pStyle w:val="Normal"/>
        <w:ind w:left="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Termin składania ofert upływ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5 maj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2009 rok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 godzi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9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pl-PL"/>
        </w:rPr>
        <w:t>00</w:t>
      </w:r>
    </w:p>
    <w:p>
      <w:pPr>
        <w:pStyle w:val="Normal"/>
        <w:ind w:left="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ferty zostaną otwarte w dni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5 maja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2009 roku </w:t>
      </w:r>
      <w:r>
        <w:rPr>
          <w:rFonts w:cs="Times New Roman" w:ascii="Times New Roman" w:hAnsi="Times New Roman"/>
          <w:sz w:val="24"/>
          <w:szCs w:val="24"/>
          <w:lang w:val="pl-PL"/>
        </w:rPr>
        <w:t>o godzinie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10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pl-PL"/>
        </w:rPr>
        <w:t>0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 siedzibie zamawiającego w pokoju nr 003 - przyziemie.</w:t>
      </w:r>
    </w:p>
    <w:p>
      <w:pPr>
        <w:pStyle w:val="Normal"/>
        <w:ind w:left="1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XII Opis sposobu obliczania ceny</w:t>
      </w:r>
    </w:p>
    <w:p>
      <w:pPr>
        <w:pStyle w:val="Normal"/>
        <w:ind w:left="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Wykonawca określi cenę w formularzu ofertowym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 xml:space="preserve">Załącznik nr 2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do SI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2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ena określona przez wykonawcę zostanie ustalona na okres ważności umowy i nie będzie podlegała zmianom, chyba że z załączonego projektu umowy wynika inaczej.</w:t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pl-PL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XIII Wybór najkorzystniejszej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ind w:left="377" w:hanging="197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rzy wyborze najkorzystniejszej oferty zamawiający będzie kierował się   </w:t>
      </w:r>
    </w:p>
    <w:p>
      <w:pPr>
        <w:pStyle w:val="Normal"/>
        <w:widowControl w:val="false"/>
        <w:suppressAutoHyphens w:val="true"/>
        <w:overflowPunct w:val="true"/>
        <w:autoSpaceDE w:val="true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pl-PL"/>
        </w:rPr>
        <w:t>następującymi kryteriami i ich wagami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– 100 %</w:t>
      </w:r>
    </w:p>
    <w:p>
      <w:pPr>
        <w:pStyle w:val="Normal"/>
        <w:ind w:left="377" w:hanging="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true"/>
        <w:autoSpaceDE w:val="true"/>
        <w:ind w:left="283" w:hanging="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posobu oceny ofer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>punktacja za cenę będzie obliczana wg następującego wzoru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  <w:tab/>
        <w:t>cena (brutto) najniższa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  <w:tab/>
        <w:t>------------------------------------   x 100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  <w:tab/>
        <w:t>cena (brutto) ocenianej oferty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lang w:val="pl-PL"/>
        </w:rPr>
        <w:t>Maksymalna iloś</w:t>
      </w:r>
      <w:r>
        <w:rPr>
          <w:rFonts w:eastAsia="Times New Roman" w:cs="Times New Roman" w:ascii="Times New Roman" w:hAnsi="Times New Roman"/>
          <w:sz w:val="24"/>
          <w:lang w:val="pl-PL"/>
        </w:rPr>
        <w:t>ć</w:t>
      </w:r>
      <w:r>
        <w:rPr>
          <w:rFonts w:cs="Times New Roman" w:ascii="Times New Roman" w:hAnsi="Times New Roman"/>
          <w:sz w:val="24"/>
          <w:lang w:val="pl-PL"/>
        </w:rPr>
        <w:t xml:space="preserve"> punktów - 100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lang w:val="pl-PL"/>
        </w:rPr>
        <w:t>XIV Zabezpieczenie należytego wykonania umowy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Nie dotyczy </w:t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XV Ogłoszenie wyników postępowania</w:t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głoszenie wyników przetargu odbędzie się poprzez zamieszczenie ogłoszenia na tablicy ogłoszeń w siedzibie Zamawiającego (obok Wydziału Inwestycji i Zarządu Drogami) oraz na stronie internetowej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pl-PL"/>
          </w:rPr>
          <w:t>http://www.czechowice-dziedzice.pl</w:t>
        </w:r>
      </w:hyperlink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nadto o wyborze oferty najkorzystniejszej powiadomieni zostaną wszyscy wykonawcy.</w:t>
        <w:tab/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XVI Zawarcie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mawiający podpisze umowę z wykonawcą, który przedłożył ofertę najkorzystniejszą w terminie nie krótszym niż 7 dni od dnia przekazania zawiadomienia o wyborze oferty, nie później jednak niż przed upływem terminu związania ofert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onawca winien zapoznać się z projektem do umowy stanowiącym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Załącznik nr 4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do SI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mawiający dopuszcza zmianę postanowień zawartej umowy w przypadkach zawartych w projekcie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ykonawca zobowiązany jest do podpisania umowy na warunkach podanych w projekcie umowy stanowiącym </w:t>
      </w:r>
      <w:r>
        <w:rPr>
          <w:rFonts w:cs="Times New Roman" w:ascii="Times New Roman" w:hAnsi="Times New Roman"/>
          <w:b/>
          <w:sz w:val="24"/>
          <w:u w:val="single"/>
          <w:lang w:val="pl-PL"/>
        </w:rPr>
        <w:t xml:space="preserve">załącznik nr 4 </w:t>
      </w:r>
      <w:r>
        <w:rPr>
          <w:rFonts w:cs="Times New Roman" w:ascii="Times New Roman" w:hAnsi="Times New Roman"/>
          <w:sz w:val="24"/>
          <w:lang w:val="pl-PL"/>
        </w:rPr>
        <w:t xml:space="preserve"> do SI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którego oferta została wybrana dopełni następujących  formalnośc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- w przypadku wskazania w ofercie przetargowej podwykonawcy przewidzianego do realizacji zamówienia przedstawi zamawiającemu umowę z podwykonawcą lub jej projekt, wraz z częścią dokumentacji dotyczącej wykonania prac określonych w umowie lub projekcie z podwykonawcą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podmioty występujące wspólnie w postępowaniu o udzielenie zamówienia  (konsorcjum, spółka cywilna, spółka jawna itp.) okażą zamawiającemu umowę określającą wzajemne prawa i obowiązki stron regulującą ich współpracę.</w:t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XVII Istotne postanowienia umow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suppressAutoHyphens w:val="true"/>
        <w:overflowPunct w:val="true"/>
        <w:autoSpaceDE w:val="true"/>
        <w:ind w:left="360" w:hanging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y płatności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Wynagrodzenie za wykonanie przedmiotu umowy  płatne na zasadach określonych w projekcie umowy (Załącznik nr 4 do SIWZ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suppressAutoHyphens w:val="true"/>
        <w:overflowPunct w:val="true"/>
        <w:autoSpaceDE w:val="true"/>
        <w:ind w:left="360" w:hanging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żliwość zmiany postanowień zawartej umow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godnie z art. 144 ust. 1 ustawy Prawo zamówień publicznych, przewiduje się możliwość zmiany postanowień zawartej umowy w stosunku do treści oferty w szczególności w przypadku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zmiany przez Zamawiającego materiałów wejściowych na podstawie których Projektant wykonuje pracę,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zmiany uchwały Rady Miejskiej dotyczącej granic opracowania i zmiany zakresu planu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konieczności ponowienia procedury formalno-prawnej w niezbędnym zakresie, wynikającej ze zmiany przepisów prawa,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zmiany stawki VAT za usługę objętą przedmiotem umowy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- wystąpienia siły wyższej w rozumieniu Kodeksu Cywilnego mających wpływ na realizację pracy - niezależnych od Stron umowy.</w:t>
      </w:r>
    </w:p>
    <w:p>
      <w:pPr>
        <w:pStyle w:val="Normal"/>
        <w:ind w:left="7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suppressAutoHyphens w:val="true"/>
        <w:overflowPunct w:val="true"/>
        <w:autoSpaceDE w:val="true"/>
        <w:ind w:left="360" w:hanging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Zasady naliczania kar umownych na warunkach i w wysokości określonej w projekcie umowy (Załącznik nr 4 do SIWZ).</w:t>
      </w:r>
    </w:p>
    <w:p>
      <w:pPr>
        <w:pStyle w:val="Normal"/>
        <w:ind w:left="7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suppressAutoHyphens w:val="true"/>
        <w:overflowPunct w:val="true"/>
        <w:autoSpaceDE w:val="true"/>
        <w:ind w:left="360" w:hanging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a Zamawiająceg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</w:t>
      </w:r>
      <w:r>
        <w:rPr>
          <w:rFonts w:cs="Times New Roman" w:ascii="Times New Roman" w:hAnsi="Times New Roman"/>
          <w:bCs/>
          <w:sz w:val="24"/>
          <w:szCs w:val="24"/>
        </w:rPr>
        <w:t xml:space="preserve">Zamawiający poniesie koszty: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zamieszczenia ogłoszeń prasowych,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opłat pocztowych korespondencji,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związanych z przeprowadzeniem procedury sporządzania przedmiotowego planu miejscowego i wynikających z przedmiotu zamówieni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B.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Zamawiający nieodpłatnie udostępni wykonawcy niezwłocznie (nie później niż 21 dni od podpisania umowy) następujące materiały wejściow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a).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udostępni do powielania kopie decyzji w indywidualnych sprawach dotyczących zagospodarowania terenu wydanych w od stycznia 2003 roku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b).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udostępni do powielania kopie wniosków o sporządzenie/zmianę planu zagospodarowania przestrzennego dla terenu objętego niniejszym opracowaniem, złożone w tut. Urzędzie do 2009 roku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c).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 udostępni do powielania kopię obowiązujących planów zagospodarowania przestrzennego zlokalizowanych na obszarze opracowania planu będącego przedmiotem zlecenia oraz w jego bezpośrednim sąsiedztwie- tj.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- miejscowy plan zagospodarowania przestrzennego części obszaru gminy Czechowice-Dziedzice, obejmującej tereny pomiędzy ulicami: Zawiłą, nowym przebiegiem ul. Krzywej oraz Legionów (wraz z ulicami Wrzosową i Wilczą)- (Plan III) /uchwała Rady Miejskiej w Czechowicach-Dziedzicach nr  XII/88/03 z dn. 27.05.2003r.; Dz. Urz. Woj. Śl. Nr 63, poz. 1910 z dn. 18.07.2003r./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- miejscowy plan zagospodarowania przestrzennego części obszaru gminy Czechowice-Dziedzice obejmującej działki położone w pobliżu ulicy Świerkowickiej- (PLAN 3) /uchwała Rady Miejskiej w Czechowicach-Dziedzicach nr  XIV/120/03 z dn. 16.09.2003r.; Dz. Urz. Woj. Śl. Nr 115, poz. 3705 z dn. 23.12.2003r./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).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udostępni do powielania kopię </w:t>
      </w:r>
      <w:r>
        <w:rPr>
          <w:rFonts w:cs="Times New Roman" w:ascii="Times New Roman" w:hAnsi="Times New Roman"/>
          <w:sz w:val="24"/>
          <w:szCs w:val="24"/>
          <w:lang w:val="pl-PL"/>
        </w:rPr>
        <w:t>Planu Ogólnego Zagospodarowania Przestrzennego Gminy Czechowice-Dziedzice (zatwierdzonego uchwałą Nr XXIX/144/92 Rady Miejskiej z dnia 25.06.1992r.; ogłoszoną w Dzienniku Urzędowym Województwa Katowickiego Nr 10, poz. 111 z dnia 01.10.1992r.), który stracił ważność z dniem 31.12.2002r.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e).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udostępni uzyskane z zasobów gminy materiały geodezyjne (t.j. kopię mapy zasadniczej w formie analogowej, mapę ewidencyjną w formie elektronicznej oraz wypisy z rejestru gruntów- wersja skrócona w formie elektronicznej), dotyczące terenu objętego granicami opracowania planu oraz terenów bezpośrednio przyległych (w pasie o szerokości ok. 100,0 m od granic opracowania planu) położonych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pl-PL"/>
        </w:rPr>
        <w:t>wyłącznie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w granicach administracyjnych gminy Czechowice-Dziedzic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f).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udostępni do powielania „Studium uwarunkowań i kierunków zagospodarowania przestrzennego gminy Czechowice-Dziedzice” 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djęte uchwałą Rady Miejskiej w Czechowicach-Dziedzicach XLVII/488/06 z dn. 26.06.2006r.),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g).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udostępni do wglądu wszelkie pozostałe materiały planistyczne będące w posiadaniu Zamawiającego, mogące mieć wpływ na opracowanie projektu, w tym „Opracowanie ekofizjograficzne gminy Czechowice-Dziedzice” (sporządzone w 2005r.- mogące wymagać uaktualnienia oraz uzupełnienia pod kątem  potrzeb sporządzanego planu miejscowego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C.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Zamawiający zobowiązuje się do współdziałania z wykonawcą w zakresie wdrażania procedury formalno-prawnej (niezwłoczne przekazywanie wykonawcy stanowiska Burmistrza i Rady Miejskiej oraz innych organów uzgadniających projekt planu celem uwzględnienia ich w opracowaniu)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FF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XVIII Pouczenie o środkach ochrony prawnej przysługujących Wykonawcom w toku postępowania o udzielenie zamówienia publiczn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om przysługuje prawo do protestu, odwołania oraz skargi zgodnie z przepisami Działu VI „Środki ochrony prawnej” ustawy - Prawo zamówień publicz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XIX Postanowienia końc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sprawach nieuregulowanych w niniejszej specyfikacji mają zastosowanie przepisy ustawy           z dnia 29 stycznia 2004 r. Prawo zamówień publicz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9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ykaz załączników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ałącznik nr 1 -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zór wykazu wykonanych miejscowych planów zagospodarowani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rzestrzennego, o których mowa w pkt IV niniejszej specyfikacji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ałącznik nr 2 -  </w:t>
      </w:r>
      <w:r>
        <w:rPr>
          <w:rFonts w:cs="Times New Roman" w:ascii="Times New Roman" w:hAnsi="Times New Roman"/>
          <w:sz w:val="24"/>
          <w:szCs w:val="24"/>
          <w:lang w:val="pl-PL"/>
        </w:rPr>
        <w:t>Formularz ofertow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ałącznik nr 3 -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enie wykonawcy z art. 22 ust. 1 ustawy Prawo zamówień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>publicznych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 nr 4 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Projekt umowy (wraz z  harmonogramem prac) dotyczącej przedmiotowego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>zlece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 nr 5 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chwała nr XXIII/192/08 Rady Miejskiej w Czechowicach-Dziedzicach z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n. 01.07.2008r. w sprawie przystąpienia do sporządzenia miejscow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lanu zagospodarowania przestrzennego części obszaru Gmin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Czechowice-Dziedzice obejmującej tereny położone w rejonie ulic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>Świerkowickiej, Zawiłej, Legionów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>Oprac. : O Dąbrowski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lang w:val="pl-PL"/>
      </w:rPr>
    </w:pPr>
    <w:r>
      <w:rPr>
        <w:rFonts w:cs="Times New Roman" w:ascii="Times New Roman" w:hAnsi="Times New Roman"/>
        <w:b/>
        <w:lang w:val="pl-PL"/>
      </w:rPr>
      <w:t xml:space="preserve">SIWZ –  </w:t>
    </w:r>
    <w:r>
      <w:rPr>
        <w:rFonts w:cs="Times New Roman" w:ascii="Times New Roman" w:hAnsi="Times New Roman"/>
        <w:b/>
        <w:bCs/>
        <w:i/>
        <w:lang w:val="pl-PL"/>
      </w:rPr>
      <w:t xml:space="preserve">Sporządzenie projektu </w:t>
    </w:r>
    <w:r>
      <w:rPr>
        <w:rFonts w:cs="Times New Roman" w:ascii="Times New Roman" w:hAnsi="Times New Roman"/>
        <w:b/>
        <w:i/>
        <w:lang w:val="pl-PL"/>
      </w:rPr>
      <w:t>miejscowego planu  zagospodarowania przestrzennego.</w:t>
    </w:r>
  </w:p>
  <w:p>
    <w:pPr>
      <w:pStyle w:val="Normal"/>
      <w:spacing w:lineRule="atLeast" w:line="120"/>
      <w:jc w:val="both"/>
      <w:rPr>
        <w:rFonts w:ascii="Times New Roman" w:hAnsi="Times New Roman" w:cs="Times New Roman"/>
        <w:b/>
        <w:b/>
        <w:bCs/>
        <w:lang w:val="pl-PL"/>
      </w:rPr>
    </w:pPr>
    <w:r>
      <w:rPr>
        <w:rFonts w:cs="Times New Roman" w:ascii="Times New Roman" w:hAnsi="Times New Roman"/>
        <w:b/>
        <w:b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8" w:leader="none"/>
      </w:tabs>
    </w:pPr>
    <w:rPr>
      <w:rFonts w:ascii="Times New Roman" w:hAnsi="Times New Roman" w:cs="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numPr>
        <w:ilvl w:val="0"/>
        <w:numId w:val="5"/>
      </w:num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zechowice-dziedzice.pl/" TargetMode="External"/><Relationship Id="rId4" Type="http://schemas.openxmlformats.org/officeDocument/2006/relationships/hyperlink" Target="http://www.czechowice-dziedzice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6:00Z</dcterms:created>
  <dc:creator>UM Czechowice-Dziedzice</dc:creator>
  <dc:description/>
  <cp:keywords/>
  <dc:language>en-US</dc:language>
  <cp:lastModifiedBy>UM Czechowice-Dziedzice</cp:lastModifiedBy>
  <cp:lastPrinted>2009-04-21T11:54:00Z</cp:lastPrinted>
  <dcterms:modified xsi:type="dcterms:W3CDTF">2009-04-21T09:56:00Z</dcterms:modified>
  <cp:revision>29</cp:revision>
  <dc:subject/>
  <dc:title>SPECYFIKACJA  ISTOTNYCH  WARUNKÓW  ZAMÓWIENIA</dc:title>
</cp:coreProperties>
</file>