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chwała   Nr XXIII/192/08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Czechowicach-Dziedz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 lipca 2008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b/>
          <w:sz w:val="20"/>
        </w:rPr>
        <w:t xml:space="preserve">w sprawie  przystąpienia do sporządzenia  miejscowego planu zagospodarowania przestrzennego części obszaru Gminy Czechowice-Dziedzice obejmującej tereny położone </w:t>
        <w:br/>
        <w:t>w rejonie ulic: Świerkowickiej, Zawiłej, Legionów.</w:t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ab/>
        <w:t xml:space="preserve">Na podstawie art. 18 ust. 2 pkt 15 ustawy z dnia 8 marca 1990 r. o samorządzie gminnym ( t.j. Dz.U. z 2001 r. Nr 142, poz. 1591 ze zm.) oraz art. 14 ust. 1  i  ust. 4  ustawy z dnia 27 marca 2003 r. o planowaniu i zagospodarowaniu przestrzennym ( Dz.U. Nr 80, poz. 717 ze  zm.), na wniosek  Burmistrz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Czechowicach-Dziedz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§1. </w:t>
      </w:r>
      <w:r>
        <w:rPr>
          <w:rFonts w:cs="Arial" w:ascii="Arial" w:hAnsi="Arial"/>
        </w:rPr>
        <w:t>Przystąpić do sporządzenia miejscowego planu zagospodarowania przestrzennego części obszaru Gminy Czechowice-Dziedzice, obejmującej  tereny położone w rejonie ulic: Świerkowickiej, Zawiłej, Legionów.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>Granice obszaru opracowania planu  przedstawiono w załączniku graficznym do niniejszej uchwały na mapie topograficznej  w skali 1 : 10 0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. </w:t>
      </w:r>
      <w:r>
        <w:rPr>
          <w:rFonts w:cs="Arial" w:ascii="Arial" w:hAnsi="Arial"/>
        </w:rPr>
        <w:t>Określić w planie miejscow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ów oraz linie rozgraniczające tereny o różnych funkcjach lub różnych zasadach zagospodar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chrony i kształtowania ładu przestrzenn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chrony środowiska , przyrody i krajobrazu kulturow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chrony dziedzictwa kulturowego i zabytków oraz dóbr kultury współczes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wynikające z potrzeb kształtowania przestrzeni publi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i wskaźniki kształtowania zabudowy oraz zagospodarowania terenu w tym linie zabudowy, gabaryty obiektów i wskaźniki intensywności za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 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zasady i warunki scalania i podziału nieruchomości objętych planem miejscow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lne warunki zagospodarowania terenów oraz ograniczenia w ich użytkowaniu, w tym zakaz za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modernizacji, rozbudowy i budowy systemów komunikacji i infrastruktury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termin tymczasowego zagospodarowania, urządzenia i użytkowania teren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wki procentowe, na podstawie których ustala się opłatę, o której mowa w art.36 ust.4 cyt. wyżej usta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nice obszarów rehabilitacji istniejącej zabudowy i infrastruktury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nice obszarów wymagających przekształceń lub rekultyw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terenów rekreacyjno-wypocz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§ 4.</w:t>
      </w:r>
      <w:r>
        <w:rPr>
          <w:rFonts w:cs="Arial" w:ascii="Arial" w:hAnsi="Arial"/>
        </w:rPr>
        <w:t>Wykonanie uchwały powierza się Burmistrzow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</w:rPr>
        <w:t>Przewodniczący</w:t>
      </w:r>
    </w:p>
    <w:p>
      <w:pPr>
        <w:pStyle w:val="Heading3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</w:rPr>
        <w:t>Rady Miejski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mgr Marek Kwa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6:00Z</dcterms:created>
  <dc:creator>UM Czechowice-Dziedzice</dc:creator>
  <dc:description/>
  <cp:keywords/>
  <dc:language>en-US</dc:language>
  <cp:lastModifiedBy>UM Czechowice-Dziedzice</cp:lastModifiedBy>
  <dcterms:modified xsi:type="dcterms:W3CDTF">2009-04-09T11:17:00Z</dcterms:modified>
  <cp:revision>1</cp:revision>
  <dc:subject/>
  <dc:title>Uchwała   Nr XXIII/192/08</dc:title>
</cp:coreProperties>
</file>