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580"/>
          <w:tab w:val="left" w:pos="11520" w:leader="none"/>
        </w:tabs>
        <w:rPr/>
      </w:pPr>
      <w:r>
        <w:rPr>
          <w:sz w:val="18"/>
          <w:szCs w:val="18"/>
        </w:rPr>
        <w:tab/>
      </w:r>
      <w:r>
        <w:rPr>
          <w:sz w:val="16"/>
          <w:szCs w:val="16"/>
        </w:rPr>
        <w:t>ZAŁĄCZNIK NR 1</w:t>
      </w:r>
    </w:p>
    <w:p>
      <w:pPr>
        <w:pStyle w:val="Normal"/>
        <w:tabs>
          <w:tab w:val="clear" w:pos="708"/>
          <w:tab w:val="left" w:pos="11520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8"/>
          <w:szCs w:val="18"/>
        </w:rPr>
        <w:tab/>
      </w:r>
      <w:r>
        <w:rPr>
          <w:bCs/>
          <w:sz w:val="16"/>
          <w:szCs w:val="16"/>
        </w:rPr>
        <w:t>do umowy nr ZP. 342- …./…..</w:t>
      </w:r>
    </w:p>
    <w:p>
      <w:pPr>
        <w:pStyle w:val="Normal"/>
        <w:tabs>
          <w:tab w:val="clear" w:pos="708"/>
          <w:tab w:val="left" w:pos="11520" w:leader="none"/>
        </w:tabs>
        <w:ind w:firstLine="708"/>
        <w:jc w:val="both"/>
        <w:rPr/>
      </w:pPr>
      <w:r>
        <w:rPr>
          <w:b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ab/>
        <w:t>z dnia  ………………..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RZECZOWO-FINANSOWY OPRACOWANIA</w:t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086"/>
        <w:gridCol w:w="2340"/>
        <w:gridCol w:w="19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KWOTA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</w:tc>
      </w:tr>
      <w:tr>
        <w:trPr>
          <w:trHeight w:val="433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58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tabs>
                <w:tab w:val="clear" w:pos="5580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ranie i analiza materiałów wejściowych do planu (w tym analiza istniejącego opracowania ekofizjograficznego gminy Czechowice-Dziedzice i ewentualna aktualizacja oraz  uzupełnienie o wymagane przepisami elementy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: treści ogłoszenia do prasy, obwieszczenia na tablicę ogłoszeń,  rozdzielnika </w:t>
              <w:br/>
              <w:t>i zawiadomień (z załącznikami graficznymi) do właściwych instytucji i organów, o przystąpieniu do sporządzania planu- zgodnie z art. 17 pkt 1 i 2 ustawy o planowaniu i zagospodarowaniu przestrzennym oraz z uwzględnieniem procedury strategicznej oceny oddziaływania na środowisk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ieranie i rozpatrzenie wniosków do planu (w terminie nie dłuższym niż 21 dni </w:t>
              <w:br/>
              <w:t>od dnia upływu terminu do ich składania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rPr>
                <w:sz w:val="20"/>
              </w:rPr>
            </w:pPr>
            <w:r>
              <w:rPr>
                <w:sz w:val="20"/>
              </w:rPr>
              <w:t>wykonanie inwentaryzacji urbanistycznej (w wersji cyfrowej- w tym część graficzna w programie MapInfo Professional wersja 8.0</w:t>
            </w:r>
            <w:r>
              <w:rPr/>
              <w:t xml:space="preserve"> +</w:t>
            </w:r>
            <w:r>
              <w:rPr>
                <w:sz w:val="20"/>
              </w:rPr>
              <w:t xml:space="preserve"> 2 egz. wydruku rysunku w skali 1:1000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rPr/>
            </w:pPr>
            <w:r>
              <w:rPr>
                <w:sz w:val="20"/>
              </w:rPr>
              <w:t xml:space="preserve">wykonanie studiów i analiz do planu wynikających w szczególności z: 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istniejącego zagospodarowania w zakresie zabudowy i zainwestowania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powiązań funkcjonalno-przestrzennych z obszarem sąsiednim,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- klasyfikacji użytków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ustaleń Studium uwarunkowań i kierunków zagospodarowania przestrzennego gminy Czechowice-Dziedzice, a także innych dokumentów i opracowań planistycznych (dla obszaru planu oraz terenów bezpośrednio przyległych);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- zasobów środowiska kulturowego i przyrodniczego,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- stanu i struktury własności gruntów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wydanych decyzji administracyjnych oraz wniosków o zmianę/sporządzenie planu,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w wersji cyfrowej- w tym część graficzna w programie MapInfo Professional wersja 8.0;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6.   opracowanie wstępnej koncepcji planu (w formie planszy roboczej, wykonanej na podkładzie  mapowym) obejmującej w szczególności: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układ kompozycyjny obszaru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system i zasady rozwiązań komunikacyjnych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system i możliwości uzbrojenia terenu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układ zieleni,</w:t>
            </w:r>
          </w:p>
          <w:p>
            <w:pPr>
              <w:pStyle w:val="TextBody"/>
              <w:ind w:left="344" w:hanging="360"/>
              <w:rPr/>
            </w:pPr>
            <w:r>
              <w:rPr>
                <w:sz w:val="20"/>
              </w:rPr>
              <w:t>- wybrane lub wskazane przez Zamawiającego lub Wykonawcę istotne fragmenty planu np. zespołów urbanistycznych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w celu przedstawienia do akceptacji przez Zamawiająceg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…….</w:t>
            </w:r>
            <w:r>
              <w:rPr>
                <w:b/>
                <w:sz w:val="20"/>
                <w:szCs w:val="20"/>
              </w:rPr>
              <w:t xml:space="preserve"> z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nie więcej niż 30% kwoty brutto, o której mowa </w:t>
              <w:br/>
              <w:t>w §5 ust. 9 niniejszej umow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580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344" w:hanging="360"/>
              <w:rPr>
                <w:sz w:val="20"/>
              </w:rPr>
            </w:pPr>
            <w:r>
              <w:rPr>
                <w:sz w:val="20"/>
              </w:rPr>
              <w:t>opracowanie projektu planu zgodnie z obowiązującymi przepisami, kontynuacja procedury strategicznej oceny oddziaływania na środowisko (w tym opracowanie prognozy oddziaływania na środowisko) oraz opracowanie prognozy skutków finansowych uchwalenia planu (w tym plansza z zaznaczonymi terenami wymagającymi na podstawie  art. 36 ustawy o planowaniu i zagospodarowaniu przestrzennym wykupu przez Gminę) i przekazanie Zamawiającemu do akceptacji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(opracowania graficzne: w wersji cyfrowej w programie MapInfo Professional wersja 8.0 oraz po 2 egz. wydruków)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ind w:left="344" w:hanging="360"/>
              <w:rPr>
                <w:sz w:val="20"/>
              </w:rPr>
            </w:pPr>
            <w:r>
              <w:rPr>
                <w:sz w:val="20"/>
              </w:rPr>
              <w:t>wprowadzenie ewentualnych zmian w projekcie planu oraz w/w opracowania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(nie więcej niż 25% kwoty brutto, o której mowa </w:t>
              <w:br/>
              <w:t>w §5 ust. 9 niniejszej umow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9096"/>
        <w:gridCol w:w="2340"/>
        <w:gridCol w:w="1980"/>
      </w:tblGrid>
      <w:tr>
        <w:trPr>
          <w:trHeight w:val="30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III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zyskanie opinii wymienionych w art. 17 pkt 6 ustawy o planowaniu i zagospodarowaniu przestrzennym (w tym kontynuacja prowadzonej procedury strategicznej oceny oddziaływania na środowisko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isemne uzgodnienie projektu planu z organami wymienionymi w art. 17 pkt 7 ustawy</w:t>
              <w:br/>
              <w:t>o planowaniu i zagospodarowaniu przestrzennym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zyskanie ewentualnych zgody na zmianę przeznaczenia gruntów leśnych na cele nieleśn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prowadzenie ewentualnych zmian wynikających z pisemnych opini i uzgodnień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ygotowanie ogłoszenia o terminie wyłożenia projektu planu do publicznego wglądu, wraz ze zorganizowaniem publicznej dyskusji (z uwzględnieniem procedury strategicznej oceny oddziaływania na środowisko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łożenie projektu planu do publicznego wglądu (tekst ustaleń planu w formie uchwały Rady Miejskiej oraz rysunek planu w 2 egz. + prognoza oddziaływania na środowisko) i poprowadzenie dyskusji publicznej nad jego ustaleniami, zbieranie uwag do projektu planu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patrzenie uwag do projektu plan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………………</w:t>
            </w:r>
            <w:r>
              <w:rPr/>
              <w:t>...</w:t>
            </w:r>
          </w:p>
        </w:tc>
      </w:tr>
      <w:tr>
        <w:trPr>
          <w:trHeight w:val="10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prowadzenie ewentualnych zmian wynikających z wniesionych uwag oraz ewentualne ponowienie uzgodnień lub/i wyłożenia projektu planu do publicznego wglądu;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zygotowanie ostatecznej edycji projektu planu wraz z wymaganymi załącznikami (w wersji cyfrowej w programie MapInfo Professional wersja 8.0 i formie wydruku- 28 egz.) do przedstawienia Radzie Miejskiej w celu uchwalenia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z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czerwca 2010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zygotowanie dokumentacji planistycznej wraz z uchwałą do przedstawienia Wojewodzie,  celem oceny zgodności z prawem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zygotowanie uchwały do publikacji w Dzienniku Urzędowym Województwa Śląskiego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ostarczenie Zamawiającemu dokumentacji planu miejscowego wraz z wymaganymi załącznikami- w ilości i formie określonej w § 3 niniejszej umowy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z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(nie mniej niż 15% kwoty brutto, o której mowa </w:t>
              <w:br/>
              <w:t xml:space="preserve">w §5 ust. 9 niniejszej umowy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dni od daty uchwalenia w/w plan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MAWIAJĄCY</w:t>
        <w:tab/>
        <w:tab/>
        <w:tab/>
        <w:tab/>
        <w:tab/>
        <w:tab/>
        <w:t xml:space="preserve">   </w:t>
        <w:tab/>
        <w:tab/>
        <w:tab/>
        <w:tab/>
        <w:tab/>
        <w:t xml:space="preserve">  PROJEKTANT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asygnata Skarbnik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360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Fonts w:cs="Arial" w:ascii="Arial" w:hAnsi="Arial"/>
        <w:i/>
        <w:spacing w:val="40"/>
        <w:sz w:val="22"/>
        <w:szCs w:val="22"/>
      </w:rPr>
      <w:t>PROJEK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9:00Z</dcterms:created>
  <dc:creator>UM Czechowice-Dziedzice</dc:creator>
  <dc:description/>
  <cp:keywords/>
  <dc:language>en-US</dc:language>
  <cp:lastModifiedBy>UM Czechowice-Dziedzice</cp:lastModifiedBy>
  <cp:lastPrinted>2009-04-16T14:43:00Z</cp:lastPrinted>
  <dcterms:modified xsi:type="dcterms:W3CDTF">2009-04-20T07:55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9564630</vt:r8>
  </property>
  <property fmtid="{D5CDD505-2E9C-101B-9397-08002B2CF9AE}" pid="3" name="_AuthorEmail">
    <vt:lpwstr>ua@um.czechowice-dziedzice.pl</vt:lpwstr>
  </property>
  <property fmtid="{D5CDD505-2E9C-101B-9397-08002B2CF9AE}" pid="4" name="_AuthorEmailDisplayName">
    <vt:lpwstr>Dorota Wróbel</vt:lpwstr>
  </property>
  <property fmtid="{D5CDD505-2E9C-101B-9397-08002B2CF9AE}" pid="5" name="_EmailSubject">
    <vt:lpwstr>umowa z korektami</vt:lpwstr>
  </property>
  <property fmtid="{D5CDD505-2E9C-101B-9397-08002B2CF9AE}" pid="6" name="_ReviewingToolsShownOnce">
    <vt:lpwstr/>
  </property>
</Properties>
</file>