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rPr/>
      </w:pPr>
      <w:r>
        <w:rPr/>
        <w:t>…………………………</w:t>
      </w:r>
      <w:r>
        <w:rPr/>
        <w:t>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wykon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ykaz wykonanych miejscowych planów zagospodarowania przestrzennego (o których mowa w pkt IV SIWZ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raz z załączeniem dokumentów potwierdzających, że plany te zostały wykonane należyc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zwa i adres Wykonawcy ………………………………………………………………………………………………………..………………………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966"/>
        <w:gridCol w:w="2160"/>
        <w:gridCol w:w="1440"/>
        <w:gridCol w:w="1477"/>
        <w:gridCol w:w="144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(opis wykonanych pra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mieszkańców gmin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wierzchnia obszaru objęta opracowaniem pla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konania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publikowano w Dz.Urz. Woj. … Nr… poz. … </w:t>
              <w:br/>
              <w:t>z dn. …</w:t>
            </w:r>
          </w:p>
        </w:tc>
      </w:tr>
      <w:tr>
        <w:trPr>
          <w:trHeight w:val="113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05:00Z</dcterms:created>
  <dc:creator>UM Czechowice-Dziedzice</dc:creator>
  <dc:description/>
  <cp:keywords/>
  <dc:language>en-US</dc:language>
  <cp:lastModifiedBy>UM Czechowice-Dziedzice</cp:lastModifiedBy>
  <dcterms:modified xsi:type="dcterms:W3CDTF">2008-11-27T11:07:00Z</dcterms:modified>
  <cp:revision>1</cp:revision>
  <dc:subject/>
  <dc:title>Załącznik nr 1</dc:title>
</cp:coreProperties>
</file>