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pl-PL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4"/>
          <w:szCs w:val="16"/>
          <w:lang w:val="pl-PL"/>
        </w:rPr>
      </w:pPr>
      <w:r>
        <w:rPr>
          <w:rFonts w:cs="Times New Roman" w:ascii="Times New Roman" w:hAnsi="Times New Roman"/>
          <w:sz w:val="24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pl-PL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ystępując do udziału w postępowaniu o zamówienie publiczne na zadanie pn.: „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sporządzenie projekt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iejscowego planu zagospodarowania przestrzennego części obszaru gminy Czechowice-Dziedzice, obejmującej tereny położone w rejonie ulic: Świerkowickiej, Zawiłej, Legionów”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1.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2. posiadamy niezbędną wiedzę i doświadczenie oraz dysponujemy potencjałem technicznym i osobami zdolnymi do wykonania zamówienia lub przedstawimy pisemne zobowiązanie innych podmiotów do udostępnienia potencjału technicznego i osób zdolnych do wykonania zamówienia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3. znajdujemy się w sytuacji ekonomicznej i finansowej zapewniającej wykonanie zamówienia;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4. nie podlegamy wykluczeniu z postępowania o udzielenie zamówienia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, dn. .......................</w:t>
        <w:tab/>
        <w:t xml:space="preserve">   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2"/>
          <w:lang w:val="pl-PL"/>
        </w:rPr>
        <w:t>(podpisy upoważnionych przedstawicieli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55:00Z</dcterms:created>
  <dc:creator>UM Czechowice-Dziedzice</dc:creator>
  <dc:description/>
  <cp:keywords/>
  <dc:language>en-US</dc:language>
  <cp:lastModifiedBy>UM Czechowice-Dziedzice</cp:lastModifiedBy>
  <dcterms:modified xsi:type="dcterms:W3CDTF">2009-04-16T09:29:00Z</dcterms:modified>
  <cp:revision>5</cp:revision>
  <dc:subject/>
  <dc:title>Załącznik Nr 3</dc:title>
</cp:coreProperties>
</file>