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racowanie 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PROJEKT BUDOWLAN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ranża :</w:t>
      </w: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sz w:val="28"/>
          <w:szCs w:val="28"/>
        </w:rPr>
        <w:t>ARCHTEKTUR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obiekt : </w:t>
      </w:r>
      <w:r>
        <w:rPr>
          <w:rFonts w:eastAsia="Lucida Sans Unicode" w:cs="Arial" w:ascii="Arial" w:hAnsi="Arial"/>
          <w:b/>
          <w:color w:val="000000"/>
          <w:sz w:val="36"/>
          <w:szCs w:val="24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SALA GIMNASTYCZNA Z ZAPLECZEM </w:t>
        <w:tab/>
        <w:tab/>
        <w:tab/>
        <w:tab/>
        <w:tab/>
        <w:t xml:space="preserve">SZATNIOWYM JAKO ROZBUDOWA GIMNAZJUM </w:t>
        <w:tab/>
        <w:tab/>
        <w:tab/>
        <w:t xml:space="preserve">PUBLICZNEGO NR3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W CZECHOWICACH - DZIEDZICACH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lokalizacja : </w:t>
        <w:tab/>
        <w:t xml:space="preserve">CZECHOWICE - DZIEDZICE  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ul. Łukasiewicza 37 dz. nr 3483/2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  <w:t>Inwestor :</w:t>
        <w:tab/>
        <w:tab/>
        <w:t xml:space="preserve">URZĄD MIEJSKI W CZECHOWICACH-DZIEDZICACH </w:t>
        <w:tab/>
        <w:tab/>
        <w:tab/>
        <w:t>43-502 Czechowice-Dziedzice Pl. Jana Pawła II 1</w:t>
      </w:r>
    </w:p>
    <w:p>
      <w:pPr>
        <w:pStyle w:val="Normal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projektował :        </w:t>
        <w:tab/>
        <w:t>mgr inż. arch. Jerzy STAWOWCZYK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opracował:</w:t>
        <w:tab/>
        <w:tab/>
        <w:t>mgr inż. arch. Weronika STAWOWCZYK</w:t>
      </w:r>
    </w:p>
    <w:p>
      <w:pPr>
        <w:pStyle w:val="Normal"/>
        <w:ind w:left="708" w:right="0" w:firstLine="708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>inż. Krzysztof DOLINA</w:t>
      </w:r>
    </w:p>
    <w:p>
      <w:pPr>
        <w:pStyle w:val="Normal"/>
        <w:ind w:left="708" w:right="0" w:firstLine="708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>mgr inż. arch. Wojciech STAWOWCZYK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sprawdził :</w:t>
        <w:tab/>
        <w:tab/>
        <w:t xml:space="preserve">mgr inż. arch. Krzysztof NOWAK </w:t>
      </w:r>
    </w:p>
    <w:p>
      <w:pPr>
        <w:pStyle w:val="Normal"/>
        <w:rPr>
          <w:rFonts w:eastAsia="Lucida Sans Unicode" w:cs="Tahoma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000000"/>
          <w:sz w:val="20"/>
          <w:szCs w:val="20"/>
          <w:lang w:val="pl-PL" w:eastAsia="zxx" w:bidi="zxx"/>
        </w:rPr>
        <w:tab/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val="pl-PL" w:eastAsia="zxx" w:bidi="zxx"/>
        </w:rPr>
        <w:t>PROJEKTANCI I SPROAWDZAJĄCY OŚWIADCZAJĄ, ŻE PROJEKT NINIEJSZY ZOSTAŁ SPORZĄDZONY ZGODNIE Z OBOWIĄZUJĄCYMI PRZEPISAMI I ZASADAMI WIEDZY TECHNICZNEJ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0"/>
          <w:lang w:val="pl-PL" w:eastAsia="zxx" w:bidi="zxx"/>
        </w:rPr>
        <w:tab/>
        <w:tab/>
        <w:tab/>
        <w:tab/>
        <w:tab/>
        <w:t>GRUDZIEŃ 2007 ROK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  <w:tab/>
        <w:tab/>
        <w:tab/>
        <w:tab/>
        <w:tab/>
        <w:tab/>
        <w:t>1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  <w:tab/>
        <w:t>ZAWARTOŚĆ OPRACOWANIA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18"/>
          <w:szCs w:val="18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OPIS TECHNICZNY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</w:t>
        <w:tab/>
        <w:t>PODSTAWA OPRACOWANIA</w:t>
        <w:tab/>
        <w:tab/>
        <w:tab/>
        <w:tab/>
        <w:tab/>
        <w:tab/>
        <w:t>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</w:t>
        <w:tab/>
        <w:t>PRZEDMIOT OPRACOWANIA</w:t>
        <w:tab/>
        <w:tab/>
        <w:tab/>
        <w:tab/>
        <w:tab/>
        <w:tab/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3</w:t>
        <w:tab/>
        <w:t>LOKALIZACJA</w:t>
        <w:tab/>
        <w:tab/>
        <w:tab/>
        <w:tab/>
        <w:tab/>
        <w:tab/>
        <w:tab/>
        <w:tab/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4</w:t>
        <w:tab/>
        <w:t>ZAGOSPODAROWANIE</w:t>
        <w:tab/>
        <w:tab/>
        <w:tab/>
        <w:tab/>
        <w:tab/>
        <w:tab/>
        <w:tab/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5</w:t>
        <w:tab/>
        <w:t>DANE TECHNICZNE</w:t>
        <w:tab/>
        <w:tab/>
        <w:tab/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6</w:t>
        <w:tab/>
        <w:t>BILANS TERENU</w:t>
        <w:tab/>
        <w:tab/>
        <w:tab/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7</w:t>
        <w:tab/>
        <w:t>PROGRAM FUNKCJONALNO – PRZESTRZENNY</w:t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8</w:t>
        <w:tab/>
        <w:t>ZESTAWIENIE POMIESZCZEŃ</w:t>
        <w:tab/>
        <w:tab/>
        <w:tab/>
        <w:tab/>
        <w:tab/>
        <w:tab/>
        <w:t>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9</w:t>
        <w:tab/>
        <w:t>ROZWIĄZANIA ARCHITEKTONICZNO-BUDOWLANE</w:t>
        <w:tab/>
        <w:tab/>
        <w:tab/>
        <w:t>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0</w:t>
        <w:tab/>
        <w:t>DANE KONSTRUKCYJNO MATERIAŁOWE</w:t>
        <w:tab/>
        <w:tab/>
        <w:tab/>
        <w:tab/>
        <w:t>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1</w:t>
        <w:tab/>
        <w:t>IZOLACJE</w:t>
        <w:tab/>
        <w:tab/>
        <w:tab/>
        <w:tab/>
        <w:tab/>
        <w:tab/>
        <w:tab/>
        <w:tab/>
        <w:t>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2</w:t>
        <w:tab/>
        <w:t>ROBOTY WYKOŃCZENIOWE</w:t>
        <w:tab/>
        <w:tab/>
        <w:tab/>
        <w:tab/>
        <w:tab/>
        <w:tab/>
        <w:t>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3</w:t>
        <w:tab/>
        <w:t>ELEMENTY WYKOŃCZENIA WNĘTRZ</w:t>
        <w:tab/>
        <w:tab/>
        <w:tab/>
        <w:tab/>
        <w:tab/>
        <w:t>9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4</w:t>
        <w:tab/>
        <w:t>WARSTWY PRZEGRÓD ZEWNĘTRZNYCH I WEWNĘTRZNYCH</w:t>
        <w:tab/>
        <w:tab/>
        <w:t>1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5</w:t>
        <w:tab/>
        <w:t>WYPOSAŻENIE INSTALACYJNE</w:t>
        <w:tab/>
        <w:tab/>
        <w:tab/>
        <w:tab/>
        <w:tab/>
        <w:tab/>
        <w:t>1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6</w:t>
        <w:tab/>
        <w:t>SIECI UZBROJENIA ZEWNĘTRZNEGO</w:t>
        <w:tab/>
        <w:tab/>
        <w:tab/>
        <w:tab/>
        <w:tab/>
        <w:t>1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7</w:t>
        <w:tab/>
        <w:t>ZESTAWIENIE ELEMENTÓW WYPOSAŻENIA – SPRZĘT SPORTOWY</w:t>
        <w:tab/>
        <w:t>1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8</w:t>
        <w:tab/>
        <w:t>OCENA TECHNICZNA – UWAGI KOŃCOWE</w:t>
        <w:tab/>
        <w:tab/>
        <w:tab/>
        <w:tab/>
        <w:t>1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9</w:t>
        <w:tab/>
        <w:t>ZAGADNIENIA BHP I ERGONOMII</w:t>
        <w:tab/>
        <w:tab/>
        <w:tab/>
        <w:tab/>
        <w:tab/>
        <w:t>1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0</w:t>
        <w:tab/>
        <w:t>WPŁYW OBIEKTU NA ŚRODOWISKO</w:t>
        <w:tab/>
        <w:tab/>
        <w:tab/>
        <w:tab/>
        <w:tab/>
        <w:t>1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1</w:t>
        <w:tab/>
        <w:t>WARUNKI OCHRONY PRZECIWPOŻAROWEJ</w:t>
        <w:tab/>
        <w:tab/>
        <w:tab/>
        <w:tab/>
        <w:t>1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 xml:space="preserve">STAN FORMALNO-PRAWNY  -  DOKUMENTY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MAPA ORIENTACYJNA 1:10000</w:t>
        <w:tab/>
        <w:tab/>
        <w:tab/>
        <w:tab/>
        <w:tab/>
        <w:tab/>
        <w:t>1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MAPA EWIDENCYJNA 1:1000</w:t>
        <w:tab/>
        <w:tab/>
        <w:tab/>
        <w:tab/>
        <w:tab/>
        <w:tab/>
        <w:t>29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YRYS Z MAPY ZASADNICZEJ 1:500</w:t>
        <w:tab/>
        <w:tab/>
        <w:tab/>
        <w:tab/>
        <w:tab/>
        <w:t>2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YPIS Z REJESTRU GRUNTÓW</w:t>
        <w:tab/>
        <w:tab/>
        <w:tab/>
        <w:tab/>
        <w:tab/>
        <w:tab/>
        <w:t>21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WARUNKI I UZGODNIENIA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DECYZJA O USTALENIU LOKALIZACJI INWESTYCJI CELU PUBLICZNEGO</w:t>
        <w:tab/>
        <w:t>2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ARUNKI PRZEBUDOWY SIECI ELEKTROENERGETYCZNEJ</w:t>
        <w:tab/>
        <w:tab/>
        <w:t>2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ARUNKI TECHNICZNE PODŁĄCZENIA DO KANALIZACJI SANITARNEJ</w:t>
        <w:tab/>
        <w:t>24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WARUNKI TECHNICZNE DOSTAWY GAZU</w:t>
        <w:tab/>
        <w:tab/>
        <w:tab/>
        <w:tab/>
        <w:t>2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RYSUNKI  ARCHITEKTONICZNE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</w:t>
        <w:tab/>
        <w:t xml:space="preserve">PROJEKT ZAGOSPODAROWANIA DZIAŁKI </w:t>
        <w:tab/>
        <w:tab/>
        <w:tab/>
        <w:tab/>
        <w:t>2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a</w:t>
        <w:tab/>
        <w:t>ELEMENTY ZAGOSPODAROWANIA, INWENTARYZACJA DRZEWOSTANU</w:t>
        <w:tab/>
        <w:t>2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2</w:t>
        <w:tab/>
        <w:t>RZUT PARTERU</w:t>
        <w:tab/>
        <w:tab/>
        <w:t xml:space="preserve">  </w:t>
        <w:tab/>
        <w:tab/>
        <w:tab/>
        <w:tab/>
        <w:tab/>
        <w:tab/>
        <w:t>2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3</w:t>
        <w:tab/>
        <w:t>RZUT POŁACI DACHU</w:t>
        <w:tab/>
        <w:tab/>
        <w:tab/>
        <w:tab/>
        <w:tab/>
        <w:tab/>
        <w:tab/>
        <w:t>29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4</w:t>
        <w:tab/>
        <w:t>PRZEKRÓJ</w:t>
        <w:tab/>
        <w:t>A-A</w:t>
        <w:tab/>
        <w:tab/>
        <w:tab/>
        <w:tab/>
        <w:tab/>
        <w:tab/>
        <w:tab/>
        <w:t>3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5</w:t>
        <w:tab/>
        <w:t>PRZEKRÓJ</w:t>
        <w:tab/>
        <w:t>B-B</w:t>
        <w:tab/>
        <w:tab/>
        <w:tab/>
        <w:tab/>
        <w:tab/>
        <w:tab/>
        <w:tab/>
        <w:t>31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6</w:t>
        <w:tab/>
        <w:t>PRZEKRÓJ</w:t>
        <w:tab/>
        <w:t>C-C</w:t>
        <w:tab/>
        <w:tab/>
        <w:tab/>
        <w:tab/>
        <w:tab/>
        <w:tab/>
        <w:tab/>
        <w:t>3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7</w:t>
        <w:tab/>
        <w:t>PRZEKRÓJ</w:t>
        <w:tab/>
        <w:t>D-D</w:t>
        <w:tab/>
        <w:tab/>
        <w:tab/>
        <w:tab/>
        <w:tab/>
        <w:tab/>
        <w:tab/>
        <w:t>3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8</w:t>
        <w:tab/>
        <w:t>PRZEKRÓJ</w:t>
        <w:tab/>
        <w:t>E-E</w:t>
        <w:tab/>
        <w:tab/>
        <w:tab/>
        <w:tab/>
        <w:tab/>
        <w:tab/>
        <w:tab/>
        <w:t>34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9</w:t>
        <w:tab/>
        <w:t>PRZEKRÓJ</w:t>
        <w:tab/>
        <w:t>F-F</w:t>
        <w:tab/>
        <w:tab/>
        <w:tab/>
        <w:tab/>
        <w:tab/>
        <w:tab/>
        <w:tab/>
        <w:t>35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0</w:t>
        <w:tab/>
        <w:t>ELEWACJE</w:t>
        <w:tab/>
        <w:tab/>
        <w:tab/>
        <w:tab/>
        <w:tab/>
        <w:tab/>
        <w:tab/>
        <w:tab/>
        <w:t>36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1</w:t>
        <w:tab/>
        <w:t>ELEWACJE</w:t>
        <w:tab/>
        <w:tab/>
        <w:tab/>
        <w:tab/>
        <w:tab/>
        <w:tab/>
        <w:tab/>
        <w:tab/>
        <w:t>37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2</w:t>
        <w:tab/>
        <w:t>KOLORYSTYKA</w:t>
        <w:tab/>
        <w:t>ELEWACJI</w:t>
        <w:tab/>
        <w:tab/>
        <w:tab/>
        <w:tab/>
        <w:tab/>
        <w:tab/>
        <w:t>38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3</w:t>
        <w:tab/>
        <w:t>KOLORYSTYKA ELEWACJI</w:t>
        <w:tab/>
        <w:tab/>
        <w:tab/>
        <w:tab/>
        <w:tab/>
        <w:tab/>
        <w:t>39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4</w:t>
        <w:tab/>
        <w:t>ZESTAWIENIE DRZWI WEWNĘTRZNYCH I ZEWNĘTRZNYCH</w:t>
        <w:tab/>
        <w:tab/>
        <w:t>4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>15</w:t>
        <w:tab/>
        <w:t>ZESTAWIENIE OKIEN I NAŚWIETLI</w:t>
        <w:tab/>
        <w:tab/>
        <w:tab/>
        <w:tab/>
        <w:tab/>
        <w:t>41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16</w:t>
        <w:tab/>
        <w:t>ELEMENTY WYPOSAŻENIA SALI ORAZ LINIE BOISK</w:t>
        <w:tab/>
        <w:tab/>
        <w:tab/>
        <w:t>42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24"/>
          <w:lang w:val="pl-PL" w:eastAsia="zxx" w:bidi="zxx"/>
        </w:rPr>
        <w:tab/>
        <w:t>17</w:t>
        <w:tab/>
        <w:t>ELEMENTY ŚLUSARKI BARIERKI</w:t>
        <w:tab/>
        <w:tab/>
        <w:tab/>
        <w:tab/>
        <w:tab/>
        <w:tab/>
        <w:t>43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  <w:tab/>
        <w:t>18</w:t>
        <w:tab/>
        <w:t>DRABINA STALOWA WEJŚCIA DO NAGRZEWNIC I WYŁAZU</w:t>
        <w:tab/>
        <w:tab/>
        <w:t>44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  <w:tab/>
        <w:t>19</w:t>
        <w:tab/>
        <w:t>STALOWA KONSTRUKCJA WSPORCZA NAGRZEWNIC</w:t>
        <w:tab/>
        <w:tab/>
        <w:tab/>
        <w:t>45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  <w:tab/>
        <w:t>20</w:t>
        <w:tab/>
        <w:t>SZCZEGÓŁ MOCOWANIA OKNA ORAZ ELEMENTÓW WENTYLACJI</w:t>
        <w:tab/>
        <w:t>46</w:t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2 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OPIS  TECHNICZNY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.</w:t>
        <w:tab/>
        <w:t>PODSTAWA OPRACOWANI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mowa Nr ZP-342-337/2007 z dn. 22.10.2007 r  na opracowanie dokumen-</w:t>
        <w:tab/>
        <w:t xml:space="preserve">tacji projektowo-kosztorysowej i pełnienie nadzoru autorskiego 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sali gimnastycznej przy Gimnazjum Publicznym Nr 3 przy ul. Łukasiewicza 37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w Czechowicach-Dziedzicach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Decyzja o ustaleniu lokalizacji celu publicznego Nr UiA-7331/1/32/2006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dn. 24.08.2006 r Burmistrza Pszczyny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uzgodnienie wstępnej koncepcji funkcjonalno-programowej oraz zakresu </w:t>
        <w:tab/>
        <w:t>opracowania z Inwestorem i Użytkownikiem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wypis z rejestru gruntów dla dz.nr 3483/20,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- </w:t>
        <w:tab/>
        <w:t>mapa ewidencyjna 1:1000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mapa topograficzna 1:100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yrys z mapy zasadniczej – 1:500,</w:t>
      </w:r>
    </w:p>
    <w:p>
      <w:pPr>
        <w:pStyle w:val="Normal"/>
        <w:tabs>
          <w:tab w:val="clear" w:pos="709"/>
          <w:tab w:val="left" w:pos="1410" w:leader="none"/>
        </w:tabs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miary inwentaryzacyjne budynku szkoł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miary inwentaryzacyjne drzewostanu na terenie inwestycji,</w:t>
      </w:r>
    </w:p>
    <w:p>
      <w:pPr>
        <w:pStyle w:val="Normal"/>
        <w:tabs>
          <w:tab w:val="clear" w:pos="709"/>
          <w:tab w:val="left" w:pos="1410" w:leader="none"/>
        </w:tabs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dokumentacja geotechniczna podłoża gruntowego z dn.27.10.2006r,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 Rozporządzenie Ministra Infrastruktury z dn. 03.07.2003r Dz.U.Nr 120 oraz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z dn. 02.09.2004r Dz.U.Nr 202 poz.2072 w sprawie szczegółowego zakresu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 formy dokumentacji projektowej, specyfikacji </w:t>
        <w:tab/>
        <w:t>technicznych wykonania i od-</w:t>
        <w:tab/>
        <w:t>bioru robót budowlanych oraz programu funkcjonalno-użytkowego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Prawo budowlane – Dz.U.Nr 106 z 2000r z późn. zmianami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Rozporządzenie Ministra Infrastruktury z dn. 12.04.2002r w sprawie </w:t>
        <w:tab/>
        <w:t>warunków technicznych jakim powinny odpowiadać budynki i ich usytuowani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Dz.U.Nr 75 z 2002r z późn. zmianami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warunki Enion BE/RD-1/PE/JL/5734/2007 z dn. 23.11.2007r - przebudowy </w:t>
        <w:tab/>
        <w:t>sieci elektroenergetycznej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warunki techniczne PIM Sp. z o.o. z dn. 30.11.2007r  PIM/3424/K/2007/31 </w:t>
        <w:tab/>
        <w:t>podłączenia do kanalizacji sanitarnej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warunki techniczne dostawy gazu GOSD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Enion z dn. 12.12.2007r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RPWiK z dn. 26.11.2007r, TS/ER/C/19311/7131/07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 xml:space="preserve">uzgodnienia lokalizacji RZSW-319/2007 z dn.30.11.2007r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GOSD z dn.22.11.2007r, B3-147/822/634/2007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TP S.A. z dn. 26.11.2007r, 108120/2007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</w:t>
        <w:tab/>
        <w:t>uzgodnienia lokalizacji PIM z dn. 30.11.2007r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3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5" w:leader="none"/>
        </w:tabs>
        <w:ind w:left="705" w:right="0" w:hanging="705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PRZEDMIOT OPRACOWANI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rPr/>
      </w:pPr>
      <w:r>
        <w:rPr/>
        <w:t>Przedmiotem niniejszego opracowania jest projekt budowlany sali gimnastycznej przy Gimnazjum Publicznym nr 3 w Czechowicach-Dziedzicach przy ul. Łukasiewicza 37 na dz. nr 3483/20.</w:t>
      </w:r>
    </w:p>
    <w:p>
      <w:pPr>
        <w:pStyle w:val="TextBodyIndent"/>
        <w:rPr/>
      </w:pPr>
      <w:r>
        <w:rPr/>
        <w:t xml:space="preserve">Zakres rozbudowy obejmuje – zgodnie z ustaleniami programowymi: </w:t>
      </w:r>
    </w:p>
    <w:p>
      <w:pPr>
        <w:pStyle w:val="TextBodyIndent"/>
        <w:rPr/>
      </w:pPr>
      <w:r>
        <w:rPr/>
        <w:t>salę gimnastyczną z segmentem sanitarno–szatniowym.</w:t>
      </w:r>
    </w:p>
    <w:p>
      <w:pPr>
        <w:pStyle w:val="TextBodyIndent"/>
        <w:rPr/>
      </w:pPr>
      <w:r>
        <w:rPr/>
        <w:t>Istniejący obiekt to budynek o funkcji dydaktycznej, trzykodygnacyjny, podpiwniczony wraz salą gimnastyczną i zapleczem szatniowym.</w:t>
      </w:r>
    </w:p>
    <w:p>
      <w:pPr>
        <w:pStyle w:val="TextBodyIndent"/>
        <w:rPr/>
      </w:pPr>
      <w:r>
        <w:rPr/>
        <w:t>Projektowana rozbudowa połączona będzie z korytarzem istniejącej części przewiązką-łącznikiem.</w:t>
      </w:r>
    </w:p>
    <w:p>
      <w:pPr>
        <w:pStyle w:val="TextBodyInden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ojektowana dobudowa warunkuje przebudowę fragmentu połaci stropoda-chu istniejącego segmentu zaplecza sanitarno-szatniowego polegającej na wykonaniu przeciwspadku połaci oraz ścianki-attyki na styku z projektowaną dobudową. Ponadto przewiduje się zamurowanie okien pom. zaplecza j.w. </w:t>
      </w:r>
    </w:p>
    <w:p>
      <w:pPr>
        <w:pStyle w:val="TextBodyInden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3. </w:t>
        <w:tab/>
        <w:t>LOKALIZACJ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zedmiotowy obiekt jest usytuowany w Czechowicach-Diedzicach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zy ulicy Łukasiewicza 37 na dz. nr 3483/20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Obiekt ma zapewniony dojazd oraz wejście z ulicy Łukasiewicza przylegającej </w:t>
        <w:tab/>
        <w:t>od północy i zachodu do terenów szkolnych (budynku z placem gospodar-</w:t>
        <w:tab/>
        <w:t xml:space="preserve">czym, stanowiskami postojowymi, terenami sportowymi i zielenią). </w:t>
      </w:r>
    </w:p>
    <w:p>
      <w:pPr>
        <w:pStyle w:val="Normal"/>
        <w:ind w:left="705" w:right="0" w:hanging="0"/>
        <w:rPr>
          <w:rFonts w:ascii="Arial" w:hAnsi="Arial" w:eastAsia="Lucida Sans Unicode" w:cs="Tahoma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</w:t>
        <w:tab/>
        <w:tab/>
        <w:t>ZAGOSPODAROWANIE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4.1. </w:t>
        <w:tab/>
        <w:t>ISTNIEJĄCE ZAGOSPODAROWANIE I UZBROJENIE – SIECI ZEWN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Teren posesji - ogrodzony płotem stalowym z bramą prowadzącą na teren </w:t>
        <w:tab/>
        <w:t xml:space="preserve">szkolny (plac i tereny sportowe) oraz furtką prowadzącą do </w:t>
        <w:tab/>
        <w:t xml:space="preserve">wejścia głównego </w:t>
        <w:tab/>
        <w:t>i drugą do części gospodarczej ze stanowiskami postojowymi - jest zabudowa-</w:t>
        <w:tab/>
        <w:t>ny (przedmiotowy budynek szkolny z salą gimnastyczną).</w:t>
      </w:r>
    </w:p>
    <w:p>
      <w:pPr>
        <w:pStyle w:val="TextBodyIndent"/>
        <w:rPr/>
      </w:pPr>
      <w:r>
        <w:rPr/>
        <w:t>Utwardzony (o nawierzchni asfaltowej) wjazd i chodnik dla pieszych (z kostki betonowej) - prowadzi na teren szkolny z placem  (o nawierzchni utwardzonej kostką oraz płytami betonowymi).</w:t>
      </w:r>
    </w:p>
    <w:p>
      <w:pPr>
        <w:pStyle w:val="TextBodyIndent"/>
        <w:rPr/>
      </w:pPr>
      <w:r>
        <w:rPr/>
        <w:t>Na placu gospodarczym usytuowano śmietnik (kontenery)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Istniejące wejście dla użytkowników budynku bezpośrednio z ul.Łukasiewicza.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Treny sportowe to dwa boiska o nawierzchni trawiastej.</w:t>
      </w:r>
    </w:p>
    <w:p>
      <w:pPr>
        <w:pStyle w:val="TextBodyIndent"/>
        <w:rPr/>
      </w:pPr>
      <w:r>
        <w:rPr/>
        <w:t xml:space="preserve">Teren inwestycji o płaskim ukształtowaniu, w części wyniesiony ok. 0,50m  </w:t>
      </w:r>
    </w:p>
    <w:p>
      <w:pPr>
        <w:pStyle w:val="TextBodyIndent"/>
        <w:rPr/>
      </w:pPr>
      <w:r>
        <w:rPr/>
        <w:t xml:space="preserve">- boisko siatkówki - na </w:t>
      </w:r>
      <w:r>
        <w:rPr>
          <w:u w:val="none"/>
        </w:rPr>
        <w:t>obrzeżach częściowo zadrzewiony.</w:t>
      </w:r>
    </w:p>
    <w:p>
      <w:pPr>
        <w:pStyle w:val="TextBodyIndent"/>
        <w:rPr>
          <w:u w:val="none"/>
        </w:rPr>
      </w:pPr>
      <w:r>
        <w:rPr>
          <w:u w:val="none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rFonts w:eastAsia="Lucida Sans Unicode" w:cs="Tahoma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pl-PL" w:eastAsia="zxx" w:bidi="zxx"/>
        </w:rPr>
        <w:t>4.2.     ISTNIEJĄCE ELEMENTY UZBROJENIA – SIECI ZEWNĘTRZNE.</w:t>
      </w:r>
    </w:p>
    <w:p>
      <w:pPr>
        <w:pStyle w:val="TextBodyIndent"/>
        <w:ind w:left="1056" w:right="0" w:hanging="0"/>
        <w:rPr>
          <w:rFonts w:eastAsia="Lucida Sans Unicode" w:cs="Tahoma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stniejące uzbrojenie to podziemne przyłącze elektryczne - kablowe, przyłącze </w:t>
        <w:tab/>
        <w:t xml:space="preserve">wody z sieci miejskiej od ul. Łukasiewicza, kanalizacja sanitarna i deszczowa </w:t>
        <w:tab/>
        <w:t xml:space="preserve">oraz gazociąg z sieci miejskiej i telekomunikacja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    PROJEKT ZAGOSPODAROWANIA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1. ELEMENTY KOMUNIKACJI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y obiekt będzie połączony komunikacyjnie z istniejącym </w:t>
        <w:tab/>
        <w:tab/>
        <w:t>budynkiem dydaktycznym szkoły projektowaną przewiązką w przyziemi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istniejącego korytarza prowadzącego do istniejącej sali gimnastycznej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Ponadto zaprojektowano dodatkowe wyjścia ewakuacyjne na zewnątrz z prze- wiązki na plac szkolny oraz bezpośrednio z sali gimnastycznej w kierunku boisk.   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Wejście z ul. Łukasiewicza na teren sali gimnastycznej - istniejącym wjazdem bezpośrednio z ulicy istniejącą bramą z furtką z projektowanym utwardzonym chodnikiem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Również bez zmian drugi istniejący wjazd na teren szkolny prowadzący na istniejący plac gospodarczy ze śmietnikiem oraz stanowiskami postojowymi dla użytkowników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4.3.2.  ZEWNĘTRZNE ELEMENTY ZAGOSPODAROWANIA </w:t>
      </w:r>
    </w:p>
    <w:p>
      <w:pPr>
        <w:pStyle w:val="Normal"/>
        <w:ind w:left="1054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Zaprojektowano utwardzenie placu szkolnego przed wejściem głównym oraz chodnik dla pieszych - wejście do sali gimnastycznej, chodnik wokół projekto-wanego budynku o nawierzchni utwardzonej kostką betonową gr.6 cm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z obrzeżami, na warstwach podkładu  żwirowego gr.40 cm z podsypką gr.5 cm z ubitego piasku z cementem.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Zaprojektowano ogrodzenie terenu boiska szkolnego płotem stalowy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na słupkach z kształtownika stalowego wys. 4,00m np. Bekaert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zewiduje się wymianę ogrodzenia terenu szkoły analogicznie - o wys 2,00m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onadto przyjęto wykonanie remontu nawierzchni asfaltowej drogi wewnętrnej oraz modernizację boiska o nawierzchni trawiastej urządzeń sportowych (skocznia w dal)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3. ROZBIÓRKI ELEMENTÓW ZEWN.</w:t>
      </w:r>
    </w:p>
    <w:p>
      <w:pPr>
        <w:pStyle w:val="Normal"/>
        <w:ind w:left="1054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Lokalizacja wymagać będzie rozbiórki i przebudowy fragmentu ogrodzenia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 w sąsiedztwie budynku mieszkalnego, przebudowy fragmentu kanalizacji deszczowej wraz ze studzienkami – na styku istniejącego budynku i projekto-wanej rozbudowy oraz fragmentu kabla zasilania elektrycznego - w miejscu projektowanej sali gimnastycznej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4.3.4. WYCINKA ISTNIEJĄCEGO DRZEWOSTANU</w:t>
      </w:r>
    </w:p>
    <w:p>
      <w:pPr>
        <w:pStyle w:val="Normal"/>
        <w:ind w:left="1054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Usytuowanie projektowanej sali oraz zagospodarowanie terenu uwzględnia istniejący drzewostan, niemniej  wielkość działki oraz konieczność zachowa-nia minimalnych odległości w stosunku do istniejącej zabudowy warunkuje wycinkę dziesięciu drzew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 zagospodarowaniu terenu i utwardzeniu nawierzchni i chodników dla </w:t>
        <w:tab/>
        <w:t xml:space="preserve">pieszych oraz wykonaniu prac niwelacyjnych projektuje się obsianie trawą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uprzednim przygotowaniem podłoża z humusu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none"/>
          <w:lang w:val="pl-PL" w:eastAsia="zxx" w:bidi="zxx"/>
        </w:rPr>
        <w:tab/>
        <w:tab/>
        <w:tab/>
        <w:tab/>
        <w:tab/>
        <w:t>5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5.  </w:t>
        <w:tab/>
        <w:t>DANE TECHNICZN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 CZĘŚĆ ISTN.</w:t>
      </w:r>
      <w:r>
        <w:rPr>
          <w:rFonts w:cs="Arial" w:ascii="Arial" w:hAnsi="Arial"/>
          <w:sz w:val="24"/>
        </w:rPr>
        <w:t xml:space="preserve"> </w:t>
        <w:tab/>
        <w:t xml:space="preserve">/ </w:t>
      </w:r>
      <w:r>
        <w:rPr>
          <w:rFonts w:cs="Arial" w:ascii="Arial" w:hAnsi="Arial"/>
          <w:b/>
          <w:sz w:val="24"/>
        </w:rPr>
        <w:t>PROJ. ROZBUDOWA</w:t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-powierzchnia działki</w:t>
        <w:tab/>
        <w:t>10844 m2</w:t>
      </w:r>
    </w:p>
    <w:p>
      <w:pPr>
        <w:pStyle w:val="Normal"/>
        <w:ind w:left="705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ymiary obrysu zewn.54,00x10,50 (m) /</w:t>
        <w:tab/>
        <w:t xml:space="preserve"> 36,57x21,02 (m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 xml:space="preserve">  18,50x10,00 (m)</w:t>
        <w:tab/>
        <w:t xml:space="preserve">/ </w:t>
        <w:tab/>
        <w:t xml:space="preserve"> 13,10x11,87 (m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 xml:space="preserve">  10,00x10,50 (m) </w:t>
        <w:tab/>
        <w:t>/</w:t>
        <w:tab/>
        <w:t xml:space="preserve"> 13,25x11,84 (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                        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15,00x14,00 (m)                                                            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powierzchnia zabudowy:  1067,00m2</w:t>
        <w:tab/>
        <w:t>/</w:t>
        <w:tab/>
        <w:t>1060,00m2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= 567,00+185,00+105,00+210,00    </w:t>
        <w:tab/>
        <w:t xml:space="preserve">/  </w:t>
        <w:tab/>
        <w:t>= 755,00+305,00</w:t>
      </w:r>
    </w:p>
    <w:p>
      <w:pPr>
        <w:pStyle w:val="Normal"/>
        <w:ind w:left="705" w:right="0" w:hanging="0"/>
        <w:rPr>
          <w:rFonts w:ascii="Arial" w:hAnsi="Arial"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powierzchnia użytkowa  2111,00m2</w:t>
        <w:tab/>
        <w:t xml:space="preserve">/   </w:t>
        <w:tab/>
        <w:t xml:space="preserve">836,20m2                       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powierzchnia ruchu                               /</w:t>
        <w:tab/>
        <w:t xml:space="preserve">114,66m2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-powierzchnia pomieszczeń netto          /   </w:t>
        <w:tab/>
        <w:t>950,86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powierzchnia całkowita</w:t>
        <w:tab/>
        <w:tab/>
        <w:tab/>
        <w:t xml:space="preserve">/  </w:t>
        <w:tab/>
        <w:t>1060,00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kubatura</w:t>
        <w:tab/>
        <w:tab/>
        <w:t xml:space="preserve">    11203,00m2</w:t>
        <w:tab/>
        <w:t xml:space="preserve">/   </w:t>
        <w:tab/>
        <w:t>6789,0m3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>= 5665,00+559,00+565,00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wysokość budynku</w:t>
        <w:tab/>
        <w:tab/>
        <w:t>11,50m</w:t>
        <w:tab/>
        <w:t>/</w:t>
        <w:tab/>
        <w:t>11,04m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-ilość uczniów / personelu : 450 /  45   </w:t>
        <w:tab/>
        <w:t xml:space="preserve">/  </w:t>
        <w:tab/>
        <w:t xml:space="preserve">bez zmian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-projektowane zaplecza szatniowe sali gimn. dla 2 grup po 20 uczniów. </w:t>
        <w:tab/>
      </w: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6.</w:t>
        <w:tab/>
        <w:t xml:space="preserve">BILANS TERENU    </w:t>
        <w:tab/>
        <w:tab/>
        <w:tab/>
        <w:tab/>
        <w:t>ZAGOSPODAROWANIE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 xml:space="preserve">ISTNIEJĄCE   PROJEKTOWANE 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/ proj. sala gimnastyczna</w:t>
        <w:tab/>
        <w:tab/>
        <w:tab/>
        <w:tab/>
        <w:tab/>
        <w:tab/>
        <w:t xml:space="preserve"> 755,00m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2/ proj. zaplecze szatniowe</w:t>
        <w:tab/>
        <w:tab/>
        <w:tab/>
        <w:tab/>
        <w:tab/>
        <w:t xml:space="preserve"> 305,00m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(w tym. proj. przewiązka)</w:t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3/ istniejąca sala gimnastyczna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(z zapleczem szatniowym)</w:t>
        <w:tab/>
        <w:tab/>
        <w:t xml:space="preserve">  </w:t>
        <w:tab/>
        <w:t xml:space="preserve">  290,00m2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4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/ istniejący budynek dydaktyczny</w:t>
        <w:tab/>
        <w:t xml:space="preserve">  </w:t>
        <w:tab/>
        <w:t xml:space="preserve">  777,00m2</w:t>
        <w:tab/>
        <w:tab/>
        <w:tab/>
        <w:tab/>
        <w:t>5/ istniejący budynek mieszkalny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6/ istniejący plac szkolny</w:t>
        <w:tab/>
        <w:tab/>
        <w:tab/>
        <w:tab/>
        <w:t xml:space="preserve">  990,00m2</w:t>
        <w:tab/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7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/ istn. zieleń </w:t>
        <w:tab/>
        <w:tab/>
        <w:t xml:space="preserve">         3138,00m2</w:t>
        <w:tab/>
        <w:tab/>
        <w:t xml:space="preserve">  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8/ istn. boiska i urządzenia sportowe</w:t>
        <w:tab/>
        <w:tab/>
        <w:t>2610,00m2</w:t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9/ istn. plac gospodarczy (śmietnik)</w:t>
        <w:tab/>
        <w:t xml:space="preserve">  </w:t>
        <w:tab/>
        <w:t xml:space="preserve">  950,00m2</w:t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0/ istn. komunikacja </w:t>
        <w:tab/>
        <w:tab/>
        <w:t xml:space="preserve">      </w:t>
        <w:tab/>
        <w:t xml:space="preserve">  </w:t>
        <w:tab/>
        <w:t xml:space="preserve">  850,00m2 </w:t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u w:val="none"/>
        </w:rPr>
        <w:t xml:space="preserve">         </w:t>
      </w:r>
      <w:r>
        <w:rPr>
          <w:rFonts w:cs="Arial" w:ascii="Arial" w:hAnsi="Arial"/>
          <w:sz w:val="24"/>
          <w:u w:val="none"/>
        </w:rPr>
        <w:t xml:space="preserve">11/ proj. komunikacja (chodniki)   </w:t>
        <w:tab/>
        <w:tab/>
        <w:tab/>
        <w:t xml:space="preserve">  </w:t>
        <w:tab/>
        <w:t xml:space="preserve">  </w:t>
        <w:tab/>
        <w:t xml:space="preserve">  170,00</w:t>
      </w:r>
      <w:r>
        <w:rPr>
          <w:rFonts w:eastAsia="Lucida Sans Unicode" w:cs="Arial" w:ascii="Arial" w:hAnsi="Arial"/>
          <w:color w:val="000000"/>
          <w:sz w:val="24"/>
          <w:szCs w:val="24"/>
          <w:u w:val="none"/>
          <w:lang w:val="pl-PL" w:eastAsia="zxx" w:bidi="zxx"/>
        </w:rPr>
        <w:t xml:space="preserve">m2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u w:val="none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color w:val="000000"/>
          <w:sz w:val="24"/>
          <w:szCs w:val="24"/>
          <w:u w:val="single"/>
          <w:lang w:val="pl-PL" w:eastAsia="zxx" w:bidi="zxx"/>
        </w:rPr>
        <w:t>12/ istn. śmietnik</w:t>
        <w:tab/>
        <w:tab/>
        <w:tab/>
        <w:tab/>
        <w:tab/>
        <w:t xml:space="preserve">      9,00m2                     </w:t>
      </w:r>
      <w:r>
        <w:rPr>
          <w:rFonts w:cs="Arial" w:ascii="Arial" w:hAnsi="Arial"/>
          <w:sz w:val="24"/>
          <w:u w:val="single"/>
        </w:rPr>
        <w:t>.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 xml:space="preserve">   razem: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>10844,00m2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pl-PL" w:eastAsia="zxx" w:bidi="zxx"/>
        </w:rPr>
        <w:t>=   3138</w:t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,00m2 +  6476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none"/>
          <w:lang w:val="pl-PL" w:eastAsia="zxx" w:bidi="zxx"/>
        </w:rPr>
        <w:t xml:space="preserve">,00m2 + 1230,00m2 </w:t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       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7.</w:t>
        <w:tab/>
        <w:t>PROGRAM FUNKCJONALNO - PRZESTRZENNY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ojektuje się salę gimnastyczną z kurtyną dzielącą funkcjonalnie wnętrze na dwie odrębne przestrzenie w zależności od potrzeb prowadzenia zajęć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Z istniejącej części dydaktycznej budynku szkolnego do projektowanej sali prowadzi przewiązka z przylegającym segmentem z pomieszczeniami zaplecza sanitarno – szatniowego dla ćwiczących, pokojem dla nauczyciela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-trenera, pomieszczeniem technicznym oraz pomieszczeniami sanitarnymi. 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i magazynem sprzętu sportowego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Sala posiada dodatkowe wyjście ewakuacyjne bezpośrednio na zewnątrz,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na teren boiska i urządzeń sportowych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6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8</w:t>
        <w:tab/>
        <w:t>ZESTAWIENIE POMIESZCZEŃ</w:t>
        <w:tab/>
        <w:tab/>
        <w:t xml:space="preserve">pow.użytk. </w:t>
        <w:tab/>
        <w:t xml:space="preserve">/ </w:t>
        <w:tab/>
        <w:t>ruchu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 w:val="false"/>
          <w:bCs w:val="false"/>
          <w:sz w:val="24"/>
        </w:rPr>
        <w:t>0</w:t>
      </w:r>
      <w:r>
        <w:rPr>
          <w:rFonts w:cs="Arial" w:ascii="Arial" w:hAnsi="Arial"/>
          <w:sz w:val="22"/>
        </w:rPr>
        <w:t>/1</w:t>
        <w:tab/>
        <w:t>SALA GIMNASTYCZNA</w:t>
      </w:r>
      <w:r>
        <w:rPr>
          <w:rFonts w:cs="Arial" w:ascii="Arial" w:hAnsi="Arial"/>
          <w:sz w:val="24"/>
        </w:rPr>
        <w:tab/>
        <w:t xml:space="preserve">         </w:t>
        <w:tab/>
      </w:r>
      <w:r>
        <w:rPr>
          <w:rFonts w:cs="Arial" w:ascii="Arial" w:hAnsi="Arial"/>
          <w:sz w:val="22"/>
        </w:rPr>
        <w:t>711,30 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2</w:t>
        <w:tab/>
        <w:t>KOMUNIKACJA–KORYTARZ, HOL</w:t>
        <w:tab/>
        <w:tab/>
        <w:tab/>
        <w:t>/</w:t>
        <w:tab/>
        <w:t>114,66 m2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3</w:t>
        <w:tab/>
        <w:t>MAGAZYN SPRZĘTU SPORT.</w:t>
        <w:tab/>
        <w:t xml:space="preserve">  20,01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4</w:t>
        <w:tab/>
        <w:t>POKÓJ NAUCZYCIELA</w:t>
        <w:tab/>
        <w:tab/>
        <w:t xml:space="preserve">  14,58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5</w:t>
        <w:tab/>
        <w:t>WĘZEŁ SANITARNY</w:t>
        <w:tab/>
        <w:tab/>
        <w:t xml:space="preserve">  </w:t>
        <w:tab/>
        <w:t xml:space="preserve">    3,04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u w:val="none"/>
          <w:lang w:val="pl-PL" w:eastAsia="zxx" w:bidi="zxx"/>
        </w:rPr>
        <w:t>0/6</w:t>
        <w:tab/>
        <w:t xml:space="preserve">POMIESZCZENIE PORZĄDKOWE </w:t>
        <w:tab/>
        <w:t xml:space="preserve">    1,56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7</w:t>
        <w:tab/>
        <w:t>WC</w:t>
        <w:tab/>
        <w:tab/>
        <w:tab/>
        <w:tab/>
        <w:tab/>
        <w:t xml:space="preserve">    2,70  “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0/8</w:t>
        <w:tab/>
        <w:t>WC</w:t>
        <w:tab/>
        <w:tab/>
        <w:tab/>
        <w:t xml:space="preserve">  </w:t>
        <w:tab/>
        <w:tab/>
        <w:t xml:space="preserve">    4,05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9</w:t>
        <w:tab/>
        <w:t>SZATNIA</w:t>
        <w:tab/>
        <w:tab/>
        <w:tab/>
        <w:tab/>
        <w:t xml:space="preserve">  22,42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0</w:t>
        <w:tab/>
        <w:t>SZATNIA</w:t>
        <w:tab/>
        <w:tab/>
        <w:tab/>
        <w:t xml:space="preserve"> </w:t>
        <w:tab/>
        <w:t xml:space="preserve">  22,42  “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1</w:t>
        <w:tab/>
        <w:t>UMYWALNIA Z WC</w:t>
        <w:tab/>
        <w:tab/>
        <w:t xml:space="preserve">    </w:t>
        <w:tab/>
        <w:t xml:space="preserve">  17,06  “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000000"/>
          <w:sz w:val="22"/>
          <w:szCs w:val="24"/>
          <w:u w:val="single"/>
          <w:lang w:val="pl-PL" w:eastAsia="zxx" w:bidi="zxx"/>
        </w:rPr>
        <w:t>0/12</w:t>
        <w:tab/>
        <w:t>UMYWALNIA</w:t>
        <w:tab/>
        <w:t>Z WC</w:t>
        <w:tab/>
        <w:tab/>
        <w:t xml:space="preserve">    </w:t>
        <w:tab/>
        <w:t xml:space="preserve">  17,06  “                                    .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2"/>
          <w:szCs w:val="24"/>
          <w:u w:val="none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RAZEM:</w:t>
        <w:tab/>
        <w:tab/>
        <w:tab/>
        <w:t xml:space="preserve">           836,20 m2</w:t>
        <w:tab/>
        <w:t>/</w:t>
        <w:tab/>
        <w:t>114,66 m2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57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9.</w:t>
        <w:tab/>
        <w:t>ROZWIĄZANIA ARCHITEKTONICZNO - BUDOWLANE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9.1.</w:t>
        <w:tab/>
        <w:t>FORMA I FUNKCJA OBIEKTU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stniejący budynek szkolny wybudowany w latach pięćdziesiątych stanowi </w:t>
        <w:tab/>
        <w:t>wraz z salą gimnastyczną zabudowę dydaktyczno – sportową działk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Budynek wybudowany jest tradycyjnie - murowany z cegły, przykryty płaskim</w:t>
        <w:tab/>
        <w:t xml:space="preserve">stropodachem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a sala gimnastyczna o gabarytach uwarunkowanych funkcją </w:t>
        <w:tab/>
        <w:t xml:space="preserve">nawiązuje do części istniejącej wpisana w istniejący drzewostan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Układ funkcjonalny wynika z założeń programowych przewidywanych dla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trzeb szkoły oraz z wzajemnych powiązań z otoczeniem (tereny sportowe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ieleń), komunikacji wewnętrznej (powiązanie z korytarzem części istniejącej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9.2.</w:t>
        <w:tab/>
        <w:t>DOSTOSOWANIE OBIEKTU DO OTOCZENIA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a sala gimnastyczna z segmentem zaplecza szatniowego - jako </w:t>
        <w:tab/>
        <w:t>rozbudowa istniejącego budynku -  zharmonizowane z częścią istniejącą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ielkość i ukształtowanie działki pod zabudowę - uwarunkowały usytuowanie </w:t>
        <w:tab/>
        <w:t xml:space="preserve">części projektowanej – zapewniając optymalne wykorzystanie terenu, przy </w:t>
        <w:tab/>
        <w:t>minimalnej ingerencji w istniejące elementy zagospodarowania - w tym zieleń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>9.3.</w:t>
        <w:tab/>
        <w:t>DOSTOSOWANIE OBIEKTU DLA OSÓB NIEPEŁNOSPRAWNYCH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 xml:space="preserve">Przedmiotowa sala gimnastyczna wraz z zapleczem szatniowo-sanitarnym jest zaprojektowana spełniając niezbędne warunki do korzystania przez osoby niepełnosprawne przez zapewnienie ogólnej dostępności sali (podjazd), oraz z zewnątrz (szerokości otworów drzwi).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>Ponadto zaprojektowano dodatkowo węzeł sanitarny dostępny z holu, spełnia-</w:t>
        <w:tab/>
        <w:t xml:space="preserve">jący wymogi w zakresie wyposażenia i wielkości dla </w:t>
        <w:tab/>
        <w:t xml:space="preserve">korzystania przez osoby </w:t>
        <w:tab/>
        <w:t xml:space="preserve">niepełnosprawne.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  <w:r>
        <w:rPr>
          <w:rFonts w:eastAsia="Lucida Sans Unicode" w:cs="Arial" w:ascii="Arial" w:hAnsi="Arial"/>
          <w:b/>
          <w:bCs w:val="false"/>
          <w:color w:val="000000"/>
          <w:sz w:val="24"/>
          <w:szCs w:val="24"/>
          <w:lang w:val="pl-PL" w:eastAsia="zxx" w:bidi="zxx"/>
        </w:rPr>
        <w:t>7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0.</w:t>
        <w:tab/>
        <w:t>DANE KONSTRUKCYJNO – MATERIAŁOWE</w:t>
      </w:r>
    </w:p>
    <w:p>
      <w:pPr>
        <w:pStyle w:val="Normal"/>
        <w:ind w:left="283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1.</w:t>
        <w:tab/>
        <w:t>Fundamenty - ławy i stopy - żelbetowe, wylewane z betonu żwirowego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B-20, zbrojone stalą A-IIIN, strzemiona ze stali A-0 (St0S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2.</w:t>
        <w:tab/>
        <w:t xml:space="preserve">Ściany fundamentowe wylewane monolitycznie z betonu żwirowego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B-20 z termoizolacją z płyt styrodurowych gr. 5 c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3.   Ściany zewnętrzne w systemie szalunków traconych z płyt zrębko-cemen-</w:t>
        <w:tab/>
        <w:t xml:space="preserve">towych np. Velox, z rdzeniem żelbetowym wylewanym monolitycznie z betonu </w:t>
        <w:tab/>
        <w:t xml:space="preserve">żwirowego B-20 oraz styropianową warstwą termoizolacji gr. 10 cm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4.</w:t>
        <w:tab/>
        <w:t xml:space="preserve">Ściany wewnętrzne nośne w systemie j.w. z rdzeniem żelbetowym </w:t>
        <w:tab/>
        <w:tab/>
        <w:t>wylewanym monolitycznie z betonu żwirowego B-20 bez termoizolacj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5.</w:t>
        <w:tab/>
        <w:t xml:space="preserve">Belki podciągowe, nadprożowe, wieńce, rygle, rdzenie, schody i podjazd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żelbetowe, wylewane monolitycznie z betonu B-20 stal AII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0.6. </w:t>
        <w:tab/>
        <w:t xml:space="preserve">Stropodach sali gimnastycznej przewiązki i segmentu zaplecza </w:t>
        <w:tab/>
        <w:tab/>
        <w:tab/>
        <w:t xml:space="preserve">szatniowego z prefabrykowanych wiązarów drewnianych łączonych płytkami </w:t>
        <w:tab/>
        <w:t>kolczastymi według technologii np. MiTek Industries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7.</w:t>
        <w:tab/>
        <w:t>Warstwy spadkowe projektowanej przebudowy stropodachu segmentu zaple-</w:t>
        <w:tab/>
        <w:t>cza sanitarno-szatniowego z masy Polytech, pokrycie papą termozgrzewalną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0.8.</w:t>
        <w:tab/>
        <w:t>Ścianka attyki oraz zamurowanie okien bloczkami PGS na zaprawie klejowe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1.</w:t>
        <w:tab/>
        <w:t>IZOLACJE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1.</w:t>
        <w:tab/>
        <w:t>IZOLACJE PRZECIWWILGOCIOW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1.1.Izolacje przeciwwilgociowe fundamentów poziome i pionowe - emulsją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np. Izoplast LK, z folią wytłaczaną oraz systemem drenażu </w:t>
        <w:tab/>
        <w:tab/>
        <w:tab/>
        <w:tab/>
        <w:t>opaskowego z odprowadzeniem do istniejących drenów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1.1.2.Izolacje przeciwwilgociowe poziome ścian oraz podłoży posadzek </w:t>
        <w:tab/>
        <w:tab/>
        <w:t>przyziemia z papy termozgrzewalnej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3.</w:t>
        <w:tab/>
        <w:t>IZOLACJE TERMICZN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3.1.Izolacje termiczne fundamentów z płyt styroduru gr. 5,0 cm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1.3.2.Izolacje termiczne ścian zewnętrznych z płyt styropanowych FS15 gr.10,00cm </w:t>
        <w:tab/>
        <w:t>w przestrzeni szalunku traconego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1.3.3.Izolacje termiczne posadzek – margines szer. 1,00 m wzdłuż ścian </w:t>
        <w:tab/>
        <w:t>zewnętrznych - z płyt styropianowych FS 20 gr. 5,0c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3.4.Izolacje termiczne stropodachu – wełna mineralna - unimaty gr.20cm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8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2.      ROBOTY WYKOŃCZENIOWE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</w:t>
        <w:tab/>
        <w:t>ELEMENTY WEWNĘTRZN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1.Ścianki działowe z płyt zrębko-cementowych – gr. 10 c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2 Posadzki i podłogi z podłożami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Posadzka w sali gimnastycznej – sportowa, wielofunkcyjna powierzchniowo </w:t>
        <w:tab/>
        <w:t xml:space="preserve">elastyczna (np. Linodur DD Sport) o łącznej gr. min. 4mm, na płycie wiórowej </w:t>
        <w:tab/>
        <w:t>z warstwami folii izolacyjnej, podwójnym ruszcie drewnianym z podkł. elasty-</w:t>
        <w:tab/>
        <w:t xml:space="preserve">cznymi ułożonymi na warstwach </w:t>
        <w:tab/>
        <w:t xml:space="preserve">podkładu bet. B-20 gr.10cm (zdylatowanego </w:t>
        <w:tab/>
        <w:t xml:space="preserve">w pola 6mx5m, zbrojonego siatką </w:t>
      </w:r>
      <w:r>
        <w:rPr>
          <w:rFonts w:cs="Symbol" w:ascii="Symbol" w:hAnsi="Symbol"/>
          <w:sz w:val="24"/>
        </w:rPr>
        <w:t></w:t>
      </w:r>
      <w:r>
        <w:rPr>
          <w:rFonts w:cs="Arial" w:ascii="Arial" w:hAnsi="Arial"/>
          <w:sz w:val="24"/>
        </w:rPr>
        <w:t xml:space="preserve">8 co15cm, z izolacją z folii gr. 0,2mm, </w:t>
        <w:tab/>
        <w:t>termoizolacją (styrodur gr. 5cm) na izolacji przeciwwilgoc. (papa termozgrze-</w:t>
        <w:tab/>
        <w:t xml:space="preserve">walna), na podkładzie z bet. B 7,5 gr.15 cm zbrojonego siatką </w:t>
      </w:r>
      <w:r>
        <w:rPr>
          <w:rFonts w:cs="Symbol" w:ascii="Symbol" w:hAnsi="Symbol"/>
          <w:sz w:val="24"/>
        </w:rPr>
        <w:t></w:t>
      </w:r>
      <w:r>
        <w:rPr>
          <w:rFonts w:cs="Arial" w:ascii="Arial" w:hAnsi="Arial"/>
          <w:sz w:val="24"/>
        </w:rPr>
        <w:t xml:space="preserve"> 6 co15 cm, </w:t>
        <w:tab/>
        <w:t xml:space="preserve">na warstwie wyrównawczej z ubitego piasku gr.10 cm i podłożu żwirowym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gr.40 cm</w:t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sadzki przestrzeni komunikacyjnej, pom. szatniowych, sanitarnych, </w:t>
        <w:tab/>
        <w:tab/>
        <w:t>gospodarczych, technicznych płytki ceramiczne na podłożu j.w.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3.Tynki wewnętrzne gipsowo – wapienne np. Baumit  - natrysk 4 m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4.Malowane ścian i sufitów</w:t>
        <w:tab/>
        <w:t>farbami akrylowymi lateksowymi</w:t>
        <w:tab/>
        <w:tab/>
        <w:tab/>
        <w:tab/>
        <w:t>(zmywalnymi) w kolorystyce pastelowej (na podkładzie gruntującym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1.5.Okładziny ścian w pomieszczeniach zaplecza sanitarno-szatniowego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z płytek ceramicznych min. do wys. 2,00 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1.6. Sufit podwieszony na ruszcie,.z płyt z wełny szklanej o wys. gęstości </w:t>
        <w:tab/>
        <w:tab/>
        <w:t xml:space="preserve"> np. ECOPHON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W sali gimnastycznej j.w. specjalistyczny dla obiektów sportowych </w:t>
        <w:tab/>
        <w:tab/>
        <w:t xml:space="preserve"> np. ECOPHON SUPER G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W pomieszczeniach umywalni j.w. stosownie do pomieszczeń </w:t>
        <w:tab/>
        <w:tab/>
        <w:tab/>
        <w:t xml:space="preserve"> sanitarnych np. ECOPHON HYGIENE.</w:t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1.7. Drzwi wewnętrzne i naświetla aluminiowe np.METALPLAST 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w kolorystyce RAL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Drzwi wewnętrzne pomiędzy częścią istniejąca i projektowaną EI 60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8. Ścianki działowe kabin prysznicowych z płyt laminatowych systemow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np. ATJ lub LTT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9. Balustrady i barierki stalowe malowane proszkowo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10. W pomieszczeniu sali gimnastycznej wykonać osłony okien i prze-</w:t>
        <w:tab/>
        <w:tab/>
        <w:t xml:space="preserve">   szklonych drzwi  siatką ochronną np. w syst. HUCK 40x40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1.11. Kurtyna dzieląca salę gimn. z siatką w syst. np.HUCK 40X40.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2.</w:t>
        <w:tab/>
        <w:t xml:space="preserve">    ELEMENTY ZEWNĘTRZN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2.1    Tynki zewnętrzne np. Baumit silikatowe - w strukturze gładkiej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Ściany, cokół, pilastry zgodnie z projektem kolorystyk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2.2    Okna, naświetla, drzwi zewnętrzne – np. METALPLAST aluminiowe,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w kolorystyce RAL - szklone szybami P-4, zespolonymi o wsp. k=1,1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Okna niedostępne z posadzki otwierane elektrycznie (siłownikiem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Drzwi zewnętrzne z samozamykaczem.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2.3.    Drabina dachowa w systemie np. Graepel - stal.</w:t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2.4.    Ekrany obudowy urządzeń wentylacji w sali gimnastycznej z  lakiero-</w:t>
        <w:tab/>
        <w:tab/>
        <w:t xml:space="preserve">    wanej blachy perforowanej w ramkach prostokątnych w syst. Graepel. </w:t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2.5.    Pokrycie połaci dachu blachą satalową na rąbek, obróbki blacharskie, ryn-</w:t>
        <w:tab/>
        <w:t xml:space="preserve">    ny i rury spustowe z blachy stalowej lakierowanej np. w systemie Lindab.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Kolory elementów j.w. w systemie RAL zgodnie z projektem kolorystyki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9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Tahoma"/>
          <w:b/>
          <w:b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 w:ascii="Arial" w:hAnsi="Arial"/>
          <w:b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</w:t>
        <w:tab/>
        <w:t xml:space="preserve">   ELEMENTY ZEWNĘTRZNE ZAGOSPODAROWANIA</w:t>
      </w:r>
    </w:p>
    <w:p>
      <w:pPr>
        <w:pStyle w:val="Normal"/>
        <w:ind w:left="705" w:right="0" w:hanging="0"/>
        <w:rPr>
          <w:rFonts w:ascii="Arial" w:hAnsi="Arial" w:eastAsia="Lucida Sans Unicode" w:cs="Tahoma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eastAsia="Lucida Sans Unicode" w:cs="Tahoma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3.1.   Nawierzchnie chodnika dla pieszych z kostki betonowej gr.6cm i 8cm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z obrzeżami i krawężnikiem, na warstwach podsypki gr. 5 cm z ubitego </w:t>
        <w:tab/>
        <w:t xml:space="preserve">    piasku z cementem 1:4, podbudowie z kruszywa łamanego stabilizowa-</w:t>
        <w:tab/>
        <w:t xml:space="preserve">    nego mechanicznie gr.30 cm (moduł odkształcenia wtórnego M2 &gt; 120 </w:t>
        <w:tab/>
        <w:t xml:space="preserve">    MPa, na warstwie z kruszywa naturalnego gr. 30 cm stabilizowanego </w:t>
        <w:tab/>
        <w:tab/>
        <w:t xml:space="preserve">    mechanicznie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2.    Nawierzchnia drogi wewnętrznej wzdłuż placu szkolnego z kostki betono-</w:t>
        <w:tab/>
        <w:t xml:space="preserve">    wej drogowej wibroprasowanej gr. 8cm na warstwach podkładu z podsypki </w:t>
        <w:tab/>
        <w:t xml:space="preserve">    cementowo-piaskowej 1:4gr.5cm z podbudową zasadnicza z kruszywa </w:t>
        <w:tab/>
        <w:t xml:space="preserve">    łamanego stabilizowanego mechanicznie gr.30cm, na warstwie z kruszywa </w:t>
        <w:tab/>
        <w:t xml:space="preserve">    naturalnego stabilizowanego mechanicznie gr. 30cm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3.   Nawierzchnia remontowanej asfaltowej drogi wewnętrznej – nałożenie no-</w:t>
        <w:tab/>
        <w:t xml:space="preserve">    wego dywanika asfaltowego po sfrezowaniu istniejącej nawierzchni asf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3.4.   Zaprojektowano ogrodzenie terenu boiska szkolnego płotem stalowym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na słupkach z kształtownika stalowego wys. 4,00m np. Bekaert z cokołem 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z  elementów betonowych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3.5.    Przewiduje się wymianę ogrodzenia terenu szkoły analogicznie jak 12.3.4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 - o wys 2,00m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12.3.6.    W związku z zajęciem części istniejącego boiska z urządzeniami </w:t>
        <w:tab/>
        <w:t xml:space="preserve">    </w:t>
        <w:tab/>
        <w:t xml:space="preserve">    sportowymi projektuje się montaż nowych urządzeń – bramek, słupków do </w:t>
        <w:tab/>
        <w:t xml:space="preserve">    siatkówki oraz urządzeń do zajęć lekkiej atletyki – skoczni, bieżni 60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    Ponadto projektuje się odnowienie nawierzchni boiska – w zakresie rekul-</w:t>
        <w:tab/>
        <w:t xml:space="preserve">    tywacji i obsiania trawą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Tahoma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0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13.</w:t>
        <w:tab/>
        <w:t>ELEMENTY WYKOŃCZENIA WNĘTRZ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  <w:t>POSADZKA</w:t>
        <w:tab/>
        <w:t>/  ŚCIANY    /  SUFITY /  OKŁADZ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</w:t>
        <w:tab/>
        <w:t>SALA GIMNASTYCZNA</w:t>
        <w:tab/>
        <w:t xml:space="preserve">sportowa na </w:t>
        <w:tab/>
        <w:t>farba akryl.</w:t>
        <w:tab/>
        <w:t xml:space="preserve">podwiesz.      siatka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711,30 m2</w:t>
        <w:tab/>
        <w:tab/>
        <w:tab/>
        <w:t xml:space="preserve">podw. ruszcie </w:t>
        <w:tab/>
        <w:tab/>
        <w:t xml:space="preserve">dla sal sport. 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2</w:t>
        <w:tab/>
        <w:t>KOMUNIKACJA</w:t>
        <w:tab/>
        <w:tab/>
        <w:t>płytki ceram.</w:t>
        <w:tab/>
        <w:t>farba akryl.</w:t>
        <w:tab/>
        <w:t xml:space="preserve">podwiesz.      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14,66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3</w:t>
        <w:tab/>
        <w:t>MAG. SPRZĘTU SPORT.</w:t>
        <w:tab/>
        <w:t>wykładz. pcv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22,01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4</w:t>
        <w:tab/>
        <w:t>POKÓJ NAUCZYCIELA</w:t>
        <w:tab/>
        <w:t>wykładz. pcv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4,58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5</w:t>
        <w:tab/>
        <w:t>WĘZEŁ SANITARNY</w:t>
        <w:tab/>
        <w:tab/>
        <w:t>płytki ceram.</w:t>
        <w:tab/>
        <w:t xml:space="preserve">farba akryl.    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3,04 m2</w:t>
        <w:tab/>
        <w:tab/>
        <w:tab/>
        <w:tab/>
        <w:tab/>
        <w:tab/>
        <w:tab/>
        <w:t>dla sanit.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6</w:t>
        <w:tab/>
        <w:t xml:space="preserve">POM. GOSP. </w:t>
        <w:tab/>
        <w:tab/>
        <w:tab/>
        <w:t>płytki ceram.</w:t>
        <w:tab/>
        <w:t>farba akryl.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,56 m2</w:t>
        <w:tab/>
        <w:tab/>
        <w:tab/>
        <w:tab/>
        <w:tab/>
        <w:tab/>
        <w:tab/>
        <w:tab/>
        <w:t xml:space="preserve">   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7</w:t>
        <w:tab/>
        <w:t>WC</w:t>
        <w:tab/>
        <w:tab/>
        <w:tab/>
        <w:tab/>
        <w:t>płytki ceram.</w:t>
        <w:tab/>
        <w:t>farba akryl.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2,70 m2</w:t>
        <w:tab/>
        <w:tab/>
        <w:tab/>
        <w:tab/>
        <w:tab/>
        <w:tab/>
        <w:tab/>
        <w:tab/>
        <w:t xml:space="preserve">   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8</w:t>
        <w:tab/>
        <w:t>WC</w:t>
        <w:tab/>
        <w:tab/>
        <w:t xml:space="preserve"> </w:t>
        <w:tab/>
        <w:t xml:space="preserve">  </w:t>
        <w:tab/>
        <w:t>płytki ceram.   farba akryl.</w:t>
        <w:tab/>
        <w:t>podwiesz płytki cer.</w:t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4"/>
          <w:lang w:val="pl-PL" w:eastAsia="zxx" w:bidi="zxx"/>
        </w:rPr>
        <w:tab/>
        <w:t xml:space="preserve">4,05 m2    </w:t>
      </w: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0/9 </w:t>
        <w:tab/>
        <w:t>SZATNIA</w:t>
        <w:tab/>
        <w:tab/>
        <w:tab/>
        <w:t>płytki ceram.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22,42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 xml:space="preserve">0/10 </w:t>
        <w:tab/>
        <w:t>SZATNIA</w:t>
        <w:tab/>
        <w:tab/>
        <w:tab/>
        <w:t>płytki ceram.</w:t>
        <w:tab/>
        <w:t>farba akryl.</w:t>
        <w:tab/>
        <w:t>podwiesz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22,42 m2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1</w:t>
        <w:tab/>
        <w:t>UMYWALNIA</w:t>
        <w:tab/>
        <w:tab/>
        <w:tab/>
        <w:t xml:space="preserve">płytki ceram.  </w:t>
        <w:tab/>
        <w:t xml:space="preserve">farba akryl.    </w:t>
        <w:tab/>
        <w:t>podwiesz płytki cer.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7,06 m2</w:t>
        <w:tab/>
        <w:tab/>
        <w:tab/>
        <w:tab/>
        <w:tab/>
        <w:tab/>
        <w:tab/>
        <w:t>dla sanit.  wys.2m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>0/12</w:t>
        <w:tab/>
        <w:t>UMYWALNIA</w:t>
        <w:tab/>
        <w:tab/>
        <w:tab/>
        <w:t xml:space="preserve">płytki ceram.  </w:t>
        <w:tab/>
        <w:t>farba akryl.</w:t>
        <w:tab/>
        <w:t xml:space="preserve">podwiesz płytki cer. </w:t>
      </w:r>
    </w:p>
    <w:p>
      <w:pPr>
        <w:pStyle w:val="Normal"/>
        <w:rPr>
          <w:rFonts w:ascii="Arial" w:hAnsi="Arial" w:eastAsia="Lucida Sans Unicode" w:cs="Arial"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4"/>
          <w:lang w:val="pl-PL" w:eastAsia="zxx" w:bidi="zxx"/>
        </w:rPr>
        <w:tab/>
        <w:t>17,06 m2</w:t>
        <w:tab/>
        <w:tab/>
        <w:tab/>
        <w:tab/>
        <w:tab/>
        <w:tab/>
        <w:tab/>
        <w:t>dla sanit.  wys.2m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  <w:tab/>
        <w:t>11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>14.</w:t>
        <w:tab/>
        <w:t>WARSTWY PRZEGRÓD ZEWNĘTRZNYCH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>A-1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GA SPORTOWA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wykładzina sportowa</w:t>
        <w:tab/>
        <w:tab/>
        <w:t xml:space="preserve">  </w:t>
        <w:tab/>
        <w:t xml:space="preserve">           4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2 x płyta wiórowa  </w:t>
        <w:tab/>
        <w:tab/>
        <w:tab/>
        <w:t xml:space="preserve">    2x13mm=26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</w:t>
        <w:tab/>
        <w:t xml:space="preserve"> </w:t>
        <w:tab/>
        <w:tab/>
        <w:tab/>
        <w:tab/>
        <w:t xml:space="preserve"> 0,2mm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ruszt drewniany </w:t>
        <w:tab/>
        <w:tab/>
        <w:t xml:space="preserve">    legary 2x23mm=56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kładki poziomujące</w:t>
        <w:tab/>
        <w:t xml:space="preserve">  </w:t>
        <w:tab/>
        <w:tab/>
        <w:t xml:space="preserve">           8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folia izolacyjna </w:t>
        <w:tab/>
        <w:tab/>
        <w:tab/>
        <w:tab/>
        <w:t xml:space="preserve">  </w:t>
        <w:tab/>
        <w:t>0,2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BUDOWA POD PODŁOGĘ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że cementowe B 20 zbrojone siatką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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o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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m, zatarte na gładko,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dylatowane 6m x 6m</w:t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</w:t>
        <w:tab/>
        <w:tab/>
        <w:tab/>
        <w:tab/>
        <w:t xml:space="preserve">  </w:t>
        <w:tab/>
        <w:t>0,2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yropian FS 20</w:t>
        <w:tab/>
        <w:tab/>
        <w:tab/>
        <w:tab/>
        <w:t xml:space="preserve">  </w:t>
        <w:tab/>
        <w:t>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 Izofrex klejona</w:t>
        <w:tab/>
        <w:tab/>
        <w:t xml:space="preserve">  </w:t>
        <w:tab/>
        <w:t>1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lub papa termozgrzewalna</w:t>
        <w:tab/>
        <w:tab/>
        <w:tab/>
        <w:t xml:space="preserve">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chudy beton</w:t>
        <w:tab/>
        <w:t xml:space="preserve">B 7,5 </w:t>
        <w:tab/>
        <w:tab/>
        <w:tab/>
        <w:tab/>
        <w:tab/>
        <w:t>1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ubity piasek</w:t>
        <w:tab/>
        <w:tab/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spółka </w:t>
        <w:tab/>
        <w:tab/>
        <w:tab/>
        <w:tab/>
        <w:tab/>
        <w:tab/>
        <w:t>4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A-2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łytki ceramiczne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że cementowe B 20 zbrojone siatką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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o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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m, zatarte na gładko,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dylatowane 6m x 6m</w:t>
        <w:tab/>
        <w:tab/>
        <w:tab/>
        <w:tab/>
        <w:t xml:space="preserve">  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</w:t>
        <w:tab/>
        <w:tab/>
        <w:tab/>
        <w:tab/>
        <w:t xml:space="preserve">  </w:t>
        <w:tab/>
        <w:t>0,2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yropian FS 20</w:t>
        <w:tab/>
        <w:tab/>
        <w:tab/>
        <w:tab/>
        <w:t xml:space="preserve"> </w:t>
        <w:tab/>
        <w:t xml:space="preserve"> 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olia izolacyjna Izofrex klejona</w:t>
        <w:tab/>
        <w:tab/>
        <w:t xml:space="preserve">  </w:t>
        <w:tab/>
        <w:t>1m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lub papa termozgrzewalna</w:t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chudy beton</w:t>
        <w:tab/>
        <w:tab/>
        <w:tab/>
        <w:tab/>
        <w:tab/>
        <w:tab/>
        <w:t>1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ubity piasek</w:t>
        <w:tab/>
        <w:tab/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spółka </w:t>
        <w:tab/>
        <w:tab/>
        <w:tab/>
        <w:tab/>
        <w:t xml:space="preserve">  </w:t>
        <w:tab/>
        <w:t>30cm-6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B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 xml:space="preserve">blacha stalowa lakier. na rąbek LT – np. Lindab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płyta OSB gr.22mm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wiązar drewniany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folia paroprzepuszczalna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 xml:space="preserve">wełna mineralna - unimata gr. 20 cm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>folia paroizolacyjna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ufit podwieszony np. Ecophon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C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tynk silikat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ściana w syst. np. Velox </w:t>
        <w:tab/>
        <w:tab/>
        <w:tab/>
        <w:tab/>
        <w:t>32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(płyta wiórowo-cement.3,5 + styropian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+ beton15cm + płyta wiórowo-cement.3,5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tynk gipsowo-wap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arba akryl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2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D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tynk akryl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izolacja pionowa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ściana w syst. np. Velox </w:t>
        <w:tab/>
        <w:tab/>
        <w:tab/>
        <w:tab/>
        <w:t>37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(płyta wiórowo-cement.3,5 + styropian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+ beton20cm + płyta wiórowo-cement.3,5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E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łytka ceramiczna antypoślizgowa na kleju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izolacja pozioma (płynna folia)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odłoże cementowe B 20 zbrojone siatką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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o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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cm</w:t>
        <w:tab/>
        <w:tab/>
        <w:tab/>
        <w:tab/>
        <w:tab/>
        <w:tab/>
        <w:t>1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ubity piasek</w:t>
        <w:tab/>
        <w:tab/>
        <w:tab/>
        <w:tab/>
        <w:tab/>
        <w:tab/>
        <w:t xml:space="preserve">  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arstwa z kruszywa naturalnego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 xml:space="preserve">        30-60cm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G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kostka betonowa</w:t>
        <w:tab/>
        <w:tab/>
        <w:tab/>
        <w:tab/>
        <w:tab/>
        <w:t>6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sypka cementowo-piaskowa 1:4</w:t>
        <w:tab/>
        <w:tab/>
        <w:t>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budowa zasadnicza z kruszywa łamanego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1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arstwa z kruszywa naturalnego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3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H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kostka betonowa drogowa wibroprasowana</w:t>
        <w:tab/>
        <w:t>8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sypka cementowo-piaskowa 1:4</w:t>
        <w:tab/>
        <w:tab/>
        <w:t>5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odbudowa zasadnicza z kruszywa łamanego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30cm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arstwa z kruszywa naturalnego 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stabilizowanego mechanicznie</w:t>
        <w:tab/>
        <w:tab/>
        <w:tab/>
        <w:t>30cm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3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5.</w:t>
        <w:tab/>
        <w:t>WYPOSAŻENIE INSTALACYJNE –  wg projektów branżowych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1.</w:t>
        <w:tab/>
        <w:t>Instalacja elektryczna oświetlenia i zasilania – podtynkowa w-g pro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2.</w:t>
        <w:tab/>
        <w:t xml:space="preserve">Wentylacja pomieszczeń grawitacyjna w pokoju trenera (nauczyciela) oraz </w:t>
        <w:tab/>
        <w:t>magazynie sprzętu sportowego i pomieszczeniu gospodarczym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Wentylacja mechaniczna 50m3/h w toaletach (pozbawionych otworów </w:t>
        <w:tab/>
        <w:tab/>
        <w:t xml:space="preserve">okiennych) oraz nawiewno-wywiewna w sali gimnast. (50m3x30os/1h), </w:t>
        <w:tab/>
        <w:tab/>
        <w:t>szatniach (4-krotna) umywalni (5-krotna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3.</w:t>
        <w:tab/>
        <w:t xml:space="preserve">Instalacja centralnego ogrzewania pomieszczeń zapleczy szatniowych </w:t>
        <w:tab/>
        <w:tab/>
        <w:t xml:space="preserve">i przewiązki zasilana z istniejącej kotłowni zasilanej gazem ziemnym </w:t>
        <w:tab/>
        <w:tab/>
        <w:t xml:space="preserve">niskoprężnym z istniejącego przyłącza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Ogrzewanie sali gimnastycznej aparatami gazowymi grzewczo-wentyla-</w:t>
        <w:tab/>
        <w:tab/>
        <w:t>cyjnymi np. typu Robur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4.</w:t>
        <w:tab/>
        <w:t xml:space="preserve">Instalacja ciepłej wody z zasobników z istniejącej kotłowni c.o.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rzewiduje się oszczędnościowe baterie umywalkowe i natryskowe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5.</w:t>
        <w:tab/>
        <w:t xml:space="preserve">Instalacja gazowa aparatów gazowych grzewczo-wentylacyjnych typu </w:t>
        <w:tab/>
        <w:tab/>
        <w:t>Robur.- z istniejącej instalacji w budynku szkolnym - zgodnie z ustale-</w:t>
        <w:tab/>
        <w:tab/>
        <w:t xml:space="preserve">niami Zakładu Gazowniczego.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6.</w:t>
        <w:tab/>
        <w:t xml:space="preserve">Instalacja nagłośnienia, telekomunikacyjna i alarmowa - podłączona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 istniejącego budynku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5.7.</w:t>
        <w:tab/>
        <w:t>Instalacja odgromowa zgodnie z przepisam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6.</w:t>
        <w:tab/>
        <w:t>SIECI UZBROJENIA ZEWN. – ISTNIEJĄCE PRZYŁĄCZA BEZ ZMIAN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1.</w:t>
        <w:tab/>
        <w:t>Przyłącze zasilania elektrycznego podziemne - kablowe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2.</w:t>
        <w:tab/>
        <w:t>Przyłącze gazowe pe z istniejącej sieci miejskie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3.</w:t>
        <w:tab/>
        <w:t>Przyłącze wodociągowe z siec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4.</w:t>
        <w:tab/>
        <w:t>Kanalizacja sanitarna - do istniejącej sieci kanalizacji sanitarne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5.</w:t>
        <w:tab/>
        <w:t xml:space="preserve">Odprowadzenie wody deszczowej - do istniejącej kanalizacji </w:t>
        <w:tab/>
        <w:tab/>
        <w:tab/>
        <w:t>deszczowej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6.6.</w:t>
        <w:tab/>
        <w:t>Telekomunikacja z istniejącej sieci.</w:t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>14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17.</w:t>
        <w:tab/>
        <w:t xml:space="preserve">ZESTAWIENIE ELEMENTÓW WYPOSAŻENIA – SPRZĘT SPORTOWY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Lp.</w:t>
        <w:tab/>
        <w:t>Nazwa sprzętu – opis</w:t>
        <w:tab/>
        <w:tab/>
        <w:tab/>
        <w:tab/>
        <w:tab/>
        <w:tab/>
        <w:tab/>
        <w:t>J.m.</w:t>
        <w:tab/>
        <w:t>Ilośc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</w:t>
        <w:tab/>
        <w:t>Koszykówka – boisko główne 28 x 15 m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1.</w:t>
        <w:tab/>
        <w:t xml:space="preserve">Wysięgnik stalowy naścienny do tablic koszykówki – konstrukcja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kładana poziomo na ścianę, wysięg l=5m, kolor RAL 6032</w:t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2.</w:t>
        <w:tab/>
        <w:t>Tablica do koszykówki plexi (szkło akrylowe gr.12mm) 1,05x1,8m</w:t>
        <w:tab/>
        <w:t>szt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.3.</w:t>
        <w:tab/>
        <w:t>Osłona dolnej krawędzi tablicy 1,05x1,8m (mikrogum)</w:t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.4.</w:t>
        <w:tab/>
        <w:t>Obręcz uchylna z siłownikami gazowymi</w:t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.5.</w:t>
        <w:tab/>
        <w:t>Siatka na obręcz sznurowa, turniejowa</w:t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</w:t>
        <w:tab/>
        <w:t>Koszykówka – boiska treningow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1.</w:t>
        <w:tab/>
        <w:t xml:space="preserve">Wysięgnik stalowy naścienny do tablic koszykówki – konstrukcja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kładana poziomo na ścianę, wysięg l=1,2m, kolor RAL 6032</w:t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2.</w:t>
        <w:tab/>
        <w:t>Tablica do koszykówki (laminat-extra) 1,05x1,8m</w:t>
        <w:tab/>
        <w:tab/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3.</w:t>
        <w:tab/>
        <w:t>Obręcz uchylna z siłownikami gazowymi</w:t>
        <w:tab/>
        <w:tab/>
        <w:tab/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4.</w:t>
        <w:tab/>
        <w:t>Siatka na obręcz sznurowa, zwykła</w:t>
        <w:tab/>
        <w:tab/>
        <w:tab/>
        <w:tab/>
        <w:tab/>
        <w:t>szt.</w:t>
        <w:tab/>
        <w:t>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</w:t>
        <w:tab/>
        <w:t>Siatkówka – boisko główne 18 x 9 m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1.</w:t>
        <w:tab/>
        <w:t>Słupki do siatkówki aluminiowe ALU profil owalny 120 x 100m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uniwersalne (siatkówka, badminton, tenis) z wewnętrznym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aciągiem śrubowym siatki, wolnostojące; tuleje z pierścieniem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pokrywą podłogową (podłoga syntetyczna)</w:t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2.</w:t>
        <w:tab/>
        <w:t>Osłony słupków siatk. alum. (pianka pokryta skórą syntetyczną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kolor żółty)</w:t>
        <w:tab/>
        <w:tab/>
        <w:tab/>
        <w:tab/>
        <w:tab/>
        <w:tab/>
        <w:tab/>
        <w:tab/>
        <w:tab/>
        <w:t>kpl.</w:t>
        <w:tab/>
        <w:t>1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05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3.</w:t>
        <w:tab/>
        <w:t xml:space="preserve">Siatka do siatkówki z antenkami  (9,50 x 1,0m) IV wzmacniana </w:t>
      </w:r>
    </w:p>
    <w:p>
      <w:pPr>
        <w:pStyle w:val="Normal"/>
        <w:ind w:left="0" w:right="0" w:firstLine="705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taśmą z czterech stron</w:t>
        <w:tab/>
        <w:tab/>
        <w:tab/>
        <w:tab/>
        <w:tab/>
        <w:tab/>
        <w:tab/>
        <w:t>szt.</w:t>
        <w:tab/>
        <w:t>1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.4.</w:t>
        <w:tab/>
        <w:t>Stojak sędziowski do siatkówki stalowy lakierowany proszkowo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olor RAL 6032</w:t>
        <w:tab/>
        <w:tab/>
        <w:tab/>
        <w:tab/>
        <w:tab/>
        <w:tab/>
        <w:tab/>
        <w:tab/>
        <w:t>szt.</w:t>
        <w:tab/>
        <w:t>1</w:t>
      </w:r>
    </w:p>
    <w:p>
      <w:pPr>
        <w:pStyle w:val="Normal"/>
        <w:ind w:left="708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4.</w:t>
        <w:tab/>
        <w:t>Siatkówka – boisko główne 18 x 9 m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4.1.</w:t>
        <w:tab/>
        <w:t>Słupki do siatkówki aluminiowe ALU profil owalny 120 x 100m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uniwersalne (siatkówka, badminton, tenis) z wewnętrznym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aciągiem śrubowym siatki, wolnostojące; tuleje z pierścieniem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pokrywą podłogową (podłoga syntetyczna)</w:t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4.2.</w:t>
        <w:tab/>
        <w:t>Osłony słupków siatk. stal. (pianka pokryta skórą syntetyczną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kolor żółty)</w:t>
        <w:tab/>
        <w:tab/>
        <w:tab/>
        <w:tab/>
        <w:tab/>
        <w:tab/>
        <w:tab/>
        <w:tab/>
        <w:tab/>
        <w:t>kpl.</w:t>
        <w:tab/>
        <w:t>1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72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Siatka do siatkówki z antenkami  (9,50 x 1,0m) IV wzmacniana </w:t>
      </w:r>
    </w:p>
    <w:p>
      <w:pPr>
        <w:pStyle w:val="Normal"/>
        <w:ind w:left="0" w:right="0" w:firstLine="705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taśmą z czterech stron</w:t>
        <w:tab/>
        <w:tab/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4.4</w:t>
        <w:tab/>
        <w:t xml:space="preserve">Tuleja dodatkowa pod słupki ALU do siatkówki z pierścieniami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pokrywą podłogową (1 kpl. = 2 szt.)</w:t>
        <w:tab/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5.</w:t>
        <w:tab/>
        <w:t>Tenis ziemny</w:t>
        <w:tab/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5.1.</w:t>
        <w:tab/>
        <w:t xml:space="preserve">słupki do tenisa ziemnego stalowe profil okrągły 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76 mm,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olnostojące; tuleje z pierścieniem i pokrywą podłogową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olor RAL 6032</w:t>
        <w:tab/>
        <w:tab/>
        <w:tab/>
        <w:tab/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5.2.</w:t>
        <w:tab/>
        <w:t>Siatka do tenisa ziemnego (12,7 x 1,0) , bez naciągu środkowe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o , bez bocznych wolnostojących wsporników siatki</w:t>
        <w:tab/>
        <w:tab/>
        <w:tab/>
        <w:t>szt.</w:t>
        <w:tab/>
        <w:t>1</w:t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15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Lp.</w:t>
        <w:tab/>
        <w:t>Nazwa sprzętu – opis</w:t>
        <w:tab/>
        <w:tab/>
        <w:tab/>
        <w:tab/>
        <w:tab/>
        <w:tab/>
        <w:tab/>
        <w:t>J.m.</w:t>
        <w:tab/>
        <w:t>Ilośc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6.</w:t>
        <w:tab/>
        <w:t>Piłka ręczna boisko główne 32 x 18 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6.1.</w:t>
        <w:tab/>
        <w:t>Bramki do piłki ręcznej aluminiowe, 3,0 x 2,0 x 1,0 m wolno-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   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tojące, przenośne, przykręcane do podłogi na talerzyka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(1 kpl. = 2 bramki), biało – czerwone</w:t>
        <w:tab/>
        <w:tab/>
        <w:tab/>
        <w:tab/>
        <w:tab/>
        <w:t>kpl.</w:t>
        <w:tab/>
        <w:t>1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6.2.</w:t>
        <w:tab/>
        <w:t>Siatki do bramek piłki ręcznej polipropylen 3,0 x 2,0 z 0,8/1,5</w:t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7</w:t>
        <w:tab/>
        <w:t>Kurtyna grodząca salę na dwie częśc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Kurtyna siatkowo-tkaninowa typu HUCK (do wys. 2,5m od podłogi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tkanina półprzeźroczysta w kolorze zielonym, powyżej siatka 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 xml:space="preserve">polipropylenowa  </w:t>
      </w:r>
      <w:r>
        <w:rPr>
          <w:rFonts w:eastAsia="Times New Roman" w:cs="Symbol" w:ascii="Symbol" w:hAnsi="Symbol"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2,3 oko 100 x 100 mm w kolorze zielonym)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z obciążeniem dolnej krawędzi Pb 200 g/m, wykonana indywidualnie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wg obmiaru – 24,0 x 7,5 m (ręcznie zsuwana na szynie)</w:t>
        <w:tab/>
        <w:tab/>
        <w:t>m2</w:t>
        <w:tab/>
        <w:t>18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8</w:t>
        <w:tab/>
        <w:t>Siatka osłonowa na okna</w:t>
      </w:r>
    </w:p>
    <w:p>
      <w:pPr>
        <w:pStyle w:val="Normal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Siatka osłonowa na okna typu HUCK polipropylenowa  </w:t>
      </w:r>
      <w:r>
        <w:rPr>
          <w:rFonts w:eastAsia="Lucida Sans Unicode" w:cs="Symbol" w:ascii="Symbol" w:hAnsi="Symbol"/>
          <w:color w:val="000000"/>
          <w:sz w:val="24"/>
          <w:szCs w:val="24"/>
          <w:lang w:val="pl-PL" w:eastAsia="zxx" w:bidi="zxx"/>
        </w:rPr>
        <w:t>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 2,3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oko 45 x 45 mm wykonana indywidualnie wg obmiaru – wymiar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2 x 4,5m x 36,0m (proponujemy wykonać w całości )</w:t>
        <w:tab/>
        <w:tab/>
        <w:tab/>
        <w:t>m2</w:t>
        <w:tab/>
        <w:t>324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9</w:t>
        <w:tab/>
        <w:t>Piłkochwyty na ściany szczytow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Siatka osłonowa „Piłkochwyt” za bramkami do piłki ręcznej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typu HUCK, polipropylenowa  </w:t>
      </w:r>
      <w:r>
        <w:rPr>
          <w:rFonts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2,3 oko 45 x 45 mm) z obciąże-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iem dolnej krawędzi Pb 200 g/m, wykonana indywidualnie wg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obmiaru – 24,0 m x 6,0 m x 2 (ręcznie rozsuwana na dwie str.)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 kolorze zielonym</w:t>
        <w:tab/>
        <w:tab/>
        <w:tab/>
        <w:tab/>
        <w:tab/>
        <w:tab/>
        <w:tab/>
        <w:tab/>
        <w:t>m2</w:t>
        <w:tab/>
        <w:t>288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</w:t>
        <w:tab/>
        <w:t>Drabiny gimnastyczne przyścienne – 64 pola ćwiczebn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1.</w:t>
        <w:tab/>
        <w:t>Drabina gimnastyczna wys. 2,56 m podwójna 1,80m szerokości</w:t>
        <w:tab/>
        <w:t>szt.</w:t>
        <w:tab/>
        <w:t>3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0.2.</w:t>
        <w:tab/>
        <w:t xml:space="preserve">Siedziska widowni składanej </w:t>
        <w:tab/>
        <w:tab/>
        <w:tab/>
        <w:tab/>
        <w:tab/>
        <w:tab/>
        <w:t>m-c</w:t>
        <w:tab/>
        <w:t>20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</w:t>
        <w:tab/>
        <w:t>Sprzęt gimnastyczny - ruchom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1.</w:t>
        <w:tab/>
        <w:t>Ławka gimnastyczna z drewnianą podstawą dł. 3,0m</w:t>
        <w:tab/>
        <w:tab/>
        <w:tab/>
        <w:t>szt.</w:t>
        <w:tab/>
        <w:t>3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2.</w:t>
        <w:tab/>
        <w:t>Skrzynia gimnastyczna 5-częściowa skośna, pokrycie skórą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syntetyczną, wózek</w:t>
        <w:tab/>
        <w:tab/>
        <w:tab/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1.3.</w:t>
        <w:tab/>
        <w:t>Materac gimnastyczny asekuracyjny „10” 1,20 x 2,0 x 0,1 m</w:t>
        <w:tab/>
        <w:tab/>
        <w:t>szt.</w:t>
        <w:tab/>
        <w:t>2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4</w:t>
        <w:tab/>
        <w:t>Odskocznia gimnastyczna treningowa</w:t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5.</w:t>
        <w:tab/>
        <w:t>Kozioł gimnastyczny z regulacja wysokości, z pokryciem z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skóry syntetycznej, na kółkach</w:t>
        <w:tab/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6.</w:t>
        <w:tab/>
        <w:t>Płotki samowstające Al.</w:t>
        <w:tab/>
        <w:tab/>
        <w:tab/>
        <w:tab/>
        <w:tab/>
        <w:tab/>
        <w:tab/>
        <w:t>szt.</w:t>
        <w:tab/>
        <w:t>1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7.</w:t>
        <w:tab/>
        <w:t>Stojak do skoku wzwyż + poprzeczka z tworzywa</w:t>
        <w:tab/>
        <w:tab/>
        <w:tab/>
        <w:t>kpl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8.</w:t>
        <w:tab/>
        <w:t>Materac do zeskoku 2,0 x 3,0 x 0,4m</w:t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1.9.</w:t>
        <w:tab/>
        <w:t>Tablica świetlna wyników</w:t>
        <w:tab/>
        <w:tab/>
        <w:tab/>
        <w:tab/>
        <w:tab/>
        <w:tab/>
        <w:tab/>
        <w:t>szt.      1</w:t>
        <w:tab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2.</w:t>
        <w:tab/>
        <w:t>Wyposażenie magazynu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2.1.</w:t>
        <w:tab/>
        <w:t>Wózek na materace 2,0 z 1,0 stalowy (podstawa ażurowa)</w:t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2.2.</w:t>
        <w:tab/>
        <w:t>Wózek na piłki metalowy, zamykany wym. 0,6 x 0,8 x 1,0 m</w:t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2.3.</w:t>
        <w:tab/>
        <w:t>Uchwyty naścienne na słupki do siatkówki i tenisa</w:t>
        <w:tab/>
        <w:tab/>
        <w:tab/>
        <w:t>kpl.</w:t>
        <w:tab/>
        <w:t>2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2.4</w:t>
        <w:tab/>
        <w:t xml:space="preserve">Regał stalowy na sprzęt sportowy 1,0 x 2,0m x 0,5 </w:t>
        <w:tab/>
        <w:tab/>
        <w:tab/>
        <w:t>szt.</w:t>
        <w:tab/>
        <w:t>3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16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Lp.</w:t>
        <w:tab/>
        <w:t>Nazwa sprzętu – opis</w:t>
        <w:tab/>
        <w:tab/>
        <w:tab/>
        <w:tab/>
        <w:tab/>
        <w:tab/>
        <w:tab/>
        <w:t>J.m.</w:t>
        <w:tab/>
        <w:t>Ilośc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</w:t>
        <w:tab/>
        <w:t>Wyposażenie szatn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3.1.</w:t>
        <w:tab/>
        <w:t>Wieszak szatniowy z ławką pojedynczą 9mb x 2</w:t>
        <w:tab/>
        <w:tab/>
        <w:tab/>
        <w:t>mb.</w:t>
        <w:tab/>
        <w:t>18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</w:t>
        <w:tab/>
        <w:t>Mebl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1.</w:t>
        <w:tab/>
        <w:t>Lustro naścienne 70 x 50 cm, gładkie</w:t>
        <w:tab/>
        <w:tab/>
        <w:tab/>
        <w:tab/>
        <w:tab/>
        <w:t>szt.</w:t>
        <w:tab/>
        <w:t>17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2.</w:t>
        <w:tab/>
        <w:t>Biurko 150 x 70 cm, z szafką (buk)</w:t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14.3.</w:t>
        <w:tab/>
        <w:t>Szafa biurowa 90 x 180 x 45 cm , drzwi jednolite (buk)</w:t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4.</w:t>
        <w:tab/>
        <w:t>Kozetka lekarska</w:t>
        <w:tab/>
        <w:tab/>
        <w:tab/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5.</w:t>
        <w:tab/>
        <w:t>Szafka na leki – wolnostojąca metalowa o wym. 180 x 80 x 40 cm,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drzwi przeszklone, 5 półek metal., zamek patentowy z klamka</w:t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6.</w:t>
        <w:tab/>
        <w:t>Krzesło biurowe, obrotowe</w:t>
        <w:tab/>
        <w:tab/>
        <w:tab/>
        <w:tab/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.7.</w:t>
        <w:tab/>
        <w:t>Parawan wys. 1,85 cm x szer.1,0 m, rurka biała, płótno białe</w:t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</w:t>
        <w:tab/>
        <w:t>Elementy sanitarn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1.</w:t>
        <w:tab/>
        <w:t>Pojemnik na odpadki – kosz Klip poj. 26l plastikowy</w:t>
        <w:tab/>
        <w:tab/>
        <w:tab/>
        <w:t>szt.</w:t>
        <w:tab/>
        <w:t>10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2.</w:t>
        <w:tab/>
        <w:t>Pojemnik na odpadki – kosz PCV poj. 50l</w:t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3.</w:t>
        <w:tab/>
        <w:t xml:space="preserve">Dozownik na mydło płynne </w:t>
        <w:tab/>
        <w:tab/>
        <w:tab/>
        <w:tab/>
        <w:tab/>
        <w:tab/>
        <w:t>szt.</w:t>
        <w:tab/>
        <w:t>13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4.</w:t>
        <w:tab/>
        <w:t>Uchwyt na papier toaletowy</w:t>
        <w:tab/>
        <w:tab/>
        <w:tab/>
        <w:tab/>
        <w:tab/>
        <w:tab/>
        <w:t>szt.</w:t>
        <w:tab/>
        <w:t>5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5.</w:t>
        <w:tab/>
        <w:t>Pojemnik na ręczniki papierowe</w:t>
        <w:tab/>
        <w:tab/>
        <w:tab/>
        <w:tab/>
        <w:tab/>
        <w:tab/>
        <w:t>szt.</w:t>
        <w:tab/>
        <w:t>9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6.</w:t>
        <w:tab/>
        <w:t>Szczotka do wc midi</w:t>
        <w:tab/>
        <w:tab/>
        <w:tab/>
        <w:tab/>
        <w:tab/>
        <w:tab/>
        <w:tab/>
        <w:t>szt.</w:t>
        <w:tab/>
        <w:t>5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7.</w:t>
        <w:tab/>
        <w:t>Mydelniczka wisząca</w:t>
        <w:tab/>
        <w:tab/>
        <w:tab/>
        <w:tab/>
        <w:tab/>
        <w:tab/>
        <w:tab/>
        <w:t>szt.</w:t>
        <w:tab/>
        <w:t>1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8.</w:t>
        <w:tab/>
        <w:t>Apteczka</w:t>
        <w:tab/>
        <w:tab/>
        <w:tab/>
        <w:tab/>
        <w:tab/>
        <w:tab/>
        <w:tab/>
        <w:tab/>
        <w:tab/>
        <w:t>szt.</w:t>
        <w:tab/>
        <w:t>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9.</w:t>
        <w:tab/>
        <w:t>Wózek porządkowy ROLL-MOP z zestawem narzędzi</w:t>
        <w:tab/>
        <w:tab/>
        <w:t>szt.</w:t>
        <w:tab/>
        <w:t>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5.10</w:t>
        <w:tab/>
        <w:t>Zasłonka natrysku</w:t>
        <w:tab/>
        <w:tab/>
        <w:tab/>
        <w:tab/>
        <w:tab/>
        <w:tab/>
        <w:tab/>
        <w:tab/>
        <w:t>szt.</w:t>
        <w:tab/>
        <w:t>12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15.11</w:t>
        <w:tab/>
        <w:t>Suszarka do rąk</w:t>
        <w:tab/>
        <w:tab/>
        <w:tab/>
        <w:tab/>
        <w:tab/>
        <w:tab/>
        <w:tab/>
        <w:tab/>
        <w:t>szt.</w:t>
        <w:tab/>
        <w:t xml:space="preserve"> 6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8.</w:t>
        <w:tab/>
        <w:t>OCENA  TECHNICZNA – UWAGI KOŃCOWE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Projektowana sala gimnastyczna z pomieszczeniami zaplecza szatniowego </w:t>
      </w:r>
    </w:p>
    <w:p>
      <w:pPr>
        <w:pStyle w:val="Normal"/>
        <w:ind w:left="705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- jako rozbudowa istniejącego budynku szkolnego – będą oddylatowane od części istniejącej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Konstrukcja nośna rozbudowy nie będzie ingerować w istniejące elementy konstrukcji budynku szkolnego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Projektowana dobudowa na styku z istn budynkiem będzie posadowiona na rodzimym gruncie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W trakcie robót ziemnych - przy wykopach pod fundamenty projektowanej części przylegającej do części istniejącej - należy wykonać zabezpieczenia przed obsunięciem się gruntu spod istniejącego fundamentu.</w:t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 xml:space="preserve">Roboty budowlane należy prowadzić z materiałów posiadających atesty </w:t>
      </w:r>
    </w:p>
    <w:p>
      <w:pPr>
        <w:pStyle w:val="Normal"/>
        <w:ind w:left="705" w:right="0" w:hanging="0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>i aprobaty techniczne, zgodnie z zasadami sztuki budowlanej, przepisami BHP oraz obowiązującymi normami, pod nadzorem technicznym.</w:t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  <w:tab/>
        <w:tab/>
        <w:tab/>
        <w:tab/>
        <w:tab/>
        <w:t>17</w:t>
      </w:r>
    </w:p>
    <w:p>
      <w:pPr>
        <w:pStyle w:val="Normal"/>
        <w:tabs>
          <w:tab w:val="clear" w:pos="709"/>
          <w:tab w:val="left" w:pos="705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05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05" w:leader="none"/>
        </w:tabs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19.</w:t>
        <w:tab/>
        <w:t>ZAGADNIENIA BHP I ERGONOMII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ZATRUDNIENIE I UŻYTKOWANIE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Przewiduje się zatrudnienie mężczyzn i kobiet  - w istniejącym obiekcie i pro-</w:t>
        <w:tab/>
        <w:t>jektowanej części - w systemie 1-zmianowym :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personel dydaktyczny – 29 osób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personel administracyjny – 2 osoby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personel techniczny – 4 osoby,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- uczniowie (chłopcy i dziewczęta) – ok. 450 osób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Dla wszystkich zapewniono pomieszczenia socjalne, szatnie oraz sanitariaty </w:t>
        <w:tab/>
        <w:t>zapewniające właściwe użytkowanie obiektu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owane rozwiązania funkcjonalne i wyposażenie obiektu zabezpieczają </w:t>
        <w:tab/>
        <w:t>wymagane przepisami warunki BHP i ergonomii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W odniesieniu do użytkowników zapewnia się bezpieczeństwo użytkowania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Obiekt będzie wyposażony w apteczkę pierwszej pomocy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acownicy  zostaną przeszkoleni zgodnie z ustaleniami Rozporządzenia </w:t>
        <w:tab/>
        <w:t>MpiPS z dn. 25.05.1996 r w sprawie szczegółowych zasad szkolenia w dzie-</w:t>
        <w:tab/>
        <w:t>dzinie bezpieczeństwa i higieny pracy (Dz.U.Nr 62 z 1996 r, poz. 285)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20.</w:t>
        <w:tab/>
        <w:t>WPŁYW OBIEKTU NA ŚRODOWISKO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Emisja zanieczyszczeń gazowych, pyłowych i płynnych do atmosfery – przy </w:t>
        <w:tab/>
        <w:t>zastosowaniu gazowych urządzeń grzewczych – nie przekracza dopuszczal-</w:t>
        <w:tab/>
        <w:t>nych norm i spełnia warunki ochrony atmosfery.</w:t>
      </w:r>
    </w:p>
    <w:p>
      <w:pPr>
        <w:pStyle w:val="Normal"/>
        <w:ind w:left="0" w:right="0" w:firstLine="709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unkcja projektowanego obiektu nie przewiduje urządzeń na odpady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Śmieci przechowywane w pojemnikach odstawiane będą na komunalne </w:t>
        <w:tab/>
        <w:t>wysypisko.</w:t>
      </w:r>
    </w:p>
    <w:p>
      <w:pPr>
        <w:pStyle w:val="Normal"/>
        <w:ind w:left="709" w:right="0" w:hanging="0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>Funkcja i wyposażenie projektowanego budynku nie przewiduje emisji hałasu.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rojekt zagospodarowania przewiduje wycinkę 10 drzew – zgodnie z </w:t>
        <w:tab/>
        <w:t xml:space="preserve">inwentaryzacją; </w:t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pl-PL" w:eastAsia="zxx" w:bidi="zxx"/>
        </w:rPr>
        <w:tab/>
        <w:t xml:space="preserve">Płytkie fundamenty oraz mała wys. budynku nie wprowadza szczególnej </w:t>
        <w:tab/>
        <w:t>ingerencji ekologicznej w stan gleb i wód powierzchniowych i podziemnych.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2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>18</w:t>
      </w:r>
    </w:p>
    <w:p>
      <w:pPr>
        <w:pStyle w:val="Normal"/>
        <w:ind w:left="705" w:right="0" w:hanging="0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41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93"/>
        </w:tabs>
        <w:ind w:left="393" w:hanging="360"/>
      </w:pPr>
    </w:lvl>
    <w:lvl w:ilvl="2">
      <w:start w:val="4"/>
      <w:numFmt w:val="decimal"/>
      <w:lvlText w:val="%1.%2.%3."/>
      <w:lvlJc w:val="left"/>
      <w:pPr>
        <w:tabs>
          <w:tab w:val="num" w:pos="426"/>
        </w:tabs>
        <w:ind w:left="426" w:hanging="360"/>
      </w:pPr>
    </w:lvl>
    <w:lvl w:ilvl="3">
      <w:start w:val="1"/>
      <w:numFmt w:val="decimal"/>
      <w:lvlText w:val="%1.%2.%3.%4."/>
      <w:lvlJc w:val="left"/>
      <w:pPr>
        <w:tabs>
          <w:tab w:val="num" w:pos="459"/>
        </w:tabs>
        <w:ind w:left="459" w:hanging="360"/>
      </w:pPr>
    </w:lvl>
    <w:lvl w:ilvl="4">
      <w:start w:val="1"/>
      <w:numFmt w:val="decimal"/>
      <w:lvlText w:val="%1.%2.%3.%4.%5."/>
      <w:lvlJc w:val="left"/>
      <w:pPr>
        <w:tabs>
          <w:tab w:val="num" w:pos="492"/>
        </w:tabs>
        <w:ind w:left="492" w:hanging="360"/>
      </w:pPr>
    </w:lvl>
    <w:lvl w:ilvl="5">
      <w:start w:val="1"/>
      <w:numFmt w:val="decimal"/>
      <w:lvlText w:val="%1.%2.%3.%4.%5.%6."/>
      <w:lvlJc w:val="left"/>
      <w:pPr>
        <w:tabs>
          <w:tab w:val="num" w:pos="525"/>
        </w:tabs>
        <w:ind w:left="525" w:hanging="360"/>
      </w:pPr>
    </w:lvl>
    <w:lvl w:ilvl="6">
      <w:start w:val="1"/>
      <w:numFmt w:val="decimal"/>
      <w:lvlText w:val="%1.%2.%3.%4.%5.%6.%7."/>
      <w:lvlJc w:val="left"/>
      <w:pPr>
        <w:tabs>
          <w:tab w:val="num" w:pos="558"/>
        </w:tabs>
        <w:ind w:left="55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91"/>
        </w:tabs>
        <w:ind w:left="591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24"/>
        </w:tabs>
        <w:ind w:left="6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5" w:right="0" w:firstLine="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3" w:right="0" w:firstLine="1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firstLine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29:00Z</dcterms:created>
  <dc:creator>x </dc:creator>
  <dc:description/>
  <dc:language>en-US</dc:language>
  <cp:lastModifiedBy>j s</cp:lastModifiedBy>
  <cp:lastPrinted>2007-12-13T00:47:00Z</cp:lastPrinted>
  <dcterms:modified xsi:type="dcterms:W3CDTF">2007-12-13T01:30:29Z</dcterms:modified>
  <cp:revision>2</cp:revision>
  <dc:subject/>
  <dc:title/>
</cp:coreProperties>
</file>