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>23</w:t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0"/>
          <w:lang w:val="pl-PL" w:eastAsia="zxx" w:bidi="ar-SA"/>
        </w:rPr>
        <w:t>opracowanie :</w:t>
        <w:tab/>
        <w:t>PLAN BEZPIECZEŃSTWA I OCHRONY ZDROWIA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8"/>
          <w:szCs w:val="24"/>
          <w:lang w:val="pl-PL" w:eastAsia="zxx" w:bidi="zxx"/>
        </w:rPr>
        <w:t xml:space="preserve">obiekt : </w:t>
      </w:r>
      <w:r>
        <w:rPr>
          <w:rFonts w:eastAsia="Lucida Sans Unicode" w:cs="Arial" w:ascii="Arial" w:hAnsi="Arial"/>
          <w:b w:val="false"/>
          <w:bCs w:val="false"/>
          <w:color w:val="000000"/>
          <w:sz w:val="36"/>
          <w:szCs w:val="24"/>
          <w:lang w:val="pl-PL" w:eastAsia="zxx" w:bidi="zxx"/>
        </w:rPr>
        <w:tab/>
        <w:tab/>
      </w:r>
      <w:r>
        <w:rPr>
          <w:rFonts w:eastAsia="Lucida Sans Unicode" w:cs="Arial" w:ascii="Arial" w:hAnsi="Arial"/>
          <w:b w:val="false"/>
          <w:bCs w:val="false"/>
          <w:color w:val="000000"/>
          <w:sz w:val="28"/>
          <w:szCs w:val="24"/>
          <w:lang w:val="pl-PL" w:eastAsia="zxx" w:bidi="zxx"/>
        </w:rPr>
        <w:t>SALA GIMNASTYCZNA Z ZAPLECZEM SZATNIOWYM</w:t>
        <w:tab/>
        <w:tab/>
        <w:tab/>
        <w:tab/>
        <w:t>JAKO ROZBUDOWA GIMNAZJUM PUBLICZNEGO NR3</w:t>
        <w:tab/>
      </w:r>
    </w:p>
    <w:p>
      <w:pPr>
        <w:pStyle w:val="Normal"/>
        <w:ind w:left="1416" w:right="0" w:firstLine="708"/>
        <w:rPr>
          <w:rFonts w:ascii="Arial" w:hAnsi="Arial" w:eastAsia="Lucida Sans Unicode" w:cs="Arial"/>
          <w:b w:val="false"/>
          <w:b w:val="false"/>
          <w:bCs w:val="false"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8"/>
          <w:szCs w:val="24"/>
          <w:lang w:val="pl-PL" w:eastAsia="zxx" w:bidi="zxx"/>
        </w:rPr>
        <w:t>W CZECHOWICACH - DZIEDZICACH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8"/>
          <w:szCs w:val="2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8"/>
          <w:szCs w:val="24"/>
          <w:lang w:val="pl-PL" w:eastAsia="zxx" w:bidi="zxx"/>
        </w:rPr>
        <w:t xml:space="preserve">lokalizacja : </w:t>
        <w:tab/>
        <w:t xml:space="preserve">CZECHOWICE - DZIEDZICE   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 w:val="false"/>
          <w:b w:val="false"/>
          <w:bCs w:val="false"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8"/>
          <w:szCs w:val="24"/>
          <w:lang w:val="pl-PL" w:eastAsia="zxx" w:bidi="zxx"/>
        </w:rPr>
        <w:t>ul. Łukasiewicza 37 dz. nr 3483/20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 w:val="false"/>
          <w:b w:val="false"/>
          <w:bCs w:val="false"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8"/>
          <w:szCs w:val="24"/>
          <w:lang w:val="pl-PL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pl-PL" w:eastAsia="zxx" w:bidi="zxx"/>
        </w:rPr>
        <w:t>Inwestor :</w:t>
        <w:tab/>
        <w:tab/>
        <w:t xml:space="preserve">URZĄD MIEJSKI W CZECHOWICACH-DZIEDZICACH </w:t>
        <w:tab/>
        <w:tab/>
        <w:tab/>
        <w:tab/>
        <w:t>43-502 Czechowice-Dziedzice Pl. Jana Pawła II 1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 xml:space="preserve">opracował :        </w:t>
        <w:tab/>
        <w:t>mgr inż. arch. Jerzy STAWOWCZYK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ab/>
        <w:tab/>
        <w:tab/>
        <w:t>43-502 Czechowice-Dziedzice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2007</w:t>
        <w:tab/>
        <w:tab/>
        <w:tab/>
        <w:t>Niepodległości 48</w:t>
        <w:tab/>
        <w:tab/>
        <w:tab/>
      </w:r>
    </w:p>
    <w:p>
      <w:pPr>
        <w:pStyle w:val="Normal"/>
        <w:ind w:left="1416" w:right="0" w:firstLine="708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709" w:right="0" w:hanging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24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22.</w:t>
        <w:tab/>
        <w:t xml:space="preserve">INFORMACJA DOTYCZĄCA BEZPIECZEŃSTWA I OCHRONY ZDROWIA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rPr/>
      </w:pPr>
      <w:r>
        <w:rPr/>
        <w:t>22.1.</w:t>
        <w:tab/>
        <w:t>Podstawa opracowania.</w:t>
      </w:r>
    </w:p>
    <w:p>
      <w:pPr>
        <w:pStyle w:val="Tekstpodstawowy2"/>
        <w:rPr/>
      </w:pPr>
      <w:r>
        <w:rPr/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Rozporządzenie Ministra Infrastruktury z dnia 23.06.2003 r w sprawie informacji dotyczącej bezpieczeństwa i ochrony zdrowia oraz planu bezpieczeństwa i ochrony zdrowia  Dz. U. Nr 120.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Ustawa z dnia 07.07.1994 - Prawo budowlane ( Dz.U. 2003 r Nr 207,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 xml:space="preserve">art. 20 ust.1 pkt.1 b), Dz. U. Nr 120 poz.1126 z dn. 23.06.2003 r 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w sprawie informacji dot. bezpieczeństwa i ochrony zdrowia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rPr/>
      </w:pPr>
      <w:r>
        <w:rPr/>
        <w:t>22.2.</w:t>
        <w:tab/>
        <w:t>Zakres robót projektowanego zamierzenia budowlanego.</w:t>
      </w:r>
    </w:p>
    <w:p>
      <w:pPr>
        <w:pStyle w:val="Tekstpodstawowy2"/>
        <w:rPr/>
      </w:pPr>
      <w:r>
        <w:rPr/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Przewiduje się roboty budowlane stanu surowego: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- robót ziemnych – wykopy pod fundamenty o głębokości do 1,50m,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- robót betoniarskich – wylewanie fundamentów, słupów, belek i ścian,</w:t>
      </w:r>
    </w:p>
    <w:p>
      <w:pPr>
        <w:pStyle w:val="Tekstpodstawowy2"/>
        <w:ind w:left="72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- robót ciesielskich – wykonania konstrukcji stropodachu,</w:t>
      </w:r>
    </w:p>
    <w:p>
      <w:pPr>
        <w:pStyle w:val="Tekstpodstawowy2"/>
        <w:ind w:left="72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- robót dekarskich pokrycia połaci dachu wraz z obróbkami,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Ponadto przewiduje się roboty wykończeniowe obejmujące elementy wykończenia wnętrz oraz roboty elewacyjne oraz roboty instalacyjne.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rPr/>
      </w:pPr>
      <w:r>
        <w:rPr/>
        <w:t>22.3.</w:t>
        <w:tab/>
        <w:t>Przewidywane zagrożenia mogące wystąpić przy realizacji robót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Elementy zagospodarowania terenu nie stwarzają zagrożenia bezpieczeństwa </w:t>
        <w:tab/>
      </w:r>
    </w:p>
    <w:p>
      <w:pPr>
        <w:pStyle w:val="Tekstpodstawowy2"/>
        <w:rPr/>
      </w:pPr>
      <w:r>
        <w:rPr/>
        <w:tab/>
        <w:t>i zdrowia ludzi.</w:t>
      </w:r>
    </w:p>
    <w:p>
      <w:pPr>
        <w:pStyle w:val="Tekstpodstawowy2"/>
        <w:rPr/>
      </w:pPr>
      <w:r>
        <w:rPr/>
        <w:tab/>
        <w:t>Zastosowane w projekcie materiały nie powodują emisji czynników szkodliwych dla</w:t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ab/>
        <w:t>zdrowia.</w:t>
      </w:r>
    </w:p>
    <w:p>
      <w:pPr>
        <w:pStyle w:val="Tekstpodstawowy2"/>
        <w:ind w:left="0" w:right="0" w:firstLine="708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W trakcie realizacji w/w robót wystąpią zagrożenia wynikające z :</w:t>
      </w:r>
    </w:p>
    <w:p>
      <w:pPr>
        <w:pStyle w:val="Tekstpodstawowy2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 xml:space="preserve">- prowadzenia robót  na wysokości przekraczającej 5m – niebezpieczeństwo </w:t>
        <w:tab/>
        <w:t xml:space="preserve">  </w:t>
        <w:tab/>
        <w:t xml:space="preserve">  upadku z rusztowań lub dachu;</w:t>
      </w:r>
    </w:p>
    <w:p>
      <w:pPr>
        <w:pStyle w:val="Tekstpodstawowy2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 xml:space="preserve">- wykonywanie wykopów o ścianach pionowych o gł. pow.1,50m oraz wykopów  </w:t>
        <w:tab/>
        <w:t xml:space="preserve">  o bezpiecznym nachyleniu ścian o gł. pow. 3,0m – niebezpieczeństwo </w:t>
      </w:r>
    </w:p>
    <w:p>
      <w:pPr>
        <w:pStyle w:val="Tekstpodstawowy2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 xml:space="preserve">  przysypania ziemią;</w:t>
      </w:r>
    </w:p>
    <w:p>
      <w:pPr>
        <w:pStyle w:val="Tekstpodstawowy2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 xml:space="preserve">- wykonywanie prac z udziałem dźwigu – niebezpieczeństwo związane z zerwaniem </w:t>
        <w:tab/>
        <w:t xml:space="preserve">  się materiału transportowanego i uszkodzeniami dźwigu;</w:t>
      </w:r>
    </w:p>
    <w:p>
      <w:pPr>
        <w:pStyle w:val="Tekstpodstawowy2"/>
        <w:ind w:left="0" w:right="0" w:firstLine="708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- używanie elektronarzędzi – niebezpieczeństwo porażenia prądem.</w:t>
      </w:r>
    </w:p>
    <w:p>
      <w:pPr>
        <w:pStyle w:val="Tekstpodstawowy2"/>
        <w:ind w:left="0" w:right="0" w:firstLine="708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22.4.</w:t>
        <w:tab/>
        <w:t xml:space="preserve">Sposoby prowadzenia instruktażu pracowników przed przystąpieniem do realizacji </w:t>
        <w:tab/>
        <w:t>robót szczególnie niebezpiecznych.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 xml:space="preserve">22.4.1.Przy wykonywaniu robót budowlanych wszyscy pracownicy powinni być zapoznani </w:t>
        <w:tab/>
        <w:t xml:space="preserve">z przepisami zawartymi w Rozporządzeniu Ministra Infrastruktury z dn. 06.02.2003r </w:t>
        <w:tab/>
        <w:t xml:space="preserve">w sprawie bhp przy wykonywaniu robót budowlanych; Dz.U.Nr 47 poz 401 :  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rozdział  7 – Maszyny i inne urządzenia techniczne,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rozdział  8 – Rusztowania i ruchome podesty robocze,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rozdział  9 – Roboty na wysokościach,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rozdział 12 – Roboty murarskie i tynkarskie,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rozdział 13 – Roboty ciesielskie,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rozdział 14 – Roboty zbrojarskie i betoniarskie,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rozdział 17 – Roboty dekarskie i izolacyjne.</w:t>
      </w:r>
    </w:p>
    <w:p>
      <w:pPr>
        <w:pStyle w:val="Tekstpodstawowy2"/>
        <w:ind w:left="0" w:right="0" w:firstLine="708"/>
        <w:rPr/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</w:r>
      <w:r>
        <w:rPr>
          <w:rFonts w:eastAsia="Times New Roman" w:cs="Arial"/>
          <w:b/>
          <w:bCs/>
          <w:color w:val="auto"/>
          <w:sz w:val="24"/>
          <w:szCs w:val="20"/>
          <w:lang w:val="pl-PL" w:eastAsia="zxx" w:bidi="ar-SA"/>
        </w:rPr>
        <w:t>25</w:t>
      </w:r>
    </w:p>
    <w:p>
      <w:pPr>
        <w:pStyle w:val="Tekstpodstawowy2"/>
        <w:ind w:left="0" w:right="0" w:firstLine="708"/>
        <w:rPr>
          <w:rFonts w:eastAsia="Times New Roman" w:cs="Arial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0" w:right="0" w:firstLine="708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rPr/>
      </w:pPr>
      <w:r>
        <w:rPr/>
        <w:t>22.5.</w:t>
        <w:tab/>
        <w:t>Czynności zabezpieczające przed wystąpieniem zagrożenia – środki techniczne</w:t>
      </w:r>
    </w:p>
    <w:p>
      <w:pPr>
        <w:pStyle w:val="Tekstpodstawowy2"/>
        <w:rPr/>
      </w:pPr>
      <w:r>
        <w:rPr/>
        <w:tab/>
        <w:t xml:space="preserve">i organizacyjne zapobiegające niebezpieczeństwom wynikającym z wykonywania </w:t>
        <w:tab/>
        <w:t>robót budowlanych w strefach szczególnego zagrożenia zdrowia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- na pomieszczeniu socjalnym oznaczonym na planie terenu budowy (sporządza </w:t>
        <w:tab/>
        <w:t xml:space="preserve">  kierownik budowy) umieścić wykaz zawierający adresy i numery telefonów :</w:t>
      </w:r>
    </w:p>
    <w:p>
      <w:pPr>
        <w:pStyle w:val="Tekstpodstawowy2"/>
        <w:rPr/>
      </w:pPr>
      <w:r>
        <w:rPr/>
        <w:tab/>
        <w:t xml:space="preserve">  a/ najbliższego punktu lekarskiego,</w:t>
      </w:r>
    </w:p>
    <w:p>
      <w:pPr>
        <w:pStyle w:val="Tekstpodstawowy2"/>
        <w:rPr/>
      </w:pPr>
      <w:r>
        <w:rPr/>
        <w:tab/>
        <w:t xml:space="preserve">  b/ straży pożarnej,</w:t>
      </w:r>
    </w:p>
    <w:p>
      <w:pPr>
        <w:pStyle w:val="Tekstpodstawowy2"/>
        <w:rPr/>
      </w:pPr>
      <w:r>
        <w:rPr/>
        <w:tab/>
        <w:t xml:space="preserve">  c/ posterunku policji;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- w pomieszczeniu socjalnym oznaczonym na planie jw. umieścić punkty pierwszej </w:t>
        <w:tab/>
        <w:t xml:space="preserve">  pomocy obsługiwane przez przeszkolonych w tym zakresie pracowników;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</w:t>
      </w:r>
      <w:r>
        <w:rPr/>
        <w:tab/>
        <w:t>- tel. komórkowy umieścić w pomieszczeniu socjalnym oznaczonym na planie jw.;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 xml:space="preserve">- dopuszczenie pracowników do pracy na wysokości tylko na podstawie  </w:t>
      </w:r>
    </w:p>
    <w:p>
      <w:pPr>
        <w:pStyle w:val="Tekstpodstawowy2"/>
        <w:ind w:left="708" w:right="0" w:hanging="0"/>
        <w:rPr/>
      </w:pPr>
      <w:r>
        <w:rPr>
          <w:rFonts w:eastAsia="Arial" w:cs="Arial"/>
          <w:color w:val="auto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specjalistycznych badań lekarskich;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- stosowne przeszkolenie pracowników przed przystąpieniem do robót;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- obowiązkowe stosowanie kasków ochronnych;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 xml:space="preserve">- stosowanie zabezpieczeń przed upadkiem z wysokości tzn. wykonanie ogrodzenia </w:t>
        <w:tab/>
        <w:t xml:space="preserve">  krawędzi poręczami do wys.1,10 m, oraz stosowanie pasów i aparatów ochron-</w:t>
        <w:tab/>
        <w:t xml:space="preserve">  nych </w:t>
        <w:tab/>
        <w:t>mocowanych do elementów stałych konstrukcji, połączenie linkami zabezpie-</w:t>
        <w:tab/>
        <w:t xml:space="preserve">  czającymi z karabinkiem umocowanym na plecowej części szelek;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>- regularne sprawdzanie sprawności elementów aparatów bezpieczeństwa;</w:t>
      </w:r>
    </w:p>
    <w:p>
      <w:pPr>
        <w:pStyle w:val="Tekstpodstawowy2"/>
        <w:ind w:left="708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 xml:space="preserve">- teren placu budowy należy ogrodzić ogrodzeniem o wys. min. 1,5m , wyposażyć 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 xml:space="preserve">  w tablicę informacyjną budowy, wydzielić miejsca składowania materiałów oraz </w:t>
        <w:tab/>
        <w:t xml:space="preserve">  komunikacji wewnętrznej zapewniającej łatwy dostęp (wjazd i wyjazd) na wypadek </w:t>
        <w:tab/>
        <w:t xml:space="preserve">  pożaru, awarii lub innych zagrożeń;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- na terenie budowy za pomocą tablic informacyjnych wyznaczyć drogę ewakuacyj-</w:t>
        <w:tab/>
        <w:t xml:space="preserve">  ną i oznaczyć na planie jw.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- zainstalować oświetlenie emitujące czerwone światło;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- daszek ochronny nad stanowiskiem operatora dźwigu;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 xml:space="preserve">- wykonać skarpy wykopów o odpowiednim nachyleniu oraz zabezpieczenia </w:t>
        <w:tab/>
        <w:t xml:space="preserve">  </w:t>
        <w:tab/>
        <w:t xml:space="preserve">  wykopu przed wodami opadowymi;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  <w:tab/>
        <w:t>- zejścia do wykopu wykonać co 20m,</w:t>
      </w:r>
    </w:p>
    <w:p>
      <w:pPr>
        <w:pStyle w:val="Tekstpodstawowy2"/>
        <w:ind w:left="0" w:right="0" w:hanging="0"/>
        <w:rPr>
          <w:rFonts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 xml:space="preserve">- roboty budowlane powinny być prowadzone pod nadzorem osoby uprawnionej, </w:t>
        <w:tab/>
        <w:t xml:space="preserve">  zgodnie z zasadami sztuki budowlanej obowiązującymi przepisami bhp oraz </w:t>
        <w:tab/>
        <w:t xml:space="preserve">   </w:t>
        <w:tab/>
        <w:t xml:space="preserve">  zgodnie z opracowanym Planem Bezpieczeństwa i Ochrony Zdrow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right="0" w:firstLine="1"/>
    </w:pPr>
    <w:rPr>
      <w:rFonts w:ascii="Arial" w:hAnsi="Arial" w:cs="Arial"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ind w:left="709" w:right="0" w:hanging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38:36Z</dcterms:created>
  <dc:creator/>
  <dc:description/>
  <dc:language>en-US</dc:language>
  <cp:lastModifiedBy>j s</cp:lastModifiedBy>
  <cp:lastPrinted>2007-12-27T12:15:00Z</cp:lastPrinted>
  <dcterms:modified xsi:type="dcterms:W3CDTF">2007-12-27T11:15:37Z</dcterms:modified>
  <cp:revision>4</cp:revision>
  <dc:subject/>
  <dc:title/>
</cp:coreProperties>
</file>