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4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44"/>
          <w:szCs w:val="24"/>
          <w:lang w:val="pl-PL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4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44"/>
          <w:szCs w:val="24"/>
          <w:lang w:val="pl-PL" w:bidi="ar-S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</w:t>
      </w:r>
      <w:r>
        <w:rPr/>
        <w:t>ZAWARTOŚĆ   OPRAC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PIS  TECHNICZNY  KONSTRUKCJ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BLICZENIA  STATYCZN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PIS  RYSUNKÓW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YSUN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I.  OPIS TECHNICZNY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rPr/>
      </w:pPr>
      <w:r>
        <w:rPr/>
        <w:t>1.   PODSTAWA  OPRACOWA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pracowanie sporządzono na podstawi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ojektu architektury 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yjętych założeń funkcjonalno-materiałowych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badania geotechnicznego podłoża gruntowego wykonane przez INWEST-GEO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pracowanego  przez geologa mgr Jarosława Kuklę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owiązujących przepisów 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PRZEDMIOT  OPRACOWA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rzedmiotem opracowania jest projekt konstrukcji  sali gimnastycznej z zapleczem .</w:t>
      </w:r>
    </w:p>
    <w:p>
      <w:pPr>
        <w:pStyle w:val="Normal"/>
        <w:rPr/>
      </w:pPr>
      <w:r>
        <w:rPr/>
        <w:t xml:space="preserve">       </w:t>
      </w:r>
      <w:r>
        <w:rPr/>
        <w:t xml:space="preserve">Wymiary osiowe sali gimnastycznej 25,0 x 15,0 m. </w:t>
      </w:r>
    </w:p>
    <w:p>
      <w:pPr>
        <w:pStyle w:val="Normal"/>
        <w:rPr/>
      </w:pPr>
      <w:r>
        <w:rPr/>
        <w:t xml:space="preserve">       </w:t>
      </w:r>
      <w:r>
        <w:rPr/>
        <w:t>Wymiary zaplecza 9,7x25,9 m .</w:t>
      </w:r>
    </w:p>
    <w:p>
      <w:pPr>
        <w:pStyle w:val="Normal"/>
        <w:rPr/>
      </w:pPr>
      <w:r>
        <w:rPr/>
        <w:t xml:space="preserve">       </w:t>
      </w:r>
      <w:r>
        <w:rPr/>
        <w:t xml:space="preserve">Projekt nie obejmuje drewnianej konstrukcji zadaszenia ( wiązary kratownicowe łączone  </w:t>
      </w:r>
    </w:p>
    <w:p>
      <w:pPr>
        <w:pStyle w:val="Normal"/>
        <w:rPr/>
      </w:pPr>
      <w:r>
        <w:rPr/>
        <w:t xml:space="preserve">       </w:t>
      </w:r>
      <w:r>
        <w:rPr/>
        <w:t>na płytki kolczaste według projektu dostawcy ) .</w:t>
      </w:r>
    </w:p>
    <w:p>
      <w:pPr>
        <w:pStyle w:val="Normal"/>
        <w:rPr/>
      </w:pPr>
      <w:r>
        <w:rPr/>
        <w:t xml:space="preserve">       </w:t>
      </w:r>
      <w:r>
        <w:rPr/>
        <w:t xml:space="preserve">Budynek ten to obiekt parterowy ,przylegający do   istniejącego budynku szkoły 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OPIS  KONSTRUKCJI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udynek zaprojektowano w systemie deskowania traconego VELOX . System ten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umożliwia wykonywanie elementów żelbetowych i betonowych wylewanych na mokro  </w:t>
      </w:r>
    </w:p>
    <w:p>
      <w:pPr>
        <w:pStyle w:val="Normal"/>
        <w:rPr/>
      </w:pPr>
      <w:r>
        <w:rPr/>
        <w:t xml:space="preserve">        </w:t>
      </w:r>
      <w:r>
        <w:rPr/>
        <w:t xml:space="preserve">( ściany ,słupy) w deskowaniach traconych z systemowych płyt zrębkobetonowych </w:t>
      </w:r>
    </w:p>
    <w:p>
      <w:pPr>
        <w:pStyle w:val="Normal"/>
        <w:rPr/>
      </w:pPr>
      <w:r>
        <w:rPr/>
        <w:t xml:space="preserve">       </w:t>
      </w:r>
      <w:r>
        <w:rPr/>
        <w:t xml:space="preserve">(ocieplonych  i  nie ocieplonych ) . Tak wykonane elementy budynku tworzą jego stan  </w:t>
      </w:r>
    </w:p>
    <w:p>
      <w:pPr>
        <w:pStyle w:val="Normal"/>
        <w:rPr/>
      </w:pPr>
      <w:r>
        <w:rPr/>
        <w:t xml:space="preserve">        </w:t>
      </w:r>
      <w:r>
        <w:rPr/>
        <w:t>surowy wymagający wykończe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 Fundamenty 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Obiekt posadowiony na żelbetowych ławach fundamentowych (pod ścianami) i stopach </w:t>
      </w:r>
    </w:p>
    <w:p>
      <w:pPr>
        <w:pStyle w:val="Normal"/>
        <w:rPr/>
      </w:pPr>
      <w:r>
        <w:rPr/>
        <w:t xml:space="preserve">        </w:t>
      </w:r>
      <w:r>
        <w:rPr/>
        <w:t xml:space="preserve">żelbetowych pod słupami żelbetowymi wzmacniającymi ściany budynku . Szerokości </w:t>
      </w:r>
    </w:p>
    <w:p>
      <w:pPr>
        <w:pStyle w:val="Normal"/>
        <w:rPr/>
      </w:pPr>
      <w:r>
        <w:rPr/>
        <w:t xml:space="preserve">        </w:t>
      </w:r>
      <w:r>
        <w:rPr/>
        <w:t xml:space="preserve">ław : 50 cm , 45 cm . Wysokość ław 55cm (dostosowana do wysokości podstaw stóp </w:t>
      </w:r>
    </w:p>
    <w:p>
      <w:pPr>
        <w:pStyle w:val="Normal"/>
        <w:rPr/>
      </w:pPr>
      <w:r>
        <w:rPr/>
        <w:t xml:space="preserve">        </w:t>
      </w:r>
      <w:r>
        <w:rPr/>
        <w:t xml:space="preserve">fundamentowych ). Na ławach zaprojektowano żelbetowe ściany fundamentowe o  </w:t>
      </w:r>
    </w:p>
    <w:p>
      <w:pPr>
        <w:pStyle w:val="Normal"/>
        <w:rPr/>
      </w:pPr>
      <w:r>
        <w:rPr/>
        <w:t xml:space="preserve">        </w:t>
      </w:r>
      <w:r>
        <w:rPr/>
        <w:t xml:space="preserve">grubości : 25cm , 30 cm . </w:t>
      </w:r>
    </w:p>
    <w:p>
      <w:pPr>
        <w:pStyle w:val="Normal"/>
        <w:rPr/>
      </w:pPr>
      <w:r>
        <w:rPr/>
        <w:t xml:space="preserve">        </w:t>
      </w:r>
      <w:r>
        <w:rPr/>
        <w:t xml:space="preserve">Przyjęto jeden poziom posadowienia fundamentów. Ławy w bezpośrednim sąsiedztwie </w:t>
      </w:r>
    </w:p>
    <w:p>
      <w:pPr>
        <w:pStyle w:val="Normal"/>
        <w:rPr/>
      </w:pPr>
      <w:r>
        <w:rPr/>
        <w:t xml:space="preserve">        </w:t>
      </w:r>
      <w:r>
        <w:rPr/>
        <w:t xml:space="preserve">istniejącego budynku , układać na warstwie podkładu betonowego sięgającej do  </w:t>
      </w:r>
    </w:p>
    <w:p>
      <w:pPr>
        <w:pStyle w:val="Normal"/>
        <w:rPr/>
      </w:pPr>
      <w:r>
        <w:rPr/>
        <w:t xml:space="preserve">        </w:t>
      </w:r>
      <w:r>
        <w:rPr/>
        <w:t xml:space="preserve">poziomu   posadowienia istniejącego budynku . </w:t>
      </w:r>
    </w:p>
    <w:p>
      <w:pPr>
        <w:pStyle w:val="Normal"/>
        <w:rPr/>
      </w:pPr>
      <w:r>
        <w:rPr/>
        <w:t xml:space="preserve">        </w:t>
      </w:r>
      <w:r>
        <w:rPr/>
        <w:t xml:space="preserve">W pozostałej części fundamentów zastosować  grubość podkładu betonowego  </w:t>
      </w:r>
    </w:p>
    <w:p>
      <w:pPr>
        <w:pStyle w:val="Normal"/>
        <w:rPr/>
      </w:pPr>
      <w:r>
        <w:rPr/>
        <w:t xml:space="preserve">        </w:t>
      </w:r>
      <w:r>
        <w:rPr/>
        <w:t>zapewniającą posadowienie na nośnej warstwie podłoża .</w:t>
      </w:r>
    </w:p>
    <w:p>
      <w:pPr>
        <w:pStyle w:val="Normal"/>
        <w:rPr/>
      </w:pPr>
      <w:r>
        <w:rPr/>
        <w:t xml:space="preserve">        </w:t>
      </w:r>
      <w:r>
        <w:rPr/>
        <w:t>Stopy fundamentowe o podstawach :  2,1 x 1,5 m,      1,5 x 1,5 m,     1,0 x 1,5 m .</w:t>
      </w:r>
    </w:p>
    <w:p>
      <w:pPr>
        <w:pStyle w:val="Normal"/>
        <w:rPr/>
      </w:pPr>
      <w:r>
        <w:rPr/>
        <w:t xml:space="preserve">        </w:t>
      </w:r>
      <w:r>
        <w:rPr/>
        <w:t xml:space="preserve">Ze stóp fundamentowych wyprowadzone są pręty zbrojeniowe pod zbrojenie słupów   </w:t>
      </w:r>
    </w:p>
    <w:p>
      <w:pPr>
        <w:pStyle w:val="Normal"/>
        <w:rPr/>
      </w:pPr>
      <w:r>
        <w:rPr/>
        <w:t xml:space="preserve">        </w:t>
      </w:r>
      <w:r>
        <w:rPr/>
        <w:t>żelbetowych  konstrukcji nośnej .Szczegółowe wymiary w części rysunkowej .</w:t>
      </w:r>
    </w:p>
    <w:p>
      <w:pPr>
        <w:pStyle w:val="Normal"/>
        <w:rPr/>
      </w:pPr>
      <w:r>
        <w:rPr/>
        <w:t xml:space="preserve">        </w:t>
      </w:r>
      <w:r>
        <w:rPr/>
        <w:t xml:space="preserve">Fundamenty układać na   podkładzie betonowym z izolacją przeciwwilgociową     </w:t>
      </w:r>
    </w:p>
    <w:p>
      <w:pPr>
        <w:pStyle w:val="Normal"/>
        <w:rPr/>
      </w:pPr>
      <w:r>
        <w:rPr/>
        <w:t xml:space="preserve">        </w:t>
      </w:r>
      <w:r>
        <w:rPr/>
        <w:t>poziomą  na zagruntowanym  podłożu .</w:t>
      </w:r>
    </w:p>
    <w:p>
      <w:pPr>
        <w:pStyle w:val="Normal"/>
        <w:rPr/>
      </w:pPr>
      <w:r>
        <w:rPr/>
        <w:t xml:space="preserve">        </w:t>
      </w:r>
      <w:r>
        <w:rPr/>
        <w:t>Ściany fundamentowe i trzony stóp od zewnątrz ocieplone (wg architektury) 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Zgodnie z rozporządzeniem MSWiA z dnia 24.09.1998 r. (Dz.U.Nr 126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poz.839) obiekt został zaliczony do pierwszej kategorii geotechnicznej.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Warunki gruntowe są proste, korzystne dla projektowanej inwestycji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 Ściany parter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Ściany parteru : betonowe w systemie deskowania traconego Velox .</w:t>
      </w:r>
    </w:p>
    <w:p>
      <w:pPr>
        <w:pStyle w:val="Normal"/>
        <w:rPr/>
      </w:pPr>
      <w:r>
        <w:rPr/>
        <w:t xml:space="preserve">        </w:t>
      </w:r>
      <w:r>
        <w:rPr/>
        <w:t>Zastosowano ściany z rdzeniem betonowym o grubości 15 i 25 cm wzmocnione</w:t>
      </w:r>
    </w:p>
    <w:p>
      <w:pPr>
        <w:pStyle w:val="Normal"/>
        <w:rPr/>
      </w:pPr>
      <w:r>
        <w:rPr/>
        <w:t xml:space="preserve">        </w:t>
      </w:r>
      <w:r>
        <w:rPr/>
        <w:t xml:space="preserve">ukrytymi słupami ( rdzeniami ) żelbetowymi .Całość wzmocniona  wieńcem .  </w:t>
      </w:r>
    </w:p>
    <w:p>
      <w:pPr>
        <w:pStyle w:val="Normal"/>
        <w:rPr/>
      </w:pPr>
      <w:r>
        <w:rPr/>
        <w:t xml:space="preserve">        </w:t>
      </w:r>
      <w:r>
        <w:rPr/>
        <w:t>Nad otworami w ścianach (okna, drzwi ) zatopione zbrojenie nadproży  .</w:t>
      </w:r>
    </w:p>
    <w:p>
      <w:pPr>
        <w:pStyle w:val="Normal"/>
        <w:rPr/>
      </w:pPr>
      <w:r>
        <w:rPr/>
        <w:t xml:space="preserve">        </w:t>
      </w:r>
      <w:r>
        <w:rPr/>
        <w:t xml:space="preserve">Pod oknami przewidziano zbrojony gzyms parapetowy żelbetowy . </w:t>
      </w:r>
    </w:p>
    <w:p>
      <w:pPr>
        <w:pStyle w:val="Normal"/>
        <w:rPr/>
      </w:pPr>
      <w:r>
        <w:rPr/>
        <w:t xml:space="preserve">        </w:t>
      </w:r>
      <w:r>
        <w:rPr/>
        <w:t xml:space="preserve">W obrębie sali gimnastycznej  przewidziano ściany wypełniające układ szkieletowy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ający się z słupów żelbetowych o przekroju 40 x 40 cm usytuowanych na </w:t>
      </w:r>
    </w:p>
    <w:p>
      <w:pPr>
        <w:pStyle w:val="Normal"/>
        <w:rPr/>
      </w:pPr>
      <w:r>
        <w:rPr/>
        <w:t xml:space="preserve">        </w:t>
      </w:r>
      <w:r>
        <w:rPr/>
        <w:t xml:space="preserve">obwodzie co 5,0 m,  zwieńczonych podciągiem żelbetowym o przekroju 15 x 115 cm .  </w:t>
      </w:r>
    </w:p>
    <w:p>
      <w:pPr>
        <w:pStyle w:val="Normal"/>
        <w:rPr/>
      </w:pPr>
      <w:r>
        <w:rPr/>
        <w:t xml:space="preserve">        </w:t>
      </w:r>
      <w:r>
        <w:rPr/>
        <w:t xml:space="preserve">Ściany  wypełniające wzmocnione pośrednimi wieńcami żelbetowymi dostosowanymi </w:t>
      </w:r>
    </w:p>
    <w:p>
      <w:pPr>
        <w:pStyle w:val="Normal"/>
        <w:rPr/>
      </w:pPr>
      <w:r>
        <w:rPr/>
        <w:t xml:space="preserve">        </w:t>
      </w:r>
      <w:r>
        <w:rPr/>
        <w:t>do układu okien.  Pomiędzy oknami zaprojektowano filarki żelbetowe .</w:t>
      </w:r>
    </w:p>
    <w:p>
      <w:pPr>
        <w:pStyle w:val="Normal"/>
        <w:rPr/>
      </w:pPr>
      <w:r>
        <w:rPr/>
        <w:t xml:space="preserve">        </w:t>
      </w:r>
      <w:r>
        <w:rPr/>
        <w:t>Ściany i słupy stanowią jednolitą monolityczną konstrukcję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Zadaszen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Zadaszenie stanowi drewniana konstrukcja z dźwigarów kratownicowych łączonych na   </w:t>
      </w:r>
    </w:p>
    <w:p>
      <w:pPr>
        <w:pStyle w:val="Normal"/>
        <w:rPr/>
      </w:pPr>
      <w:r>
        <w:rPr/>
        <w:t xml:space="preserve">       </w:t>
      </w:r>
      <w:r>
        <w:rPr/>
        <w:t>płytki kolczaste  opracowana przez Firmę Kasper Polska – wg osobnego opracowania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Uwagi realizacyjne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W trakcie realizacji zwrócić uwagę na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różnicowany poziom posadowienia fundamentów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łupy sali gimnastycznej sięgają poziomu –0,55 m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ddylatowanie  poszczególnych części obiektu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tosowanie się do wytycznych producenta systemu VELOX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awidłowe umieszczenie zbrojenia w deskowaniach traconych VELOX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sadzenie kotwi pod mocowanie konstrukcji zadaszenia (wg wytycznych dostawcy)  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Materiały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eton B20 – fundamenty , ściany, słupy, belki, podciągi ,</w:t>
      </w:r>
    </w:p>
    <w:p>
      <w:pPr>
        <w:pStyle w:val="Normal"/>
        <w:rPr/>
      </w:pPr>
      <w:r>
        <w:rPr/>
        <w:t xml:space="preserve">       </w:t>
      </w:r>
      <w:r>
        <w:rPr/>
        <w:t>Beton B10 – podkład betonowy pod fundamenty .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Stal -  34GS , St3SX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       </w:t>
      </w:r>
      <w:r>
        <w:rPr>
          <w:b/>
          <w:bCs/>
        </w:rPr>
        <w:t xml:space="preserve">Rysunki konstrukcyjne zbrojenia nie obejmują systemowych drabinek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montażowych   wymaganych w trakcie realizacji zgodnie z wytycznymi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montażowymi  VELOX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II.   OBLICZENIA STATYCZNE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STALENIE  OBCIĄŻEŃ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a)      OBCIĄŻENIE  WIATREM.</w:t>
      </w:r>
    </w:p>
    <w:p>
      <w:pPr>
        <w:pStyle w:val="Normal"/>
        <w:rPr/>
      </w:pPr>
      <w:r>
        <w:rPr/>
        <w:t xml:space="preserve">          </w:t>
      </w:r>
      <w:r>
        <w:rPr/>
        <w:t>(wg PN-77/B-0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biekt zlokalizowany  w III strefie wiatrowej .</w:t>
      </w:r>
    </w:p>
    <w:p>
      <w:pPr>
        <w:pStyle w:val="Normal"/>
        <w:rPr/>
      </w:pPr>
      <w:r>
        <w:rPr/>
        <w:t xml:space="preserve">          </w:t>
      </w:r>
      <w:r>
        <w:rPr/>
        <w:t>Nachylenie  połaci  dachowej  :   25</w:t>
      </w:r>
      <w:r>
        <w:rPr>
          <w:vertAlign w:val="superscript"/>
        </w:rPr>
        <w:t xml:space="preserve">o 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 . </w:t>
      </w:r>
    </w:p>
    <w:p>
      <w:pPr>
        <w:pStyle w:val="Normal"/>
        <w:rPr/>
      </w:pPr>
      <w:r>
        <w:rPr/>
        <w:t xml:space="preserve">          </w:t>
      </w:r>
      <w:r>
        <w:rPr/>
        <w:t>Wysokość usytuowania 260 m npm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q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 250+0,5*260 = 380 N/m</w:t>
      </w:r>
      <w:r>
        <w:rPr>
          <w:vertAlign w:val="superscript"/>
          <w:lang w:val="en-US"/>
        </w:rPr>
        <w:t>2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vertAlign w:val="superscript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vertAlign w:val="superscript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rFonts w:cs="Symbol" w:ascii="Symbol" w:hAnsi="Symbol"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>= 1,8     C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1,0        </w:t>
      </w:r>
      <w:r>
        <w:rPr>
          <w:rFonts w:cs="Symbol" w:ascii="Symbol" w:hAnsi="Symbol"/>
        </w:rPr>
        <w:t></w:t>
      </w:r>
      <w:r>
        <w:rPr>
          <w:lang w:val="en-US"/>
        </w:rPr>
        <w:t xml:space="preserve"> = 1,3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>Rozkład współczynnika aerodynamiczneg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457200" cy="485775"/>
                <wp:effectExtent l="5080" t="22225" r="635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pt;margin-top:1.5pt;width:35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485900" cy="2286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314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1485900" cy="2286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pt" to="197.95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-0,7                                       -0,4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0" cy="10674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5pt" to="81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26365</wp:posOffset>
                </wp:positionV>
                <wp:extent cx="0" cy="10674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5pt" to="315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  <w:t xml:space="preserve">                 </w:t>
      </w:r>
      <w:r>
        <w:rPr/>
        <w:t>+0,7                                      -0,70                                    -0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164465</wp:posOffset>
                </wp:positionV>
                <wp:extent cx="457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95pt" to="350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1485900" cy="3429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5pt" to="314.9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1485900" cy="3429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35pt" to="197.95pt,3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-0,9                                 -0,9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73025</wp:posOffset>
                </wp:positionV>
                <wp:extent cx="0" cy="1089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5pt" to="81pt,9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73025</wp:posOffset>
                </wp:positionV>
                <wp:extent cx="0" cy="10896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75pt" to="31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/>
        <w:t>-0,5                                        +0,70                                    -0,5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11125</wp:posOffset>
                </wp:positionV>
                <wp:extent cx="4572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5pt" to="350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4465</wp:posOffset>
                </wp:positionV>
                <wp:extent cx="485775" cy="457200"/>
                <wp:effectExtent l="22225" t="5715" r="209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80pt;margin-top:12.95pt;width:38.2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b)       OBCIĄŻENIE  ŚNIEGIEM.</w:t>
      </w:r>
    </w:p>
    <w:p>
      <w:pPr>
        <w:pStyle w:val="Normal"/>
        <w:rPr/>
      </w:pPr>
      <w:r>
        <w:rPr/>
        <w:t xml:space="preserve">          </w:t>
      </w:r>
      <w:r>
        <w:rPr/>
        <w:t>(wg  PN-80/B-02010 Az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biekt zlokalizowany  w III strefie śniegowej .</w:t>
      </w:r>
    </w:p>
    <w:p>
      <w:pPr>
        <w:pStyle w:val="Normal"/>
        <w:rPr/>
      </w:pPr>
      <w:r>
        <w:rPr/>
        <w:t xml:space="preserve">          </w:t>
      </w:r>
      <w:r>
        <w:rPr/>
        <w:t>Nachylenie  połaci  dachowej  : 25</w:t>
      </w:r>
      <w:r>
        <w:rPr>
          <w:vertAlign w:val="superscript"/>
        </w:rPr>
        <w:t xml:space="preserve">o </w:t>
      </w:r>
      <w:r>
        <w:rPr/>
        <w:t xml:space="preserve">  . </w:t>
      </w:r>
    </w:p>
    <w:p>
      <w:pPr>
        <w:pStyle w:val="Normal"/>
        <w:rPr/>
      </w:pPr>
      <w:r>
        <w:rPr/>
        <w:t xml:space="preserve">          </w:t>
      </w:r>
      <w:r>
        <w:rPr/>
        <w:t>Wysokość usytuowania 260 m npm  .</w:t>
      </w:r>
    </w:p>
    <w:p>
      <w:pPr>
        <w:pStyle w:val="Normal"/>
        <w:rPr/>
      </w:pPr>
      <w:r>
        <w:rPr/>
        <w:t xml:space="preserve">          </w:t>
      </w:r>
      <w:r>
        <w:rPr/>
        <w:t>S</w:t>
      </w:r>
      <w:r>
        <w:rPr>
          <w:vertAlign w:val="subscript"/>
        </w:rPr>
        <w:t>k</w:t>
      </w:r>
      <w:r>
        <w:rPr/>
        <w:t xml:space="preserve"> =  0,006*260-0,60 = 0,96          S</w:t>
      </w:r>
      <w:r>
        <w:rPr>
          <w:vertAlign w:val="subscript"/>
        </w:rPr>
        <w:t>k</w:t>
      </w:r>
      <w:r>
        <w:rPr/>
        <w:t xml:space="preserve"> =1,20  kN/m</w:t>
      </w:r>
      <w:r>
        <w:rPr>
          <w:vertAlign w:val="superscript"/>
        </w:rPr>
        <w:t>2</w:t>
      </w:r>
      <w:r>
        <w:rPr/>
        <w:t xml:space="preserve">          </w:t>
      </w:r>
      <w:r>
        <w:rPr>
          <w:rFonts w:cs="Symbol" w:ascii="Symbol" w:hAnsi="Symbol"/>
        </w:rPr>
        <w:t></w:t>
      </w:r>
      <w:r>
        <w:rPr/>
        <w:t xml:space="preserve"> = 1,5</w:t>
      </w:r>
    </w:p>
    <w:p>
      <w:pPr>
        <w:pStyle w:val="Normal"/>
        <w:rPr/>
      </w:pPr>
      <w:r>
        <w:rPr/>
        <w:t xml:space="preserve">          </w:t>
      </w:r>
      <w:r>
        <w:rPr/>
        <w:t>Rozkład współczynnika obciąż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41910</wp:posOffset>
                </wp:positionV>
                <wp:extent cx="0" cy="7086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3pt" to="81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28700</wp:posOffset>
                </wp:positionH>
                <wp:positionV relativeFrom="paragraph">
                  <wp:posOffset>41910</wp:posOffset>
                </wp:positionV>
                <wp:extent cx="1485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3pt" to="197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14600</wp:posOffset>
                </wp:positionH>
                <wp:positionV relativeFrom="paragraph">
                  <wp:posOffset>41910</wp:posOffset>
                </wp:positionV>
                <wp:extent cx="0" cy="7086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3pt" to="198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41910</wp:posOffset>
                </wp:positionV>
                <wp:extent cx="0" cy="358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3pt" to="315pt,3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148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pt" to="314.9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1,10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0,8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2971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314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485900" cy="22860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314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1485900" cy="2286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pt" to="197.95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0" cy="106743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5pt" to="81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126365</wp:posOffset>
                </wp:positionV>
                <wp:extent cx="0" cy="106743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5pt" to="315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56845</wp:posOffset>
                </wp:positionV>
                <wp:extent cx="3657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5pt" to="35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c)          WYMIAROWANIE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1.           Sala gimnastyczna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1.       Zadaszenie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adaszenie zaprojektowano jako kratownicowe . Kratownice drewniane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łączone na płytki kolczaste .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Obliczenia statyczne zadaszenia wg osobnego projektu wykonanego przez firmę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Kasper Polska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2.       Konstrukcja nośna zadaszenia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adaszenie oparte na obwodowym podciągu wspartym na słupach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Rzut  układu nośnego zadaszenia :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0" cy="5143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4pt" to="405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42.95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1.2.1</w: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180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3200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35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0" cy="4343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6pt" to="351pt,3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0" cy="44577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99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0" cy="4343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17pt,3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0" cy="4457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33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71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5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6pt" to="270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114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413.95pt,7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57200" cy="1257300"/>
                <wp:effectExtent l="5080" t="1905" r="508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43.9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" cy="1257300"/>
                <wp:effectExtent l="5080" t="1270" r="508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206.9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b/>
          <w:lang w:val="en-US"/>
        </w:rPr>
        <w:t>1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3200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35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116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50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2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3495</wp:posOffset>
                </wp:positionV>
                <wp:extent cx="4114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5pt" to="413.95pt,1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5pt" to="116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291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85pt" to="350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342900" cy="28575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206.95pt,2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1257300" cy="11430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5pt" to="206.95pt,10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1.2.4.           1.2.3                                                 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4114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413.95pt,9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16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5pt" to="350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3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16.9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5pt" to="350.9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571500" cy="457200"/>
                <wp:effectExtent l="3175" t="3810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05pt" to="107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5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5pt" to="116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29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45pt" to="350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4114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413.95pt,3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5pt" to="116.9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5pt" to="350.9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1.2.2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5pt" to="116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45pt" to="350.9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5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4114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5pt" to="413.95pt,6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5pt" to="116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85pt" to="350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3200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350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5pt" to="171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5pt" to="189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252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270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6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4114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5pt" to="413.95pt,4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350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3657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5pt" to="36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lang w:val="en-US"/>
        </w:rPr>
        <w:t xml:space="preserve">                                             </w:t>
      </w:r>
      <w:r>
        <w:rPr>
          <w:bCs/>
          <w:lang w:val="en-US"/>
        </w:rPr>
        <w:t>500                   500                    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en-US" w:bidi="ar-SA"/>
        </w:rPr>
        <w:t xml:space="preserve">                                     </w:t>
      </w:r>
      <w:r>
        <w:rPr>
          <w:rFonts w:eastAsia="Times New Roman" w:cs="Times New Roman"/>
          <w:b/>
          <w:bCs w:val="false"/>
          <w:color w:val="auto"/>
          <w:sz w:val="24"/>
          <w:szCs w:val="24"/>
          <w:lang w:val="en-US" w:bidi="ar-SA"/>
        </w:rPr>
        <w:t>D                     B                        C                        A</w:t>
      </w:r>
    </w:p>
    <w:p>
      <w:pPr>
        <w:pStyle w:val="Normal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Podciąg  w ścianie szczytowej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Przyjęto podciąg żelbetowy o wymiarach  15 x 115 cm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Beton B20 ,      stal 34GS , St3SX 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c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= 10,6 MPa     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=350 MPa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>Schemat statyczny podciągu 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63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</wp:posOffset>
                </wp:positionV>
                <wp:extent cx="0" cy="3429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8pt" to="405pt,37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434340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404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lang w:val="en-US"/>
        </w:rPr>
        <w:t>p+g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43434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40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434340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40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228600" cy="228600"/>
                <wp:effectExtent l="8255" t="10795" r="889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4pt;margin-top:0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29200</wp:posOffset>
                </wp:positionH>
                <wp:positionV relativeFrom="paragraph">
                  <wp:posOffset>7620</wp:posOffset>
                </wp:positionV>
                <wp:extent cx="228600" cy="228600"/>
                <wp:effectExtent l="8255" t="10795" r="889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0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43300</wp:posOffset>
                </wp:positionH>
                <wp:positionV relativeFrom="paragraph">
                  <wp:posOffset>7620</wp:posOffset>
                </wp:positionV>
                <wp:extent cx="228600" cy="228600"/>
                <wp:effectExtent l="8255" t="10795" r="889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228600" cy="228600"/>
                <wp:effectExtent l="8255" t="10795" r="889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A                                     B                                C                                     D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4800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422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63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180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288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435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2pt" to="40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500                             500                                   500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Ustalenie obciążeń z zadasz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object w:dxaOrig="8041" w:dyaOrig="3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15pt;height:186.3pt" filled="f" o:ole="">
            <v:imagedata r:id="rId3" o:title=""/>
          </v:shape>
          <o:OLEObject Type="Embed" ProgID="Excel.Sheet.12" ShapeID="ole_rId2" DrawAspect="Content" ObjectID="_8108323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bciążenie podciągu szczytowego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ciążenie z zadaszenia   -  p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 =  (1,26+2,15)*7,5 = 25,57 kN/m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iężar własny podciągu    -  g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</w:t>
      </w:r>
      <w:r>
        <w:rPr>
          <w:lang w:val="de-DE"/>
        </w:rPr>
        <w:t>g = 0,15*1,15*25*1,1 = 4,70 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de-DE" w:bidi="ar-SA"/>
        </w:rPr>
        <w:t>p + g = 25,57+4,70 = 30,27 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>AB</w:t>
      </w:r>
      <w:r>
        <w:rPr>
          <w:lang w:val="de-DE"/>
        </w:rPr>
        <w:t>=  (0,080*30,27)* 5,00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=   59,94 kNm</w:t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 xml:space="preserve">B  </w:t>
      </w:r>
      <w:r>
        <w:rPr>
          <w:lang w:val="de-DE"/>
        </w:rPr>
        <w:t>= -(0,100*30,27)* 5,00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=  -74,93 kNm</w:t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en-US"/>
        </w:rPr>
        <w:t xml:space="preserve">M </w:t>
      </w:r>
      <w:r>
        <w:rPr>
          <w:vertAlign w:val="subscript"/>
          <w:lang w:val="en-US"/>
        </w:rPr>
        <w:t>BC</w:t>
      </w:r>
      <w:r>
        <w:rPr>
          <w:lang w:val="en-US"/>
        </w:rPr>
        <w:t>=  (0,025*30,27)* 5,0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   18,73 kN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AP </w:t>
      </w:r>
      <w:r>
        <w:rPr>
          <w:lang w:val="en-US"/>
        </w:rPr>
        <w:t>=  (0,400*30,27)* 5,00 =   59,94 kN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BL </w:t>
      </w:r>
      <w:r>
        <w:rPr>
          <w:lang w:val="en-US"/>
        </w:rPr>
        <w:t>= -(0,600*30,27)* 5,00 = -89,91 kN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BP </w:t>
      </w:r>
      <w:r>
        <w:rPr>
          <w:lang w:val="en-US"/>
        </w:rPr>
        <w:t>=  (0,500*30,27)* 5,00 =   74,95 k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  <w:t xml:space="preserve">Zbrojenie dołem na zginanie w przęśle A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0" w:dyaOrig="22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3pt;height:111.35pt" filled="f" o:ole="">
            <v:imagedata r:id="rId5" o:title=""/>
          </v:shape>
          <o:OLEObject Type="Embed" ProgID="Excel.Sheet.12" ShapeID="ole_rId4" DrawAspect="Content" ObjectID="_1097129838" r:id="rId4"/>
        </w:objec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brojenie górą na zginanie nad podporą   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0" w:dyaOrig="2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3pt;height:111.35pt" filled="f" o:ole="">
            <v:imagedata r:id="rId7" o:title=""/>
          </v:shape>
          <o:OLEObject Type="Embed" ProgID="Excel.Sheet.12" ShapeID="ole_rId6" DrawAspect="Content" ObjectID="_1361442286" r:id="rId6"/>
        </w:object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Zbrojenie dołem na zginanie w przęśle BC 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70" w:dyaOrig="22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3pt;height:111.35pt" filled="f" o:ole="">
            <v:imagedata r:id="rId9" o:title=""/>
          </v:shape>
          <o:OLEObject Type="Embed" ProgID="Excel.Sheet.12" ShapeID="ole_rId8" DrawAspect="Content" ObjectID="_1974777305" r:id="rId8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A z pra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2</w:t>
      </w:r>
      <w:r>
        <w:rPr>
          <w:rFonts w:cs="Symbol" w:ascii="Symbol" w:hAnsi="Symbol"/>
        </w:rPr>
        <w:t></w:t>
      </w:r>
      <w:r>
        <w:rPr/>
        <w:t xml:space="preserve"> 8   1,00 cm2  rozstaw strzemion 0,25 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0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5pt;height:150.45pt" filled="f" o:ole="">
            <v:imagedata r:id="rId11" o:title=""/>
          </v:shape>
          <o:OLEObject Type="Embed" ProgID="Excel.Sheet.12" ShapeID="ole_rId10" DrawAspect="Content" ObjectID="_68818059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B z le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2</w:t>
      </w:r>
      <w:r>
        <w:rPr>
          <w:rFonts w:cs="Symbol" w:ascii="Symbol" w:hAnsi="Symbol"/>
        </w:rPr>
        <w:t></w:t>
      </w:r>
      <w:r>
        <w:rPr/>
        <w:t xml:space="preserve"> 8   1,00 cm2  rozstaw strzemion 0,25 m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45" w:dyaOrig="30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5pt;height:150.45pt" filled="f" o:ole="">
            <v:imagedata r:id="rId13" o:title=""/>
          </v:shape>
          <o:OLEObject Type="Embed" ProgID="Excel.Sheet.12" ShapeID="ole_rId12" DrawAspect="Content" ObjectID="_286666289" r:id="rId12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B z pra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2</w:t>
      </w:r>
      <w:r>
        <w:rPr>
          <w:rFonts w:cs="Symbol" w:ascii="Symbol" w:hAnsi="Symbol"/>
        </w:rPr>
        <w:t></w:t>
      </w:r>
      <w:r>
        <w:rPr/>
        <w:t xml:space="preserve"> 8   1,00cm2  rozstaw strzemion 0,25 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0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5.5pt;height:150.45pt" filled="f" o:ole="">
            <v:imagedata r:id="rId15" o:title=""/>
          </v:shape>
          <o:OLEObject Type="Embed" ProgID="Excel.Sheet.12" ShapeID="ole_rId14" DrawAspect="Content" ObjectID="_2053454992" r:id="rId14"/>
        </w:object>
      </w:r>
    </w:p>
    <w:p>
      <w:pPr>
        <w:pStyle w:val="Normal"/>
        <w:rPr/>
      </w:pPr>
      <w:r>
        <w:rPr/>
        <w:t xml:space="preserve">             </w:t>
      </w:r>
      <w:r>
        <w:rPr/>
        <w:t>Przyjęto zbrojenie na ścinanie na pozostałej części belki   :</w:t>
      </w:r>
    </w:p>
    <w:p>
      <w:pPr>
        <w:pStyle w:val="Normal"/>
        <w:rPr/>
      </w:pPr>
      <w:r>
        <w:rPr/>
        <w:t xml:space="preserve">             </w:t>
      </w:r>
      <w:r>
        <w:rPr/>
        <w:t>rozstaw strzemion 0,25 m ,  strzemiona   2</w:t>
      </w:r>
      <w:r>
        <w:rPr>
          <w:rFonts w:cs="Symbol" w:ascii="Symbol" w:hAnsi="Symbol"/>
        </w:rPr>
        <w:t></w:t>
      </w:r>
      <w:r>
        <w:rPr/>
        <w:t xml:space="preserve"> 8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Podciąg  w ścianie podłużnej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Przyjęto podciąg żelbetowy o przekroju  15 x 115 cm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Beton  B20 ,   stal 34GS , St3SX 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c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= 10,6 MPa     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=350 MPa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>Schemat statyczny podciągu :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4577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395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0" cy="272415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4pt" to="396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+g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</wp:posOffset>
                </wp:positionH>
                <wp:positionV relativeFrom="paragraph">
                  <wp:posOffset>142875</wp:posOffset>
                </wp:positionV>
                <wp:extent cx="4572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25pt" to="395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17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005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149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A                       B                     C                     D                      E                       F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</wp:posOffset>
                </wp:positionH>
                <wp:positionV relativeFrom="paragraph">
                  <wp:posOffset>135255</wp:posOffset>
                </wp:positionV>
                <wp:extent cx="53721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65pt" to="44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108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180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65pt" to="252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65pt" to="324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500                      500                  500                500                  500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Ustalenie obciążeń z zadasz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object w:dxaOrig="8041" w:dyaOrig="38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.15pt;height:186.3pt" filled="f" o:ole="">
            <v:imagedata r:id="rId17" o:title=""/>
          </v:shape>
          <o:OLEObject Type="Embed" ProgID="Excel.Sheet.12" ShapeID="ole_rId16" DrawAspect="Content" ObjectID="_143930747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bciążenie podciągu  podłużnego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ciążenie z zadaszenia  -  p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 = (1,26+2,15)*7,5 = 25,57 kN/m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iężar własny podciągu    - g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</w:t>
      </w:r>
      <w:r>
        <w:rPr>
          <w:lang w:val="de-DE"/>
        </w:rPr>
        <w:t>g = 0,15*1,15*25*1,1 = 4,70 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de-DE" w:bidi="ar-SA"/>
        </w:rPr>
        <w:t>p + g = 25,57+4,40 = 30,27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>AB</w:t>
      </w:r>
      <w:r>
        <w:rPr>
          <w:lang w:val="de-DE"/>
        </w:rPr>
        <w:t>= 0,0781*30,27 *5,00</w:t>
      </w:r>
      <w:r>
        <w:rPr>
          <w:vertAlign w:val="superscript"/>
          <w:lang w:val="de-DE"/>
        </w:rPr>
        <w:t>2</w:t>
      </w:r>
      <w:r>
        <w:rPr>
          <w:lang w:val="de-DE"/>
        </w:rPr>
        <w:t>= 58,51 kNm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 xml:space="preserve">B  </w:t>
      </w:r>
      <w:r>
        <w:rPr>
          <w:lang w:val="de-DE"/>
        </w:rPr>
        <w:t>= -0,105*30,27 *5,00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= -78,67 kNm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>BC</w:t>
      </w:r>
      <w:r>
        <w:rPr>
          <w:lang w:val="de-DE"/>
        </w:rPr>
        <w:t>= 0,0331*30,27 *5,00</w:t>
      </w:r>
      <w:r>
        <w:rPr>
          <w:vertAlign w:val="superscript"/>
          <w:lang w:val="de-DE"/>
        </w:rPr>
        <w:t>2</w:t>
      </w:r>
      <w:r>
        <w:rPr>
          <w:lang w:val="de-DE"/>
        </w:rPr>
        <w:t>=  24,80 kNm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>C</w:t>
      </w:r>
      <w:r>
        <w:rPr>
          <w:lang w:val="de-DE"/>
        </w:rPr>
        <w:t>=  -0,079*30,27 *5,00</w:t>
      </w:r>
      <w:r>
        <w:rPr>
          <w:vertAlign w:val="superscript"/>
          <w:lang w:val="de-DE"/>
        </w:rPr>
        <w:t>2</w:t>
      </w:r>
      <w:r>
        <w:rPr>
          <w:lang w:val="de-DE"/>
        </w:rPr>
        <w:t>=  -59,19 kNm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en-US"/>
        </w:rPr>
        <w:t xml:space="preserve">M </w:t>
      </w:r>
      <w:r>
        <w:rPr>
          <w:vertAlign w:val="subscript"/>
          <w:lang w:val="en-US"/>
        </w:rPr>
        <w:t>CD</w:t>
      </w:r>
      <w:r>
        <w:rPr>
          <w:lang w:val="en-US"/>
        </w:rPr>
        <w:t>= 0,0432*30,27 *5,00</w:t>
      </w:r>
      <w:r>
        <w:rPr>
          <w:vertAlign w:val="superscript"/>
          <w:lang w:val="en-US"/>
        </w:rPr>
        <w:t>2</w:t>
      </w:r>
      <w:r>
        <w:rPr>
          <w:lang w:val="en-US"/>
        </w:rPr>
        <w:t>=  32,36 kN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AP </w:t>
      </w:r>
      <w:r>
        <w:rPr>
          <w:lang w:val="en-US"/>
        </w:rPr>
        <w:t>=  0,395*30,27* 5,00 =   59,19 kN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BL </w:t>
      </w:r>
      <w:r>
        <w:rPr>
          <w:lang w:val="en-US"/>
        </w:rPr>
        <w:t>= -0,606*30,27* 5,00 = -90,80 kN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BP </w:t>
      </w:r>
      <w:r>
        <w:rPr>
          <w:lang w:val="en-US"/>
        </w:rPr>
        <w:t>=  0,526*30,27* 5,00 =   78,82 k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/>
        <w:t xml:space="preserve">Zbrojenie dołem na zginanie w przęśle A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0" w:dyaOrig="22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6.3pt;height:111.35pt" filled="f" o:ole="">
            <v:imagedata r:id="rId19" o:title=""/>
          </v:shape>
          <o:OLEObject Type="Embed" ProgID="Excel.Sheet.12" ShapeID="ole_rId18" DrawAspect="Content" ObjectID="_1144991339" r:id="rId18"/>
        </w:objec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brojenie górą na zginanie nad podporą   B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70" w:dyaOrig="22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6.3pt;height:111.35pt" filled="f" o:ole="">
            <v:imagedata r:id="rId21" o:title=""/>
          </v:shape>
          <o:OLEObject Type="Embed" ProgID="Excel.Sheet.12" ShapeID="ole_rId20" DrawAspect="Content" ObjectID="_1193302919" r:id="rId20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Zbrojenie dołem na zginanie w przęśle BC 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70" w:dyaOrig="22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6.3pt;height:111.35pt" filled="f" o:ole="">
            <v:imagedata r:id="rId23" o:title=""/>
          </v:shape>
          <o:OLEObject Type="Embed" ProgID="Excel.Sheet.12" ShapeID="ole_rId22" DrawAspect="Content" ObjectID="_1051297510" r:id="rId22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brojenie górą na zginanie nad podporą  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0" w:dyaOrig="2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6.3pt;height:111.35pt" filled="f" o:ole="">
            <v:imagedata r:id="rId25" o:title=""/>
          </v:shape>
          <o:OLEObject Type="Embed" ProgID="Excel.Sheet.12" ShapeID="ole_rId24" DrawAspect="Content" ObjectID="_1513850974" r:id="rId24"/>
        </w:objec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Zbrojenie dołem na zginanie w przęśle C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0" w:dyaOrig="2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6.3pt;height:111.35pt" filled="f" o:ole="">
            <v:imagedata r:id="rId27" o:title=""/>
          </v:shape>
          <o:OLEObject Type="Embed" ProgID="Excel.Sheet.12" ShapeID="ole_rId26" DrawAspect="Content" ObjectID="_725978771" r:id="rId26"/>
        </w:object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A z pra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2</w:t>
      </w:r>
      <w:r>
        <w:rPr>
          <w:rFonts w:cs="Symbol" w:ascii="Symbol" w:hAnsi="Symbol"/>
        </w:rPr>
        <w:t></w:t>
      </w:r>
      <w:r>
        <w:rPr/>
        <w:t xml:space="preserve"> 8   1,00 cm2  rozstaw strzemion 0,25 m  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45" w:dyaOrig="3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5.5pt;height:150.45pt" filled="f" o:ole="">
            <v:imagedata r:id="rId29" o:title=""/>
          </v:shape>
          <o:OLEObject Type="Embed" ProgID="Excel.Sheet.12" ShapeID="ole_rId28" DrawAspect="Content" ObjectID="_1509576837" r:id="rId28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B z le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2</w:t>
      </w:r>
      <w:r>
        <w:rPr>
          <w:rFonts w:cs="Symbol" w:ascii="Symbol" w:hAnsi="Symbol"/>
        </w:rPr>
        <w:t></w:t>
      </w:r>
      <w:r>
        <w:rPr/>
        <w:t xml:space="preserve"> 8   1,00 cm2  rozstaw strzemion 0,25 m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45" w:dyaOrig="30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5.5pt;height:150.45pt" filled="f" o:ole="">
            <v:imagedata r:id="rId31" o:title=""/>
          </v:shape>
          <o:OLEObject Type="Embed" ProgID="Excel.Sheet.12" ShapeID="ole_rId30" DrawAspect="Content" ObjectID="_16350946" r:id="rId30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B z pra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2</w:t>
      </w:r>
      <w:r>
        <w:rPr>
          <w:rFonts w:cs="Symbol" w:ascii="Symbol" w:hAnsi="Symbol"/>
        </w:rPr>
        <w:t></w:t>
      </w:r>
      <w:r>
        <w:rPr/>
        <w:t xml:space="preserve"> 8   1,00 cm2  rozstaw strzemion 0,25 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0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5.5pt;height:150.45pt" filled="f" o:ole="">
            <v:imagedata r:id="rId33" o:title=""/>
          </v:shape>
          <o:OLEObject Type="Embed" ProgID="Excel.Sheet.12" ShapeID="ole_rId32" DrawAspect="Content" ObjectID="_1225760407" r:id="rId32"/>
        </w:object>
      </w:r>
    </w:p>
    <w:p>
      <w:pPr>
        <w:pStyle w:val="Normal"/>
        <w:rPr/>
      </w:pPr>
      <w:r>
        <w:rPr/>
        <w:t xml:space="preserve">             </w:t>
      </w:r>
      <w:r>
        <w:rPr/>
        <w:t>Przyjęto zbrojenie na ścinanie na pozostałej części belki   :</w:t>
      </w:r>
    </w:p>
    <w:p>
      <w:pPr>
        <w:pStyle w:val="Normal"/>
        <w:rPr/>
      </w:pPr>
      <w:r>
        <w:rPr/>
        <w:t xml:space="preserve">             </w:t>
      </w:r>
      <w:r>
        <w:rPr/>
        <w:t>rozstaw strzemion 0,25 m   strzemiona   2</w:t>
      </w:r>
      <w:r>
        <w:rPr>
          <w:rFonts w:cs="Symbol" w:ascii="Symbol" w:hAnsi="Symbol"/>
        </w:rPr>
        <w:t></w:t>
      </w:r>
      <w:r>
        <w:rPr/>
        <w:t xml:space="preserve"> 8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przęśle CD analogiczne jak w BC 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Słup pośredni podpierający podciąg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Przyjęto słup o przekroju 0,40 x 0,40 m zbrojony symetryczn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Słup obciążony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reakcją z podciągu  poz.1.2.2                                                                                                                      90,80+78,82                                                                              169,62 k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iężar własny słup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0,40*0,40*7,50*25,0*1,1                                                           33,00 kN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4343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77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Razem         202,62 k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 parciem wiatru (0,38*1,0*1,8*0,7*1,3)*5,0 = 3,11 kN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lang w:val="de-DE"/>
        </w:rPr>
        <w:t>N =  202,62 kN        p=3,11 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/>
        <w:t>Schemat statyczny słupa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5pt" to="144pt,25.6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0" cy="22860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63pt,1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</w:t>
      </w:r>
      <w:r>
        <w:rPr>
          <w:lang w:val="en-US"/>
        </w:rPr>
        <w:t>N        p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28800</wp:posOffset>
                </wp:positionH>
                <wp:positionV relativeFrom="paragraph">
                  <wp:posOffset>150495</wp:posOffset>
                </wp:positionV>
                <wp:extent cx="0" cy="18288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85pt" to="144pt,1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0" cy="18288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85pt" to="189pt,1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71700</wp:posOffset>
                </wp:positionH>
                <wp:positionV relativeFrom="paragraph">
                  <wp:posOffset>150495</wp:posOffset>
                </wp:positionV>
                <wp:extent cx="0" cy="18288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85pt" to="171pt,15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717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85pt" to="188.95pt,1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58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85pt" to="71.9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7,50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98295</wp:posOffset>
                </wp:positionH>
                <wp:positionV relativeFrom="paragraph">
                  <wp:posOffset>51435</wp:posOffset>
                </wp:positionV>
                <wp:extent cx="457200" cy="0"/>
                <wp:effectExtent l="0" t="14605" r="635" b="146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.05pt" to="161.8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228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188.9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5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05pt" to="71.9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Beton B20 ,     stal 34GS , St3SX 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c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= 10,6 MPa     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=350 MPa     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/>
        <w:t>M</w:t>
      </w:r>
      <w:r>
        <w:rPr>
          <w:vertAlign w:val="subscript"/>
        </w:rPr>
        <w:t xml:space="preserve">A  </w:t>
      </w:r>
      <w:r>
        <w:rPr/>
        <w:t>= 3,11*7,5</w:t>
      </w:r>
      <w:r>
        <w:rPr>
          <w:vertAlign w:val="superscript"/>
        </w:rPr>
        <w:t>2</w:t>
      </w:r>
      <w:r>
        <w:rPr/>
        <w:t>/2 = 87,46 kNm</w:t>
      </w:r>
    </w:p>
    <w:p>
      <w:pPr>
        <w:pStyle w:val="Normal"/>
        <w:rPr/>
      </w:pPr>
      <w:r>
        <w:rPr/>
        <w:t xml:space="preserve">              </w:t>
      </w:r>
      <w:r>
        <w:rPr/>
        <w:t>Q   = 3,11*7,5 =   23,33 kN</w:t>
      </w:r>
    </w:p>
    <w:p>
      <w:pPr>
        <w:pStyle w:val="Normal"/>
        <w:rPr/>
      </w:pPr>
      <w:r>
        <w:rPr/>
        <w:t xml:space="preserve">              </w:t>
      </w:r>
      <w:r>
        <w:rPr>
          <w:lang w:val="de-DE"/>
        </w:rPr>
        <w:t>N   =  202,62 kN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de-DE" w:bidi="ar-SA"/>
        </w:rPr>
        <w:t>lo/h = 7,5/0,4 = 18,75     es=87,46/202,62 = 0,43 m   en=18,75/600= 0,03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/>
        <w:t>eta = 1,05  e=1,05*(0,43*0,03) = 0,48 m  0,48/0,40 = 1,20 alfa a=0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Fa = Fac  = 0,21*10,6*10</w:t>
      </w:r>
      <w:r>
        <w:rPr>
          <w:vertAlign w:val="superscript"/>
        </w:rPr>
        <w:t>3</w:t>
      </w:r>
      <w:r>
        <w:rPr/>
        <w:t>/(1,15*350*10</w:t>
      </w:r>
      <w:r>
        <w:rPr>
          <w:vertAlign w:val="superscript"/>
        </w:rPr>
        <w:t>3</w:t>
      </w:r>
      <w:r>
        <w:rPr/>
        <w:t>)*0,4*0,4 = 8,84*10</w:t>
      </w:r>
      <w:r>
        <w:rPr>
          <w:vertAlign w:val="superscript"/>
        </w:rPr>
        <w:t>-4</w:t>
      </w:r>
      <w:r>
        <w:rPr/>
        <w:t>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rzyjęto Fa = Fac     =   9,24 cm2                 pręty  6#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Strzemiona </w:t>
      </w:r>
      <w:r>
        <w:rPr>
          <w:rFonts w:cs="Symbol" w:ascii="Symbol" w:hAnsi="Symbol"/>
        </w:rPr>
        <w:t></w:t>
      </w:r>
      <w:r>
        <w:rPr/>
        <w:t>6 co 20c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0" cy="14859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3pt" to="324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Zbrojenie słupa 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198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pt" to="270pt,7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9144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269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86200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5pt" to="341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0" cy="228600"/>
                <wp:effectExtent l="38100" t="0" r="3810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pt" to="207pt,20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3429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pt" to="233.95pt,2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</wp:posOffset>
                </wp:positionV>
                <wp:extent cx="342900" cy="0"/>
                <wp:effectExtent l="0" t="38100" r="635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pt" to="260.95pt,2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</wp:posOffset>
                </wp:positionV>
                <wp:extent cx="0" cy="2286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7pt" to="261pt,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</wp:posOffset>
                </wp:positionV>
                <wp:extent cx="0" cy="1143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7pt" to="261pt,1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914400" cy="457200"/>
                <wp:effectExtent l="2540" t="4445" r="254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pt" to="206.95pt,4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</wp:posOffset>
                </wp:positionV>
                <wp:extent cx="0" cy="3429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7pt" to="207pt,38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14700</wp:posOffset>
                </wp:positionH>
                <wp:positionV relativeFrom="paragraph">
                  <wp:posOffset>87630</wp:posOffset>
                </wp:positionV>
                <wp:extent cx="0" cy="22860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9pt" to="261pt,2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28900</wp:posOffset>
                </wp:positionH>
                <wp:positionV relativeFrom="paragraph">
                  <wp:posOffset>87630</wp:posOffset>
                </wp:positionV>
                <wp:extent cx="6858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9pt" to="260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/>
        <w:t>4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14500</wp:posOffset>
                </wp:positionH>
                <wp:positionV relativeFrom="paragraph">
                  <wp:posOffset>65405</wp:posOffset>
                </wp:positionV>
                <wp:extent cx="914400" cy="457200"/>
                <wp:effectExtent l="2540" t="4445" r="254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15pt" to="206.95pt,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0" cy="1143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1pt" to="207pt,20.0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14700</wp:posOffset>
                </wp:positionH>
                <wp:positionV relativeFrom="paragraph">
                  <wp:posOffset>140970</wp:posOffset>
                </wp:positionV>
                <wp:extent cx="0" cy="1143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1pt" to="261pt,2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6858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1pt" to="260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</wp:posOffset>
                </wp:positionV>
                <wp:extent cx="0" cy="1143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3pt" to="261pt,1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0" cy="1143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pt" to="207pt,15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#14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9144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5pt" to="269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86200</wp:posOffset>
                </wp:positionH>
                <wp:positionV relativeFrom="paragraph">
                  <wp:posOffset>172085</wp:posOffset>
                </wp:positionV>
                <wp:extent cx="4572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55pt" to="341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pt" to="233.95pt,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38100" r="635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pt" to="260.95pt,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</w:t>
      </w:r>
      <w:r>
        <w:rPr>
          <w:rFonts w:cs="Symbol" w:ascii="Symbol" w:hAnsi="Symbol"/>
        </w:rPr>
        <w:t></w:t>
      </w:r>
      <w:r>
        <w:rPr/>
        <w:t xml:space="preserve"> </w:t>
      </w:r>
      <w:r>
        <w:rPr/>
        <w:t>6 co 2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5pt" to="198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95pt" to="270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/>
        <w:t>4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</wp:posOffset>
                </wp:positionV>
                <wp:extent cx="12573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15pt" to="287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Słup narożny podpierający podciąg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Przyjęto słup o przekroju 0,40 x 0,40 m zbrojony symetryczn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0" cy="14859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3pt" to="324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Zbrojenie słupa 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0" cy="9144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5pt" to="198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0" cy="9144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270pt,7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9144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5pt" to="269.9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41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5pt" to="233.95pt,1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635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60.95pt,1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0" cy="3429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5pt" to="207pt,3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0" cy="342900"/>
                <wp:effectExtent l="38100" t="0" r="387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5pt" to="261pt,3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914400" cy="457200"/>
                <wp:effectExtent l="2540" t="4445" r="254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25pt" to="206.95pt,4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4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07pt,3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7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261pt,3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914400" cy="400050"/>
                <wp:effectExtent l="2540" t="4445" r="254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206.95pt,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#14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05pt" to="233.95pt,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635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260.95pt,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9144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6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5pt" to="341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>
          <w:rFonts w:cs="Symbol" w:ascii="Symbol" w:hAnsi="Symbol"/>
        </w:rPr>
        <w:t></w:t>
      </w:r>
      <w:r>
        <w:rPr/>
        <w:t xml:space="preserve"> </w:t>
      </w:r>
      <w:r>
        <w:rPr/>
        <w:t>6 co 2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5pt" to="198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290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95pt" to="270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/>
        <w:t>4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</wp:posOffset>
                </wp:positionV>
                <wp:extent cx="12573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15pt" to="287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Wieniec podokienny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Przyjęto wieniec o przekroju 15 x 30 cm .Wieniec stanowi  zbrojoną część rdzenia       </w:t>
      </w:r>
    </w:p>
    <w:p>
      <w:pPr>
        <w:pStyle w:val="Normal"/>
        <w:rPr/>
      </w:pPr>
      <w:r>
        <w:rPr/>
        <w:t xml:space="preserve">             </w:t>
      </w:r>
      <w:r>
        <w:rPr/>
        <w:t>betonowego o grubości 15 cm ściany systemu Velox 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Zbrojenie wieńca : podłużne 6#12 , strzemiona </w:t>
      </w:r>
      <w:r>
        <w:rPr>
          <w:rFonts w:cs="Symbol" w:ascii="Symbol" w:hAnsi="Symbol"/>
        </w:rPr>
        <w:t></w:t>
      </w:r>
      <w:r>
        <w:rPr/>
        <w:t>6 co25 cm 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3.       Fundamenty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Przyjęto posadowienie na stopach fundamentowych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oziom posadowienia 1,3 m poniżej poziomu terenu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Fundamenty posadowione na warstwie „ I” wg  badań geotechnicznych podłoża .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 xml:space="preserve">Warstwa „ I” to gliny pylaste na pograniczu pyłów twardoplastycznych i gliny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ylaste  twardoplastyczne 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I</w:t>
      </w:r>
      <w:r>
        <w:rPr>
          <w:rFonts w:eastAsia="Times New Roman" w:cs="Times New Roman"/>
          <w:bCs/>
          <w:color w:val="auto"/>
          <w:sz w:val="24"/>
          <w:szCs w:val="24"/>
          <w:vertAlign w:val="subscript"/>
          <w:lang w:val="pl-PL" w:bidi="ar-SA"/>
        </w:rPr>
        <w:t>L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= 0,11-0,2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/>
      </w:pP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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= 2,00 t/m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/>
      </w:pPr>
      <w:r>
        <w:rPr>
          <w:rFonts w:eastAsia="Times New Roman" w:cs="Symbol" w:ascii="Symbol" w:hAnsi="Symbol"/>
          <w:bCs/>
          <w:color w:val="auto"/>
          <w:sz w:val="24"/>
          <w:szCs w:val="24"/>
          <w:lang w:val="de-DE" w:bidi="ar-SA"/>
        </w:rPr>
        <w:t></w:t>
      </w:r>
      <w:r>
        <w:rPr>
          <w:rFonts w:eastAsia="Times New Roman" w:cs="Times New Roman"/>
          <w:bCs/>
          <w:color w:val="auto"/>
          <w:sz w:val="24"/>
          <w:szCs w:val="24"/>
          <w:vertAlign w:val="subscript"/>
          <w:lang w:val="pl-PL" w:bidi="ar-SA"/>
        </w:rPr>
        <w:t>n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= 19</w:t>
      </w:r>
      <w:r>
        <w:rPr>
          <w:rFonts w:eastAsia="Times New Roman" w:cs="Times New Roman"/>
          <w:bCs/>
          <w:color w:val="auto"/>
          <w:sz w:val="24"/>
          <w:szCs w:val="24"/>
          <w:vertAlign w:val="superscript"/>
          <w:lang w:val="pl-PL" w:bidi="ar-SA"/>
        </w:rPr>
        <w:t>o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,     C</w:t>
      </w:r>
      <w:r>
        <w:rPr>
          <w:rFonts w:eastAsia="Times New Roman" w:cs="Times New Roman"/>
          <w:bCs/>
          <w:color w:val="auto"/>
          <w:sz w:val="24"/>
          <w:szCs w:val="24"/>
          <w:vertAlign w:val="subscript"/>
          <w:lang w:val="pl-PL" w:bidi="ar-SA"/>
        </w:rPr>
        <w:t>n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=30 k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Mo=  47  M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Eo =   33 MPa</w: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0" cy="51435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4pt" to="405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42.95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1.3.3</w: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228600" cy="457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228600" cy="4572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29718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35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1148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413.95pt,7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57200" cy="1257300"/>
                <wp:effectExtent l="5080" t="1905" r="508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43.9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" cy="1257300"/>
                <wp:effectExtent l="5080" t="1270" r="5080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206.9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0" cy="41148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99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0" cy="3886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117pt,3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</wp:posOffset>
                </wp:positionV>
                <wp:extent cx="0" cy="38862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4pt" to="333pt,3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43500</wp:posOffset>
                </wp:positionH>
                <wp:positionV relativeFrom="paragraph">
                  <wp:posOffset>30480</wp:posOffset>
                </wp:positionV>
                <wp:extent cx="0" cy="38862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4pt" to="405pt,3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29718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350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0" cy="3886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4pt" to="351pt,3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46863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pt" to="449.95pt,1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342900" cy="2857500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206.95pt,2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1257300" cy="1143000"/>
                <wp:effectExtent l="3810" t="3810" r="381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5pt" to="206.95pt,10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1.3.2.           1.3.1.                                                 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8006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449.95pt,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3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571500" cy="45720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05pt" to="107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48006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449.95pt,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1.3.3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457200" cy="22860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457200" cy="22860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5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46863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440.95pt,6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228600" cy="4572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.6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228600" cy="4572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6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29718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5pt" to="350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6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1148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413.95pt,0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29718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35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36576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5pt" to="36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                   500                    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bidi="ar-SA"/>
        </w:rPr>
        <w:t xml:space="preserve">                                     </w:t>
      </w: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bidi="ar-SA"/>
        </w:rPr>
        <w:t>D                     B                        C                        A</w:t>
      </w:r>
    </w:p>
    <w:p>
      <w:pPr>
        <w:pStyle w:val="Normal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3.1       Stopa pośrednia ściany szczytowej i podłużnej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Przyjęto stopę żelbetową o podstawie prostokąta 1,5 x 2,0m . </w:t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  <w:lang w:val="de-DE"/>
        </w:rPr>
        <w:t>Beton B20 ,      stal 34GS .</w:t>
      </w:r>
    </w:p>
    <w:p>
      <w:pPr>
        <w:pStyle w:val="Normal"/>
        <w:rPr/>
      </w:pPr>
      <w:r>
        <w:rPr>
          <w:bCs/>
          <w:lang w:val="de-DE"/>
        </w:rPr>
        <w:t xml:space="preserve">               </w:t>
      </w:r>
      <w:r>
        <w:rPr>
          <w:bCs/>
        </w:rPr>
        <w:t>Poziom posadowienia minimum 1,3 m poniżej poziomu terenu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Stopa obciążona reakcją ze słupa pośredniego .</w:t>
      </w:r>
    </w:p>
    <w:p>
      <w:pPr>
        <w:pStyle w:val="Normal"/>
        <w:rPr/>
      </w:pPr>
      <w:r>
        <w:rPr/>
        <w:t xml:space="preserve">               </w:t>
      </w:r>
      <w:r>
        <w:rPr>
          <w:lang w:val="de-DE"/>
        </w:rPr>
        <w:t>M=87,46 kNm              Q=23,33 kN              N=202,62 kN</w:t>
      </w:r>
    </w:p>
    <w:p>
      <w:pPr>
        <w:pStyle w:val="Header"/>
        <w:tabs>
          <w:tab w:val="clear" w:pos="4536"/>
          <w:tab w:val="clear" w:pos="9072"/>
        </w:tabs>
        <w:ind w:left="0" w:right="-648" w:hanging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/>
        <w:object w:dxaOrig="9261" w:dyaOrig="119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4.95pt;height:578.7pt" filled="f" o:ole="">
            <v:imagedata r:id="rId35" o:title=""/>
          </v:shape>
          <o:OLEObject Type="Embed" ProgID="Excel.Sheet.12" ShapeID="ole_rId34" DrawAspect="Content" ObjectID="_608795236" r:id="rId34"/>
        </w:objec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3.2       Stopa pośrednia ściany szczytowej i podłużnej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topę żelbetową o podstawie prostokąta 1,5 x 1,50m .</w:t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  <w:lang w:val="de-DE"/>
        </w:rPr>
        <w:t>Beton B20 ,    stal 34GS .</w:t>
      </w:r>
    </w:p>
    <w:p>
      <w:pPr>
        <w:pStyle w:val="Normal"/>
        <w:rPr/>
      </w:pPr>
      <w:r>
        <w:rPr>
          <w:bCs/>
          <w:lang w:val="de-DE"/>
        </w:rPr>
        <w:t xml:space="preserve">               </w:t>
      </w:r>
      <w:r>
        <w:rPr>
          <w:bCs/>
        </w:rPr>
        <w:t>Poziom posadowienia minimum 1,3 m poniżej poziomu terenu 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Stopa obciążona reakcją ze słupa narożnego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right="0" w:hanging="90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Ława pod ścianę wypełnienia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ławę żelbetową o przekroju 0,55 * 0,45 m 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de-DE" w:bidi="ar-SA"/>
        </w:rPr>
        <w:t>Beton B20 , stal 34GS .</w:t>
      </w:r>
    </w:p>
    <w:p>
      <w:pPr>
        <w:pStyle w:val="Normal"/>
        <w:rPr/>
      </w:pPr>
      <w:r>
        <w:rPr>
          <w:bCs/>
          <w:lang w:val="de-DE"/>
        </w:rPr>
        <w:t xml:space="preserve">               </w:t>
      </w:r>
      <w:r>
        <w:rPr>
          <w:bCs/>
        </w:rPr>
        <w:t>Poziom posadowienia minimum 1,3 m poniżej poziomu terenu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2.           Zaplecze sali gimnastycznej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b/>
          <w:b/>
        </w:rPr>
      </w:pPr>
      <w:r>
        <w:rPr>
          <w:b/>
        </w:rPr>
        <w:t>2.1.       Zadaszenie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adaszenie zaprojektowano jako kratownicowe . Kratownice drewniane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łączone na płytki kolczaste .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Projekt i obliczenia wg osobnego opracowania wykonanego przez  firmę Kasper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olska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       Elementy konstrukcji żelbetowej parteru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Konstrukcja żelbetowa składa się z wieńców i słupów .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  <w:lang w:val="en-US"/>
        </w:rPr>
        <w:t>Beton B20 ,          stal 34Gs , St3SX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1     Wieniec W1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Przyjęto wieniec o przekroju   15 x 8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 : dolne 3 #12  , górne 2#12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strzemiona  #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2      Wieniec W2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wieniec o przekroju   25 x 6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brojenie  : dolne 3 #12  , górne 2#1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strzemiona  #6 co 20 cm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3     Wieniec Wa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wieniec o przekroju   15 x 3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brojenie  : dolne 2 #12  , górne 2#1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4     Wieniec Wb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wieniec o przekroju   25 x 3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brojenie  : dolne 2 #12  , górne 2#1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5     Słup Sa1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łup o przekroju 40 x 40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8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6     Słup Sa2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łup o przekroju 73 x 25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10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7     Słup Sa3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łup o przekroju 25 x 25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4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8     Słup Sa4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 xml:space="preserve">Przyjęto słup o przekroju kołowym   </w:t>
      </w:r>
      <w:r>
        <w:rPr>
          <w:rFonts w:cs="Symbol" w:ascii="Symbol" w:hAnsi="Symbol"/>
          <w:bCs/>
        </w:rPr>
        <w:t></w:t>
      </w:r>
      <w:r>
        <w:rPr>
          <w:bCs/>
        </w:rPr>
        <w:t xml:space="preserve"> 25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4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3.       Fundamenty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posadowienie na ławach  fundamentowych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oziom posadowienia 1,15 m poniżej poziomu terenu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Fundamenty posadowione na warstwie „ I” wg  badań geotechnicznych podłoża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Warstwa „ I” to gliny pylaste na pograniczu pyłów twardoplastycznych i gliny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ylaste  twardoplastyczne  . Zastosować odpowiednią grubość podkładu betonowego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  <w:lang w:val="en-US"/>
        </w:rPr>
        <w:t>Beton B20 ,    stal 34Gs , St3SX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3.1    Ława pod ścianą o rdzeniu betonowym o grubości   15 cm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ławę o szerokości 45 cm .Ława zbrojona wg części rysunkowej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3.2    Ława pod ścianą o rdzeniu betonowym o grubości  25 cm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ławę o szerokości 50 cm .Ława zbrojona wg części rysunkowej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KONIEC OBLICZEŃ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SPIS  RYSUNKÓW 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CHEMAT  FUNDAMENTÓW</w:t>
      </w:r>
    </w:p>
    <w:p>
      <w:pPr>
        <w:pStyle w:val="Normal"/>
        <w:rPr/>
      </w:pPr>
      <w:r>
        <w:rPr/>
        <w:t>2.  ŁAWY  I  STOPY  FUNDAMENTOWE</w:t>
      </w:r>
    </w:p>
    <w:p>
      <w:pPr>
        <w:pStyle w:val="Normal"/>
        <w:rPr/>
      </w:pPr>
      <w:r>
        <w:rPr/>
        <w:t>3.  WIEŃCE  ,NADPROŻA   I  SŁUPY  ZAPLECZA  SALI  GIMNASTYCZNEJ</w:t>
      </w:r>
    </w:p>
    <w:p>
      <w:pPr>
        <w:pStyle w:val="Normal"/>
        <w:rPr/>
      </w:pPr>
      <w:r>
        <w:rPr/>
        <w:t>4.  SCHEMAT   KONSTRUKCJI  SALI ,  WIEŃCE  SALI  GIMNASTYCZNEJ</w:t>
      </w:r>
    </w:p>
    <w:p>
      <w:pPr>
        <w:pStyle w:val="Normal"/>
        <w:rPr/>
      </w:pPr>
      <w:r>
        <w:rPr/>
        <w:t xml:space="preserve">5.  PODCIĄGI  I  SŁUPY  SALI  GIMNASTYCZN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type w:val="nextPage"/>
      <w:pgSz w:w="11906" w:h="16838"/>
      <w:pgMar w:left="1985" w:right="9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900"/>
      </w:pPr>
    </w:lvl>
    <w:lvl w:ilvl="2">
      <w:start w:val="3"/>
      <w:numFmt w:val="decimal"/>
      <w:lvlText w:val="%1.%2.%3"/>
      <w:lvlJc w:val="left"/>
      <w:pPr>
        <w:tabs>
          <w:tab w:val="num" w:pos="900"/>
        </w:tabs>
        <w:ind w:left="900" w:hanging="900"/>
      </w:p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1.wmf"/><Relationship Id="rId18" Type="http://schemas.openxmlformats.org/officeDocument/2006/relationships/package" Target="embeddings/oleObject9.xlsx"/><Relationship Id="rId19" Type="http://schemas.openxmlformats.org/officeDocument/2006/relationships/image" Target="media/image8.wmf"/><Relationship Id="rId20" Type="http://schemas.openxmlformats.org/officeDocument/2006/relationships/package" Target="embeddings/oleObject10.xlsx"/><Relationship Id="rId21" Type="http://schemas.openxmlformats.org/officeDocument/2006/relationships/image" Target="media/image9.wmf"/><Relationship Id="rId22" Type="http://schemas.openxmlformats.org/officeDocument/2006/relationships/package" Target="embeddings/oleObject11.xlsx"/><Relationship Id="rId23" Type="http://schemas.openxmlformats.org/officeDocument/2006/relationships/image" Target="media/image10.wmf"/><Relationship Id="rId24" Type="http://schemas.openxmlformats.org/officeDocument/2006/relationships/package" Target="embeddings/oleObject12.xlsx"/><Relationship Id="rId25" Type="http://schemas.openxmlformats.org/officeDocument/2006/relationships/image" Target="media/image11.wmf"/><Relationship Id="rId26" Type="http://schemas.openxmlformats.org/officeDocument/2006/relationships/package" Target="embeddings/oleObject13.xlsx"/><Relationship Id="rId27" Type="http://schemas.openxmlformats.org/officeDocument/2006/relationships/image" Target="media/image12.wmf"/><Relationship Id="rId28" Type="http://schemas.openxmlformats.org/officeDocument/2006/relationships/package" Target="embeddings/oleObject14.xlsx"/><Relationship Id="rId29" Type="http://schemas.openxmlformats.org/officeDocument/2006/relationships/image" Target="media/image13.wmf"/><Relationship Id="rId30" Type="http://schemas.openxmlformats.org/officeDocument/2006/relationships/package" Target="embeddings/oleObject15.xlsx"/><Relationship Id="rId31" Type="http://schemas.openxmlformats.org/officeDocument/2006/relationships/image" Target="media/image14.wmf"/><Relationship Id="rId32" Type="http://schemas.openxmlformats.org/officeDocument/2006/relationships/package" Target="embeddings/oleObject16.xlsx"/><Relationship Id="rId33" Type="http://schemas.openxmlformats.org/officeDocument/2006/relationships/image" Target="media/image15.wmf"/><Relationship Id="rId34" Type="http://schemas.openxmlformats.org/officeDocument/2006/relationships/package" Target="embeddings/oleObject17.xlsx"/><Relationship Id="rId35" Type="http://schemas.openxmlformats.org/officeDocument/2006/relationships/image" Target="media/image16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57:00Z</dcterms:created>
  <dc:creator>user</dc:creator>
  <dc:description/>
  <dc:language>en-US</dc:language>
  <cp:lastModifiedBy>user</cp:lastModifiedBy>
  <cp:lastPrinted>2113-01-01T00:00:00Z</cp:lastPrinted>
  <dcterms:modified xsi:type="dcterms:W3CDTF">2007-12-12T22:32:00Z</dcterms:modified>
  <cp:revision>14</cp:revision>
  <dc:subject/>
  <dc:title>PROJEKT    BUDOWLANY</dc:title>
</cp:coreProperties>
</file>