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P.341-17/208/08                                                   Czechowice-Dziedzice , dnia  29.05.2008 r.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Wykonawcy biorący udział w postępowaniu o udzielenie zamówienia na zadanie pn:</w:t>
      </w:r>
      <w:r>
        <w:rPr>
          <w:b/>
          <w:sz w:val="28"/>
          <w:szCs w:val="28"/>
        </w:rPr>
        <w:t xml:space="preserve"> „ Budowa sali gimnastycznej w Gimnazjum Nr 3 w Czechowicach-Dziedzicach”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Na podstawie art.181 ust 3 ustawy z dnia 29 stycznia 2004 r. Prawo zamówień       publicznych / Dz. U. z 2007  Nr 223 poz.1655/ jako Zamawiający zawiadamiam, iż firma 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Cs w:val="24"/>
        </w:rPr>
        <w:t xml:space="preserve">Przedsiębiorstwo Budowlane „ HB -UNIBUD ” S.A.  z siedzibą w Czechowicach-Dziedzicach  przy ul. Nad Wisłą 1 </w:t>
      </w:r>
      <w:r>
        <w:rPr/>
        <w:t>jako Wykonawca złożyła protest wobec czynności podjętych w  postępowaniu o zamówienie publiczne na zadanie pn : „</w:t>
      </w:r>
      <w:r>
        <w:rPr>
          <w:b/>
        </w:rPr>
        <w:t>Budowa  Sali gimnastycznej w Gimnazjum Nr 3 w  Czechowicach-Dziedzicach”.</w:t>
      </w:r>
    </w:p>
    <w:p>
      <w:pPr>
        <w:pStyle w:val="Normal"/>
        <w:jc w:val="both"/>
        <w:rPr/>
      </w:pPr>
      <w:r>
        <w:rPr/>
        <w:t>W załączeniu wniesiony protest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Jeżeli Wykonawca uczestniczący w postępowaniu o przedmiotowe zamówienie publiczne przystąpi do postępowania protestacyjnego w terminie 2 dni od daty otrzymania tego  zawiadomienia , to na podstawie art.181 ust 4 cyt. ustawy stanie się uczestnikiem postępowania protestacyj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40:00Z</dcterms:created>
  <dc:creator>UM Czechowice-Dziedzice</dc:creator>
  <dc:description/>
  <cp:keywords/>
  <dc:language>en-US</dc:language>
  <cp:lastModifiedBy>UM Czechowice-Dziedzice</cp:lastModifiedBy>
  <cp:lastPrinted>2008-05-29T10:17:00Z</cp:lastPrinted>
  <dcterms:modified xsi:type="dcterms:W3CDTF">2008-05-29T12:42:00Z</dcterms:modified>
  <cp:revision>15</cp:revision>
  <dc:subject/>
  <dc:title/>
</cp:coreProperties>
</file>