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formacja o ilości i cenie wody kupowanej przez przedsiębiorstwo wodociągowo-kanalizacyjne i informacja o ilości ścieków i cenie za ich wprowadzanie do urządzeń nie będących w posiadaniu RPWiK Tychy S.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roku planowanym RPWiK Tychy S.A. planuje zakupić wodę w ilości 2 510 903m³ po cenie 1,61 zł za m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roku planowanym RPWiK Tychy S.A. planuje wprowadzić do urządzeń nie będących w jego posiadaniu ścieki w ilości 610 000 m³  po cenie 3,08 zł za m³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3</w:t>
    </w:r>
  </w:p>
  <w:p>
    <w:pPr>
      <w:pStyle w:val="Header"/>
      <w:jc w:val="right"/>
      <w:rPr/>
    </w:pPr>
    <w:r>
      <w:rPr>
        <w:sz w:val="22"/>
        <w:szCs w:val="22"/>
      </w:rPr>
      <w:t>do uzasadnienia wniosku o zatwierdzenie tary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14:00Z</dcterms:created>
  <dc:creator>Sebastian Kasprzycki</dc:creator>
  <dc:description/>
  <cp:keywords/>
  <dc:language>en-US</dc:language>
  <cp:lastModifiedBy>damianm</cp:lastModifiedBy>
  <cp:lastPrinted>2007-01-23T09:03:00Z</cp:lastPrinted>
  <dcterms:modified xsi:type="dcterms:W3CDTF">2007-01-23T08:05:00Z</dcterms:modified>
  <cp:revision>6</cp:revision>
  <dc:subject/>
  <dc:title/>
</cp:coreProperties>
</file>